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éçåê Àçèìî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Òðóáíûé ãëà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4267200" cy="750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: Ïåðåâîä ñ àíãëèéñêîãî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ðõàíãåë Ãàâðèèë îòíîñèëñÿ êî âñåìó ýòîìó äåëó î÷åíü áåçðàçëè÷íî. Îí ëåíèâî ïîãëàäèë êîí÷èêîì êðûëà ïëàíåòó Ìàðñ, êîòîðàÿ íå ðåàãèðîâàëà íà åãî ïðèêîñíîâ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ïðîñ ðåøåí, Ýòåðèåëü, — ñêàçàë îí. — Ñåé÷àñ óæå íè÷åãî íåëüçÿ ñäåëàòü. Äåíü ñâåòîïðåñòàâëåíèÿ íàçíà÷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åðèåëü, ñîâñåì ìîëîäåíüêèé ñåðàôèì, ñîçäàííûé âñåãî çà òûñÿ÷ó ëåò äî íàøåé ýðû, ïðè ýòèõ ñëîâàõ çàäðîæàë, è â êîñìîñå ÿñíî îáîçíà÷èëèñü ñâåòëûå ðàñõîäÿùèåñÿ êðóãè. Êàê òîëüêî îí ïîÿâèëñÿ íà ñâåò, åìó ïîðó÷èëè âåäàòü äåëàìè Çåìëè è åå îêðåñòíîñòåé. Ýòà äîëæíîñòü áûëà ñèíåêóðîé, òåïëåíüêèì ìåñòå÷êîì, îíà íå îòêðûâàëà íèêàêèõ ïåðñïåêòèâ ïðîäâèæåíèÿ ïî ñëóæáå. Íî ìíîãîâåêîâàÿ ïðèâû÷êà çàñòàâëÿëà åãî, âîïðåêè âñåìó, ãîðäèòüñÿ ñâîèì ìè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âû õîòèòå óíè÷òîæèòü ìîé ìèð áåç ïðåäóïðåæä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âñå íåò. Íà ýòîò ñ÷åò åñòü íåêîòîðûå óêàçàíèÿ â êíèãå Äàíèèëà è â îòêðîâåíèè ñâÿòîãî Èîàííà. Îíè äîñòàòî÷íî ÿñ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ñíû? Ïîñëå òîãî êàê èõ ñòîëüêî ðàç ïåðåïèñûâàëè? Íå çíàþ, îñòàëèñü ëè òàì íåèçìåíåííûìè õîòü äâà ñëîâà ïîäðÿ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íàìåêè â Ðèãâåäå è â êíèãå Êîíôóöè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îíè — äîñòîÿíèå èçáðàííû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 ýòîì ïðÿìî ãîâîðèòñÿ â «Ïîýìå î Ãèëüãàìåø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àÿ ÷àñòü «Ïîýìû î Ãèëüãàìåøå» áûëà óíè÷òîæåíà âìåñòå ñ áèáëèîòåêîé Àøøóðáàíèï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êîòîðûå óêàçàíèÿ ìîæíî íàéòè â î÷åðòàíèÿõ ïèðàìèäû Õåîïñà è ðèñóíêå ìîçàèêè Òàäæ-Ìàõàë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òàêèå òóìàííûå, ÷òî íè îäèí ÷åëîâåê íå ìîã êàê ñëåäóåò èñòîëêîâàòü 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âðèèë óñòàëî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û ñîáèðàåòåñü ïðîòèâ âñåãî âîçðàæàòü, òî íåò ñìûñëà ãîâîðèòü íà ýòó òåìó. Âî âñÿêîì ñëó÷àå, óæ âàì-òî ñëåäîâàëî îá ýòîì çíàòü. Âñå íóæíûå äîêóìåíòû åñòü â äîñüå Íåáåñíîãî Ñîâåòà. Âû ìîãëè îçíàêîìèòüñÿ ñ íèìè â ëþáîå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ë çàíÿò ïî ãîðëî çäåñü. Âû íå ïðåäñòàâëÿåòå, êàê óñïåøíî îðóäóåò äüÿâîë íà ýòîé ïëàíåòå. ß ïðèëàãàë âñå ñèëû, ÷òîáû îäîëåòü åãî, è âñå-òà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å, çíàþ, — Ãàâðèèë ïîãëàäèë êðûëîì ïðîëåòàâøóþ ìèìî êîìåòó. — ×òî ãîâîðèòü, îí äîáèëñÿ òàì êîå-êàêèõ ïîáåä. Ìíå îäíàæäû ïðèøëîñü ïîçíàêîìèòüñÿ ñ óñòðîéñòâîì ýòîé ïëàíåòêè. Ýòî êàê áóäòî îäíà èç ñèñòåì, îñíîâàííûõ íà âçàèìîñâÿçè ìàññû è ýíåðã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âåð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îíè ñ ýòèì øóòÿ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þñü, ÷òî ò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, ïîæàëóé, ñåé÷àñ ñàìîå âðåìÿ ïîêîí÷èòü ñ ýòîé çàòå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óìåþ ýòî óëàäèòü, ïîâåðüòå ìíå. Îíè íå óíè÷òîæàò ñåáÿ ñâîèìè ÿäåðíûìè áîìá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ñêàçàòü... Íó à òåïåðü, Ýòåðèåëü, ïîçâîëüòå ìíå âçÿòüñÿ çà äåëî. Íàçíà÷åííîå âðåìÿ ïðèáëèæ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ïîêàæèòå ìíå äîêóìåíòû, — ïðîäîëæàë óïîðñòâîâàòü ñåðàô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 åñëè âû íàñòàèâà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÷åðíîì íåáåñíîì ñâîäå áåçâîçäóøíîãî ïðîñòðàíñòâà ÿðêèìè áóêâàìè âñïûõíóë òåêñò àêòà Íåáåñíîãî Ñî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åðèåëü ïðî÷åë âñëó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î ïðèêàçó Íåáåñíîãî Ñîâåòà íàñòîÿùèì ïðåäïèñûâàåòñÿ àðõàíãåëó Ãàâðèèëó ïîðÿäêîâûé íîìåð è ò.ä. è ò.ï. (ëàäíî, ïîëîæèì, ýòî âû) ïðèáëèçèòüñÿ ê ïëàíåòå êëàññà À íîìåð Ã 743990, êîòîðàÿ â äàëüíåéøåì áóäåò èìåíîâàòüñÿ Çåìëåé, è 1 ÿíâàðÿ 1967 ãîäà â 12 ÷àñîâ äíÿ ïî ìåñòíîìó âðåìåíè..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åðèåëü ïîìðà÷íåë è äî÷èòàë òåêñò ïðî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âîëü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î íè÷åãî íå ïîäåëà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âðèèë óëûáíóëñÿ. Â íåáå ïîÿâèëàñü ñâåðêàþùàÿ çîëîòàÿ òðóáà, ïî ôîðìå ïîõîæàÿ íà îáû÷íóþ, è ïðîñòåðëàñü îò Çåìëè äî Ñîëíöà. Ãàâðèèë ïîäíåñ åå ê ñâîèì ãóá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òå! — â îò÷àÿíèè âîñêëèêíóë Ýòåðèåëü. — ß ïîïðîáóþ îáðàòèòüñÿ â Ñî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ýòî äàñò? Ïîä àêòîì ñòîèò ïîäïèñü Âëàäûêè, à âñÿêîå ïîñòàíîâëåíèå, ïîäïèñàííîå èì, íå ïîäëåæèò îòìåíå. Èçâèíèòå, äî íàçíà÷åííîãî ñðîêà îñòàëèñü ñ÷èòàííûå ñåêóí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âðèèë äóíóë â òðóáó, è ÷èñòûé çâóê ÷óäåñíîãî òîíà íàïîëíèë Âñåëåííóþ äî ñàìîé äàëåêîé çâåçäû. Íà íè÷òîæíîå ìãíîâåíèå, òàêîå æå íåóëîâèìîå, êàê ÷åðòà, îòäåëÿþùàÿ ïðîøëîå îò áóäóùåãî, âñå çàìåðëî, à ïîòîì âñÿ ñèñòåìà ìèðîâ ðóõíóëà è ìàòåðèÿ îáðàòèëàñü â ñîñòîÿíèå ïåðâîáûòíîãî õàîñà. Èñ÷åçëè çâåçäû è òóìàííîñòè, èñ÷åçëè êîñìè÷åñêàÿ ïûëü, Ñîëíöå, ïëàíåòû, Ëóíà — âñå, âñå çà èñêëþ÷åíèåì ñàìîé Çåìëè, êîòîðàÿ âðàùàëàñü, êàê è ðàíüøå, â ñîâåðøåííî ïóñòîé Âñåëåí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óáíûé ãëàñ ïðîçâó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Ìàíí (êîòîðîãî âñå çíàêîìûå íàçûâàëè ïðîñòî Ð.Å.) íåçàìåòíî âîøåë â êîíòîðó ôàáðèêè Áèëëèêåí Áèòñè è ìðà÷íî óñòàâèëñÿ íà ñêëîíèâøåãîñÿ íàä ãðóäîé áóìàã, èçìîæäåííîãî âûñîêîãî ÷åëîâåêà, êîòîðîìó àêêóðàòíûå ñåäûå óñèêè ïðèäàâàëè êàêóþ-òî ñòàðîìîäíóþ ýëåãàíò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âçãëÿíóë íà ñâîè íàðó÷íûå ÷àñû, êîòîðûå ïî-ïðåæíåìó ïîêàçûâàëè 7.01. Â ýòîò ìîìåíò îíè îñòàíîâèëèñü. Ýòî áûëî, ðàçóìååòñÿ, âîñòî÷íîå ïîÿñíîå âðåìÿ — 12.01 ïî ãðèíâè÷ñê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äåâøèé çà ñòîëîì ïîäíÿë ãîëîâó è íåñêîëüêî ìãíîâåíèé òóïî ñìîòðåë íà Ð.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ì óãîäíî? — óäèâëåííî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ðàñ Áèëëèêåí, åñëè íå îøèáàþñü? Âëàäåëåö ýòîé ôàáðè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Ð.Å. Ìàíí. Íå ìîã ïðîéòè ìèìî, óâèäåâ ÷åëîâåêà çà ðàáîòîé. Âû ðàçâå íå çíàåòå, ÷òî çà äåíü ñåãîä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ãîä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Äåíü âîñêðåñåíèÿ èç ìåðòâ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âû îá ýòîì. Çíàþ. ß ñëûøàë, êàê ïðîçâó÷àëà òðóáà. Âîò óæ äåéñòâèòåëüíî ìåðòâîãî ðàçáóäèò... Íè÷åãî ñåáå, ïðàâ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ìèíóòó îí ðàäîñòíî ïîñìåèâàëñÿ, ïîòîì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óáà ïîäíÿëà ìåíÿ â ñåìü óòðà. ß òîëêíóë æåíó. Îíà ñïàëà, êîíå÷íî. ß âñåãäà ãîâîðèë, ÷òî îíà ïðîñïèò âòîðîå ïðèøåñòâèå. «Ýòî òðóáíûé ãëàñ, äîðîãàÿ», — ãîâîðþ åé. À Îðòåíñ — ýòî ìîÿ æåíà — ñêàçàëà òîëüêî «õîðîøî» è îïÿòü çàñíóëà. ß ïðèíÿë âàííó, ïîáðèëñÿ, îäåëñÿ è ïðèøåë ñþäà çàíÿòüñÿ äåë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çà÷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áû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áåäíÿæêè. Èì áû òîëüêî íå ðàáîòàòü. ß òàê è æäàë. À âïðî÷åì, íå êàæäûé äåíü íàñòóïàåò êîíåö ñâåòà. Îòêðîâåííî ãîâîðÿ, ÿ äàæå äîâîëåí. Ñìîãó áåç âñÿêèõ ïîìåõ ïðèâåñòè â ïîðÿäîê ñâîþ êîððåñïîíäåíöèþ. Òåëåôîí íè ðàçó íå çâî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òàë è ïîäîøåë ê îê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ñòàëî ãîðàçäî ëó÷øå. Íåò ñëåïÿùåãî ñîëíöà, ñíåã ñîøåë. Ïðèÿòíûé ñâåò è ïðèÿòíàÿ òåìïåðàòóðà. Î÷åíü õîðîøî çàäóìàíî... Íî, èçâèíèòå, ó ìåíÿ ñòîëüêî äåë... Åñëè íå âîçðàæàåò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íóòî÷êó, Ãîðàñ, — ïðåðâàë åãî ÷åé-òî ãðîìêèé õðèïëû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êèé äæåíòëüìåí, óäèâèòåëüíî ïîõîæèé íà Áèëëèêåíà, òîëüêî ïîêðÿæèñòåå, ïåðåøàãíóë ïîðîã êîíòîðû, âûñòàâèâ âïåðåä ìàññèâíûé íîñ è îñòàíîâèëñÿ ïåðåä ñòîëîì â ïîçå îñêîðáëåííîãî äîñòîèíñòâà. Îí âûãëÿäåë î÷åíü âíóøèòåëüíî, äàæå íåñìîòðÿ íà òî, ÷òî áûë ñîâåðøåííî ãîë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ü ëþáåçåí ñêàçàòü — ïî÷åìó òû çàêðûë ôàáðè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 ïîáëåäí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æå ìîé, ýòî îòåö. Îòêóäà 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ìîãèëû, — çàðû÷àë Áèëëèêåí-ñòàðøèé. — Îòêóäà æå åùå? Ñåé÷àñ èç-ïîä çåìëè âûõîäÿò äåñÿòêàìè. È âñå ãîëûå. Æåíùèíû òîæ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 îòêàøë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ñòàíó òåáå êîå-êàêóþ îäåæäó, îòåö. Ñõîæó ïðèíåñó èç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òîèò âîçèòüñÿ ñ ýòèì. Çàéìåìñÿ äåëàìè. Äà, äåëà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îðîïåâøèé îò íåîæèäàííîñòè Ð.Å. ïðèøåë â ñåáÿ è ðåøèë òîæå âñòóïèòü â ðàçãî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ìîãèëû âûõîäÿò âñå ñðàçó, ñýð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äàâàÿ ýòîò âîïðîñ, îí ñ ëþáîïûòñòâîì ðàçãëÿäûâàë Áèëëèêåíà-ñòàðøåãî. Òîò êàçàëñÿ êðåïûøîì. Ó íåãî áûëè èçáîðîæäåííûå ìîðùèíàìè, íî ïûøóùèå çäîðîâüåì ùåêè. Åìó ñòîëüêî æå ëåò, ðåøèë Ð.Å., ñêîëüêî áûëî â ìîìåíò ñìåðòè, íî ó íåãî èäåàëüíûé äëÿ ýòîãî âîçðàñòà îðãàíèç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-ñòàðøèé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ýð, íå ñðàçó. Ñíà÷àëà âûõîäÿò èç òåõ ìîãèë, ÷òî ïîñâåæåå. Ïîòòñáè óìåð íà ïÿòü ëåò ðàíüøå ìåíÿ, à âûøåë èç ìîãèëû íà ïÿòü ìèíóò ïîçæå. Óâèäåâ åãî, ÿ ðåøèë óéòè îò íåãî ïîäàëüøå. Õâàòèò ñ ìåíÿ... Äà, âîò ÷òî! — âîñêëèêíóë îí, óäàðèâ êóëàêîì ïî ñòîëó. — ß íå íàøåë íè òàêñè, íè àâòîáóñîâ. Òåëåôîí íå ðàáîòàåò. Ïðèøëîñü èäòè ïåøêîì. ß ïðîøåë äâàäöàòü ìè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-ñòàðøèé áðîñèë äîâîëüíûé âçãëÿä íà ñâîå îáíàæåííîå ò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æå òàêîãî? — ïðîäîëæàë îí. — Ñåé÷àñ òåïëî. Ïî÷òè âñå õîäÿò ãîëûå... Íî ïîñëóøàé, ñûíîê. ß ïðèøåë ñþäà íå äëÿ ïóñòîé áîëòîâíè. Ïî÷åìó ôàáðèêà çàêðû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íå çàêðûòà. Ñåãîäíÿ íåîáû÷íûé ä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îáû÷íûé äåíü, ñêàæè ïîæàëóéñòà! Ñõîäè-êà â ïðîôñîþç è ïåðåäàé èì, ÷òî äåíü âòîðîãî ïðèøåñòâèÿ íå ïðåäóñìîòðåí â êîëëåêòèâíîì äîãîâîðå. Ñ êàæäîãî ðàáî÷åãî ìû ñäåëàåì âû÷åò çà êàæäóþ ïðîïóùåííóþ ìèíóò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 ïðèñòàëüíî ïîñìîòðåë íà îò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éäó, — óïðÿìî ñêàçàë îí. — Íå çàáûâàé, òû çäåñü áîëüøå íå ðàñïîðÿæàåøüñÿ. ß õîçÿ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òû? Ïî êàêîìó ïðàâ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òâîåìó çàâåùà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 Òàê ÿ åãî àííóëèð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ìîæåøü, îòåö. Òû óìåð. Ïóñòü òû êàæåøüñÿ æèâûì, íî ó ìåíÿ åñòü ñâèäåòåëè. Åñòü çàêëþ÷åíèå âðà÷à. Åñòü ðàñïèñêè ïîõîðîííîãî áþðî. ß ìîãó ïðèâëå÷ü äëÿ ïîêàçàíèé ìîãèëüù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-ñòàðøèé ìîë÷à ñìîòðåë íà ñûíà. Ïîòîì, íå òîðîïÿñü, ñåë íà ñòóë è ñêðåñòèë í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óæ íà òî ïîøëî, ìû âñå òåïåðü ìåðòâûå, — ñêàçàë îí. — Íàñòóïèë êîíåö ñâåòà. Ðàçâå íå ò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û þðèäè÷åñêè ïðèçíàí óìåðøèì, à ÿ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ìû ýòî èçìåíèì, ñûíîê. Òåïåðü íàñ áóäåò áîëüøå, ÷åì âàñ, à ãîëîñà ÷åãî-òî ñòîÿ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-ìëàäøèé âñïûõíóë è ðåçêî õëîïíóë ëàäîíüþ ïî ñò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, ÿ íå õîòåë êàñàòüñÿ ýòîãî âîïðîñà, íî òû ìåíÿ çàñòàâëÿåøü. ß óâåðåí, ÷òî ìàòü óæå ñåé÷àñ ñèäèò äîìà è æäåò òåáÿ. Âåðîÿòíî, åé òîæå ïðèøëîñü èäòè ïî óëèöàì... ãì... ãîëîé. È, íàâåðíî, ó íåå íå î÷åíü õîðîøåå íàñòðî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æå ìîé! — âîñêëèêíóë, áëåäíåÿ, Áèëëèêåí-ñòàðø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û, íàâåðíî, ïîìíèøü — îíà âñåãäà õîòåëà, ÷òîáû òû óøåë îò 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-ñòàðøèé áûñòðî ïðèíÿë ðåø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ÿ íå ïîéäó äîìîé. Ýòî êîøìàð! Íåóæåëè äëÿ âñåé ýòîé çàòåè ñ âîñêðåñåíèåì èç ìåðòâûõ íåò íèêàêèõ ãðàíèö? Ýòî æå ïðîñòî àíàðõèÿ! Îíè õâàòèëè ÷åðåç êðàé! ß íå ïîéäó äî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â êîíòîðó âíåçàïíî âîøåë äîâîëüíî ïîëíûé äæåíòëüìåí ñ ãëàäêèìè ðîçîâûìè ùåêàìè è ïóøèñòûìè áà÷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ûé äåíü, — ñêàçàë îí õîëî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! — âîñêëèêíóë Áèëëèêåí-ñòàðø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äóøêà! — âîñêëèêíóë Áèëëèêåí-ìëàäø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îâü ïðèøåäøèé äæåíòëüìåí õìóðî ïîñìîòðåë íà Áèëëèêåíà-ìëàäø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û ìîé âíóê, òî ñèëüíî ïîñòàðåë. Íèêàê íå ñêàæåøü, ÷òî òû ïåðåìåíèëñÿ ê ëó÷ø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-ìëàäøèé êèñëî óëûáíóëñÿ è ïðîìîë÷àë. Âïðî÷åì, äåä è íå æäàë îòâåòà. Îí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åïåðü ðàññêàæèòå ìíå î ïîëîæåíèè äåë. ß âîçüìó â ñâîè ðóêè óïðàâëåíèå ôàáðè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 ýòèõ ñëîâàõ äåäà â êîìíàòå ïîäíÿëñÿ ãâàëò. Ñûí è âíóê êðè÷àëè â îäèí ãîëîñ, äåä ïîáàãðîâåë è ÷òî-òî ðÿâêàë èì â îòâåò, âëàñòíî óäàðÿÿ ïî ïîëó âîîáðàæàåìîé ïàë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åíòëüìåíû, — óêîðèçíåííî ñêàçàë Ð.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åíòëüìåíû, — ñêàçàë îí, ïîâûñèâ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åíòëüìåíû! — çàêðè÷àë îí âî âñþ ãëî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ïàëêà ðåçêî îáîðâàëàñü, è âñå ïîâåðíóëèñü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íèìàþ âàøåãî ñïîðà, — ñêàçàë Ð.Å. — Êàêîé òîâàð âû ïðîèçâîä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èòñè, — îòâåòèë Áèëëèêåí-ìëàäø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, êàæåòñÿ, ðàñôàñîâàííûå çàâòðà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ñûùåííûå ýíåðãèåé èç çîëîòèñòûõ õðóñòÿùèõ õëîïüåâ, — ñêàçàë Áèëëèêåí-ìëàäø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ñûïàííûå ñëàäêèì, êàê ìåä, ÷èñòûì ñàõàðîì. Íå åäà, à ëàêîìñòâî! — âîñêëèêíóë Áèëëèêåí-ñòàðø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áóæäàþò äàæå ñàìûé ñêâåðíûé àïïåòèò! — çàðû÷àë Áèëëèêåí-ä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 òîì-òî è äåëî, — ñêàçàë Ð.Å. — ×åé àïïåò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òóïî óñòàâèëèñü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ýòî âû? — ñïðîñèë Áèëëèêåí-ìëàäø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êòî èç âàñ ãîëîäåí? ß íåò, — ñêàçàë Ð.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ïëåòåò ýòîò äóðàê? — ñåðäèòî ñïðîñèë Áèëëèêåí-äåä. Îí òêíóë â æèâîò Ð.Å. ñâîåé íåâèäèìîé ïàë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ìèòå, òåïåðü óæå íèêòî íå çàõî÷åò åñòü, — ñêàçàë Ð.Å., — ïîñëå ñâåòîïðåñòàâëåíèÿ åäà íå íóæ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ðàæåíèå ëèö Áèëëèêåíîâ ãîâîðèëî ñàìî çà ñåáÿ. Êàæäûé èç íèõ, î÷åâèäíî, ïðîâåðèë ñâîé àïïåòèò è óáåäèëñÿ, ÷òî îí îòñóòñòâ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-ìëàäøèé ñòàë áëåäíåå ìåðòâå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ðàçîðåíû, — ïðîëåïåò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ëëèêåí-äåä èçî âñåõ ñèë óäàðèë ïî ïîëó âîîáðàæàåìîé ïàë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çàêîííàÿ êîíôèñêàöèÿ ñîáñòâåííîñòè! — çàêðè÷àë îí. — ß ïîäàì â ñóä! Â ñóä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ðóáîå íàðóøåíèå êîíñòèòóöèè! — ïîääåðæàë åãî Áèëëèêåí-ñòàðø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û íàéäåòå, êîìó ïîäàòü æàëîáó, — ëþáåçíî ñêàçàë Ð.Å., — ïîçâîëüòå ïîæåëàòü âàì óäà÷è. À òåïåðü, åñëè ðàçðåøèòå, ÿ ïîéäó íà êëàäáè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äåë øëÿïó è âû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åïåòàâøèé îò âîëíåíèÿ Ýòåðèåëü ñòîÿë ïåðåä îêðóæåííûì ñèÿíèåì øåñòèêðûëûì õåðóâè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ñêîëüêî ïîíèìàþ, âàøà Âñåëåííàÿ äåìîíòèðîâàíà, — ñêàçàë õåðóâ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èìåííî ò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, êîíå÷íî, íå æäåòå îò ìåíÿ, ÷òîáû ÿ ñíîâà ñîáðàë 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òîëüêî îäíîãî: óñòðîéòå ìíå âñòðå÷ó ñ Âëàäû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 ýòèõ ñëîâàõ õåðóâèì íåìåäëåííî âûêàçàë çíàêè ãëóáî÷àéøåãî ïî÷òåíèÿ. Êîíöû äâóõ êðûëüåâ îí ïðèëîæèë ê íîãàì, äâóìÿ êðûëüÿìè ïðèêðûë ãëàçà è äâóìÿ ðîò. Ïîòîì, ïðèíÿâ îáû÷íîå ïîëîæåíèå, îí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ëàäûêà ñèëüíî çàíÿò. Åìó ïðèõîäèòñÿ ðåøàòü ìèðèàäû âñÿêèõ âîïðî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ñ ýòèì ñïîðèò? ß òîëüêî õî÷ó ñêàçàòü, ÷òî ïðè íûíåøíåì ïîëîæåíèè äåë íàø ïðîòèâíèê äîáüåòñÿ îêîí÷àòåëüíîé ïîáå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òà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äðåâíååâðåéñêîå íàçâàíèå äüÿâîëà, — íåòåðïåëèâî îòâåòèë Ýòåðèåëü. — ß ìîã áû ñêàçàòü àõðèìàí; ýòî — ïåðñèäñêîå ñëîâî. Âî âñÿêîì ñëó÷àå, ÿ èìåþ â âèäó èìåííî äüÿâ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÷òî äàñò âàì âñòðå÷à ñ Âëàäûêîé? Ðàçðåøåíèå íà òðóáíûé ãëàñ ïîäïèñàíî, åãî íåëüçÿ îòìåíèòü. Âëàäûêà íèêîãäà íå ñîãëàñèòñÿ îñëàáèòü ñâîé âûñîêèé àâòîðèòåò, èçìåíèâ õîòÿ áû ñëîâî â ñâîåì îôèöèàëüíîì äîêóìåí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êîí÷àòåëüíî? Âû íå óñòðîèòå ìíå ýòó âñòðå÷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ì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ïîïðîáóþ ïîïàñòü ê Âëàäûêå áåç ðàçðåøåíèÿ. ß ïðîðâóñü ê íåìó. Ïóñòü ïîãèáí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ÿòîòàòñòâî, — ïðîëåïåòàë â óæàñå õåðóâ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äàëñÿ ñëàáûé ãðîìîâîé óäàð, Ýòåðèåëü óñòðåìèëñÿ ââåðõ è èñ÷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øåë ïî óëèöàì, ïåðåïîëíåííûì íàðîäîì. Ïîñòåïåííî îí ïðèâûê ê íåîáû÷íîìó îáëèêó òîëïèâøèõñÿ êðóãîì ëþäåé — ðàñòåðÿííûõ, íåäîâåð÷èâûõ, àïàòè÷íûõ, îäåòûõ êàê ïîïàëî, à ÷àùå âñåãî õîäèâøèõ ñîâñåì áåç îäåæ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 âûøåë èç ãîðîäà ïî äîðîãå íà êëàäáèùå, òîëïà çàìåòíî ïîðåäåëà. Âñå, êòî åìó âñòðå÷àëñÿ, øëè ê ãîðîäó, è âñå îíè áûëè ãîëû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îé-òî ìóæ÷èíà îñòàíîâèë åãî. Ýòî áûë áîäðûé, ðîçîâîùåêèé ñòàðèê, ñîâñåì ñåäîé, ñî ñëåäàìè ïåíñíå íà ïåðåíîñèöå. Íî ñàìîãî ïåíñíå íà íåì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ûé äåíü, äðóã ìîé, — ñêàçàë ñòàðèê. — Âàñ ïåðâîãî âèæó îäåòûì. Íàâåðíî, áûëè æèâû, êîãäà ïðîçâó÷àë òðóáíûé ãë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å, æ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çãëÿíèòå, êàêàÿ êðóãîì áëàãîäàòü! Êàêîå âåëèêîëåïèå! Âîçðàäóåìñÿ, ìîé áðà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àì ýòî íðàâè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ðàâèòñÿ? Ìàëî ñêàçàòü íðàâèòñÿ — ðàäîñòü, ÷èñòàÿ è ñâåòëàÿ ðàäîñòü íàïîëíÿåò ìåíÿ. Ñìîòðèòå, êàêîå êðóãîì ñèÿíèå! Ýòî ñèÿíèå ïåðâîãî äíÿ òâîðåíèÿ. Ìÿãêîå, ñïîêîéíîå, êàêîå áûëî íà çåìëå äî ñîçäàíèÿ Ñîëíöà, Ëóíû è çâåçä. Âû ïîìíèòå, êîíå÷íî, Êíèãó Áûòèÿ, òàì îá ýòîì ñêàçàíî. À êàêàÿ ñåé÷àñ ïðèÿòíàÿ òåïëîòà! Ýòî, äîëæíî áûòü, îäíî èç âûñøèõ áëàã ðàÿ. Íåò èçíóðÿþùåé æàðû, íî è íå õîëîäíî. Ìóæ÷èíû è æåíùèíû õîäÿò áåç îäåæäû, íå ÷óâñòâóÿ ñòû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àìîì äåëå! — âîñêëèêíóë Ð.Å. — ß ñåé÷àñ íå îáðàùàë íèêàêîãî âíèìàíèÿ íà æåíù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 íåò. Ïîõîòè è ãðåõîâíûõ ìûñëåé, î êîòîðûõ ìû çíàåì ïî íàøåé çåìíîé æèçíè, òåïåðü íå îñòàëîñü. Íî ïîçâîëüòå ìíå ïðåäñòàâèòüñÿ. Â çåìíîé æèçíè ìåíÿ çâàëè Óèíòðîï Õåñòåð. ß ðîäèëñÿ â 1812 ãîäó è óìåð â 1884-ì, ïî íàøåìó òîãäàøíåìó ëåòîèñ÷èñëåíèþ. Ïîñëåäíèå ñîðîê ëåò æèçíè ÿ ðåâíîñòíî òðóäèëñÿ, ïûòàÿñü ïðèâåñòè ñâîþ ïàñòâó â öàðñòâî áîæèå, à ñåé÷àñ èäó ïîäñ÷èòàòü òåõ, êîãî ïîñòàâèë íà ïðàâèëüíûé ï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ìðà÷íî ïîñìîòðåë íà áûâøåãî ñâÿùåí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Ñòðàøíîãî ñóäà, êîíå÷íî, åùå íå áû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å òàê íå áûëî? Ãîñïîäü âèäèò, ÷òî ñêðûòî â êàæäîì ÷åëîâåêå. Â òî ñàìîå ìãíîâåíèå, êîãäà âñå íà çåìëå ïåðåñòàëî ñóùåñòâîâàòü, íàä âñåìè ëþäüìè ñâåðøèëñÿ ñóä, è ìû ñ âàìè — ñïàñøèå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ìî, ñïàñøèõñÿ äîâîëüíî ì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ïðîòèâ, ñûí ìîé, ñïàñøèõñÿ ëèøü òîë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ðÿäíàÿ òîëèêà. Ïîõîæå, ÷òî êàæäûé âîçâðàùàåòñÿ ê æèçíè. ß âèäåë íåêîòîðûõ äîâîëüíî ãíóñíûõ òèïîâ, âåðíóâøèõñÿ â ãîðîä. Îíè æèâû, êàê è 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ñêàÿëèñü â ïîñëåäíþþ ìèíóò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îò ÿ íèêîãäà íå ðàñêàèâ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, ñûí ì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îì, ÷òî íè ðàçó íå õîäèë â öåðêîâ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èíòðîï Õåñòåð îòïðÿ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êðåùåíû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 êàê áóä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åñòåð âçäðîã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û, êîíå÷íî, âåðèëè â Áîã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çíàåòå, ÿ âåðèë î Áîãå ìíîãîìó òàêîìó, ÷òî âàñ, íàâåðíî, óäèâ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øåëîìëåííûé Õåñòåð ïîâåðíóëñÿ è áûñòðî çàøàãàë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óòè ê êëàäáèùó áîëüøå íèêòî íå îñòàíàâëèâàë Ð.Å. Åãî ÷àñû ñòîÿëè, è îí íå ìîã áû óçíàòü, ñêîëüêî âðåìåíè øåë òóäà, äà åìó è íå ïðèõîäèëî â ãîëîâó ïîèíòåðåñîâàòüñÿ ýòèì. Êëàäáèùå îêàçàëîñü ïî÷òè ïóñòûì, íà íåì íå îñòàëîñü íè äåðåâüåâ, íè òðàâû. Òîëüêî òóò äî ñîçíàíèÿ Ð.Å. äîøëî, ÷òî âîîáùå íèãäå îí íå âèäåë íèêàêîé çåëåíè. Âñþäó áûëà òâåðäàÿ, ðîâíàÿ ïî÷âà, áåç åäèíîãî áóãîðêà, ìîíîòîííîãî ñåðîãî öâåòà. Íåáî áûëî áåëîå, ñâåòÿùåå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ãèëüíûå ïëèòû íà êëàäáèùå âñå åùå ëåæàëè íà ñâîèõ ìåñòàõ. Íà îäíîé èç íèõ ñèäåë òîùèé ìîðùèíèñòûé ÷åëîâåê ñ äëèííûìè ÷åðíûìè âîëîñàìè è ìîõíàòîé ãðóä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áðàòèøêà! — îêëèêíóë îí Ð.Å. ãóñòûì õðèïëû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îðîâî! — îòâåòèë òîò è ïðèñåë íà ñîñåäíþþ ìîãèëüíóþ ïëè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òî ÷óäíî òû îäåò, — ñêàçàë ÷åðíîâîëîñûé. — Êàêîé æå íûí÷å ãî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1967-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ìåð â 1807-ì. Âîò âåäü êàê ïîëó÷èëîñü! Ìíå áû òåïåðü íàäî êîð÷èòüñÿ â àäó. ß òàê è çíàë, ÷òî äüÿâîë èçæàðèò ìåíÿ ñ ïîòðîõ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÷åøü, ïîéäåì âìåñòå â ãîðî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 ìàëåíüêî... Ìåíÿ çîâóò Çåá. Òî åñòü Çåáþëîí ïî-íàñòîÿùåìó, íî ìîæåøü çâàòü ïðîñòî Çåá. Íó, à êàêîâ ñåé÷àñ ãîðîä? Íåáîñü, ìàëåíüêî èçìåíè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íåì ïî÷òè ñòî òûñÿ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 ðàçèíóë ð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ó! Çíà÷èò, ÷óòü ëè íå áîëüøå Ôèëàäåëüôèè. Òû øóòèø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Ôèëàäåëüôèè òåïåð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îñåêñÿ. Ëó÷øå íå íàçûâàòü öèôðó, ïîäóìàë îí, ÷åãî äîáðîãî ïðèìåò çà âð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ñíîå äåëî, ãîðîä âûðîñ çà ïîëòîðàñòà ëåò, — ïðîñòî çàìåò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òðàíà òîæ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òÿíóëàñü äî ñàìîãî Òèõîãî îêå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å ðàç! — Çåá ðàäîñòíî õëîïíóë ñåáÿ ïî áåäðó è òóò æå ïîìîðùèëñÿ îò íåîæèäàííîé áîëè: óäàð ïðèøåëñÿ êðåïêî, íå áóäó÷è ñìÿã÷åí òîëñòûìè äîìîòêàíûìè áðþ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çäåñü íå ïîíàäîáëþñü, òàê ïîéäó íà Çàïàä, — ñêàçàë Çå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ìðà÷íåë è çëîáíî ñæàë òîíêèå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! — âîñêëèêíóë îí. — ß âñåãäà áóäó òàì, ãäå íóæå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íóæ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âåò áûë êðàòêèì è ðåøèòåëüíû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äåéö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å èíäåéö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õ áóäåò íåñìåòíîå ìíîæåñòâî. Ñíà÷àëà ïîâûëåçàþò èç çåìëè ïëåìåíà, ñ êîòîðûìè ìû äðàëèñü è êîòîðûõ ìû ïåðåêîëîòèëè. À ïîòîì äðóãèå, îíè íèêîãäà è íå âèäåëè áåëîãî ÷åëîâåêà. Âñå îíè âåðíóòñÿ ê æèçíè. Âîò ãäå ïîíàäîáÿòñÿ ìîè ðåáÿòà! Âû, ãîðîäñêèå ïàðíè, äëÿ ýòîãî íå ãîäèòåñü... Òû âèäåë êîãäà-íèáóäü èíäåéö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Èõ çäåñü òåïåðü íå íàéä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 ïðåçðèòåëüíî âçãëÿíóë íà Ð.Å. è õîòåë ñïëþíóòü, íî ó íåãî íå îêàçàëîñü ñëþ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âîçâðàùàéñÿ ïîæèâåå â ãîðîä. Òóò ñêîðî áóäåò îïàñíî. Óõ, âîò áû ïðèãîäèëñÿ ìîé ìóøê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âñòàë è ïîñëå ìèíóòíîãî ðàçäóìüÿ, ïîæàâ ïëå÷àìè, ñîáðàëñÿ èäòè îáðàòíî. Êàê òîëüêî îí ïîäíÿëñÿ, ìîãèëüíûé êàìåíü, íà êîòîðîì îí ñèäåë, ñðàçó ðàçâàëèëñÿ è ïðåâðàòèëñÿ â ñåðûé ïîðîøîê, ñëèâøèéñÿ ñ òàêîé æå ñåðîé, ðîâíîé çåìëåé. Ð.Å. ïîñìîòðåë êðóãîì. Áîëüøèíñòâî ìîãèëüíûõ ïëèò ðàññûïàëîñü, îñòàëüíûå ïîòðåñêàëèñü è ñ ìèíóòû íà ìèíóòó äîëæíû áûëè ðàçâàëèòüñÿ. Êðåïêîé îñòàâàëàñü òîëüêî òà, íà êîòîðîé ðàñïîëîæèëñÿ Çå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ïîøåë ê äîðîãå, âåäóùåé â ãîðîä. Çåá äàæå íå îáåðíóëñÿ. Îí ñèäåë è æäàë èíäåé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éäÿ ê ãîðîäó, Ð.Å. îñòàíîâèëñÿ. Çäàíèÿ ðóøèëèñü. Íà ìåñòå äåðåâÿííûõ äîìîâ ëåæàëè ãðóäû ìóñîðà. Ð.Å. ïîäîáðàë â áëèæàéøåé êó÷å íåñêîëüêî ùåïîê. Îíè áûëè ñóõèå, êðîø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ëüøå â ãîðîäå Ð.Å. óâèäåë, ÷òî êàìåííûå äîìà åùå äåðæàòñÿ, íî êðàÿ êèðïè÷åé îñûïàëèñü, çëîâåùå îêðóãë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ãî íå ïðîñòîÿò, — ïîñëûøàëñÿ ÷åé-òî ãëóõîé ãîëîñ. — Åñòü îäíî óòåøåíèå, ïóñòü ñëàáîå: êîãäà äîìà ðóõíóò, îíè íèêîãî íå óáü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óäèâëåííî îãëÿíóëñÿ è óâèäåë âûñîêîãî òîùåãî ÷åëîâåêà ñ ìåðòâåííî-áëåäíûì ëèöîì, ïîõîæåãî íà Äîí-Êèõîòà. Ó íåãî áûëè âïàëûå ùåêè, óíûëûå ãëàçà, æåñòêèå ïðÿìûå âîëîñû. Îäåæäà íà íåì áîëòàëàñü, îíà áûëà âñÿ â ïðîðåõàõ, ñêâîçü êîòîðûå ïðîãëÿäûâàëà êî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çîâóò Ðè÷àðä Ëåâàéí, — ñêàçàë íåçíàêîìåö. — Ïåðåä òåì êàê ýòî ñëó÷èëîñü, ÿ áûë ïðîôåññîðîì èñòî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èæó, âû îäåòû, — ñêàçàë Ð.Å. — Íàâåðíî, âû íå èç òåõ, ÷òî âîñêðåñ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Íî òîëüêî ýòîò îòëè÷èòåëüíûé ïðèçíàê ñåé÷àñ óæ èñ÷åçàåò. Îäåæäà ðàñïîëç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ïîñìîòðåë íà ëþäåé, ìåäëåííî è áåñöåëüíî äâèãàâøèõñÿ ïî óëèöå, òî÷íî ïûëèíêè â ñîëíå÷íîì ëó÷å. Ìàëî íà êîì îñòàëàñü îäåæäà. Âçãëÿíóâ íà ñâîè íîãè, îí çàìåòèë, ÷òî áðþêè ðàçîøëèñü ïî øâàì. Îí ïîùóïàë ìàòåðèþ ïèäæàêà: øåðñòü ðàñïîëçàëàñü ïîä ïàëüöàìè, òêàíü ðâ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áóäòî âû ïðàâû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ðàòèòå âíèìàíèå íà Ìåëëîíîâ õîëì, — ïðîäîëæàë Ëåâàéí. — Ñêîðî îí ñðàâíÿåòñÿ ñ çåì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ïîâåðíóëñÿ íà ñåâåð, ãäå íà ñêëîíàõ Ìåëëîíîâà õîëìà ñòîÿëè îñîáíÿêè ìåñòíîé àðèñòîêðàòèè. Òàì, ãäå ðàíüøå âîçâûøàëñÿ õîëì, ïîâåðõíîñòü çåìëè ñòàëà ïî÷òè ïëîñ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î íè÷åãî äðóãîãî íå îñòàíåòñÿ, êàê òîëüêî ïëîñêîå, áåçëèêîå, — ñêàçàë Ëåâàéí. — Òîëüêî çàïóñòåíèå... è 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åùå èíäåéöû, — îòâåòèë Ð.Å. — Òàì, ó êëàäáèùà, ñèäèò ÷åëîâåê è æäåò èíäåéöåâ. Æàëååò, ÷òî ó íåãî íåò ìóøê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þ, ñ èíäåéöàìè íå áóäåò õëîïîò. Êàêîé èì ñìûñë âîåâàòü ñ âðàãîì, êîòîðîãî íåëüçÿ íè óáèòü, íè ðàíèòü? Äà è ñòðàñòü ê áîðüáå ïðîïàäåò, êàê è âñå äðóãèå ñòðà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âåðå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ïîëíå. Ìîæåò áûòü, âû íå ïîäóìàåòå, ãëÿäÿ íà ìåíÿ, íî, ïðèçíàþñü âàì, ïîêà âñå ýòî íå ñëó÷èëîñü, ÿ ïîëó÷àë áîëüøîå, ïóñòü íåâèííîå, óäîâîëüñòâèå, ãëÿäÿ íà êðàñèâóþ æåíñêóþ ôèãóðó. À òåïåðü ìåíÿ ñîâñåì íå èíòåðåñóåò æåíùèíà. Ïðîñòî çëîñòü áåðåò. Äà íåò, êàêàÿ òàì çëîñòü? Ìåíÿ äàæå íå ðàçäðàæàåò ýòî ðàâíîäóø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áðîñèë áåãëûé âçãëÿä íà ïðîõîæ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àñ ïîíèì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ÿâëåíèå èíäåéöåâ — ýòî ñóùèå ïóñòÿêè, — ïðîäîëæàë Ëåâàéí. — Âîîáðàçèòå, ÷òî òâîðèòñÿ ñåé÷àñ â Ñòàðîì ñâåòå! Âîçâðàùàþòñÿ êàéçåðû è öàðè. Â Âåðäåíå è íà Ñîììå ñîëäàòû ïðèõîäÿò íà ñòàðûå ïîëÿ ñðàæåíèé. Íàïîëåîí ñî ñâîèìè ìàðøàëàìè ìå÷åòñÿ ïî âñåé Åâðîïå. È Ìàãîìåò, äîëæíî áûòü, âåðíóëñÿ ïîñìîòðåòü, ÷åãî äîñòèã çà ïðîøëûå âåêà èñëàì, à ñâÿòûå è àïîñòîëû ïðîñëåæèâàþò ïóòü, ïðîéäåííûé õðèñòèàíñòâîì. Ìîíãîëû ñ èõ õàíàìè, íà÷èíàÿ ñ Òåìó÷èíà, íàâåðíî, áåñïîìîùíî áëóæäàþò â ñòåïÿõ, òîñêóÿ ïî ñâîèì ëîøàä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, ïðîôåññîðó èñòîðèè, äàâíî áû íóæíî áûòü òàì è íàáëþäàòü, — ñêàçàë Ð.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áû ÿ òóäà äîáðàëñÿ? Íè îäèí ÷åëîâåê íà çåìëå íå ïîïàäåò ñåé÷àñ íèêóäà äàëüøå, ÷åì ìîæåò ïðîéòè ïåøêîì. Íèêàêèõ ìàøèí íåò, äà è ëîøàäåé, êàê ÿ òîëüêî ÷òî ãîâîðèë, òîæå íåò. È ÷òî ÿ óâèäåë áû â Åâðîïå? Òîëüêî àïàòèþ. Òî æå, ÷òî è çä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.Å. óñëûøàë, ÷òî ó íåãî çà ñïèíîé ÷òî-òî ìÿãêî îñåëî ñ åäâà óëîâèìûì ãóëîì. Îí îáåðíóëñÿ. Êðûëî ñîñåäíåãî êèðïè÷íîãî çäàíèÿ ðàññûïàëîñü. Âñþäó âàëÿëèñü êóñêè êèðïè÷åé. Íåêîòîðûå èç íèõ, î÷åâèäíî, ïðîñêî÷èëè ñêâîçü íåãî, íî îí ýòîãî íå ïî÷óâñòâîâàë. Îí îñìîòðåëñÿ êðóãîì. Ãðóäû îáëîìêîâ òåïåðü ïîïàäàëèñü ðåæå. Òå, ÷òî îñòàëèñü, çàìåòíî óìåíüøèëèñü, ïîñòåïåííî ñãëàæèâà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òðåòèë ñåãîäíÿ îäíîãî ÷åëîâåêà, — ñêàçàë Ð.Å. — Îí äóìàåò, ÷òî íàä âñåìè íàìè óæå ñâåðøèëñÿ ñóä. Ñåé÷àñ ìû â ð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ä? — âñòðåïåíóëñÿ Ëåâàéí, áåçó÷àñòíî ñèäåâøèé ðÿäîì. — Íó äà, íàâåðíî, áûë. Òåïåðü ïåðåä íàìè âå÷íîñòü. Ó íàñ íå îñòàëîñü Âñåëåííîé, íèêàêîãî âíåøíåãî ìèðà, íè ÷óâñòâ, íè ñòðàñòåé. Íè÷åãî, êðîìå íàñ ñàìèõ è íàøèõ ìûñëåé. Ìû áóäåì æèòü âå÷íî ïîãðóæåííûå â ñåáÿ. À ïîìíèòå, êàê ìû ëîìàëè ãîëîâó — ÷òî ñ ñîáîé äåëàòü â äîæäëèâîå âîñêðåñåíü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øå íûíåøíåå ïîëîæåíèå âàñ êàê áóäòî áåñïîêî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ñïîêîèò — ýòî ìÿãêî ñêàçàíî. Âîò ÷òî ÿ äóìàþ. Ïðåäñòàâëåíèå Äàíòå îá àäå áûëî íàèâíûì, íåäîñòîéíûì áîæåñòâåííîãî âîîáðàæåíèÿ. Ìóêè â îãíå. Íåò, åñòü êóäà áîëåå èçîùðåííàÿ ïûòêà. Ýòî ñêóêà. Ìóêè óìà, íå íàõîäÿùåãî íèêàêîãî âûõîäà, îáðå÷åííîãî âå÷íî ãíèòü â ñâîåì æå ñî÷àùåìñÿ óìñòâåííîì ãíîå, — âîò íàñòîÿùàÿ ïûòêà. Î äà, äðóã ìîé, íàñ ñóäèëè è ìû îñóæäåíû. Ýòî íå ðàé. Ýòî 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âàéí âñòàë è, óíûëî ïîíóðèâøèñü, ó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åðèåëü ïîäíÿëñÿ òàê âûñîêî è çàñèÿë òàê ÿðêî, êàê òîëüêî îñìåëèâàëñÿ ïåðåä ëèöîì Âëàäûêè. Åãî íèìá ìåðöàë ìàëåíüêîé ñâåòëîé òî÷êîé â êîñìî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èðåííî ïðîøó âàñ, Âëàäûêà, — ñêàçàë îí ñêëîíèâøèñü, — âûïîëíèòü âàøå ðåøåíèå. ß íå ñìåþ ïðîñèòü îòêàçàòüñÿ îò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æ òåáå íàäî, ñûí ì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óìåíò, îäîáðåííûé Íåáåñíûì Ñîâåòîì è ïîäïèñàííûé âàìè, ãëàñèò, ÷òî âîñêðåñåíèå èç ìåðòâûõ íàñòóïèò â îïðåäåëåííûé äåíü è ÷àñ 1967 ãîäà ïî çåìíîìó ëåòîèñ÷èñë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 ñûí 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ðåøåíèè íå ñêàçàíî, êàêîé 1967 ãîä. Êàê íàäî ïîíèìàòü 1967 ãîä? Äëÿ áîëüøèíñòâà ëþäåé íà çåìëå ýòî 1967 ãîä ïîñëå Ðîæäåñòâà Õðèñòîâà. Íî ñ òîãî äíÿ, êàê âû âäîõíóëè æèçíü â íàøó çåìëþ, ïðîøëî 7476 ëåò. Åñëè æå âåðèòü äîêàçàòåëüñòâàì, êîòîðûå âû ñîçäàëè â ýòîì ìèðå, ïðîøëî ÷åòûðå ìèëëèàðäà ëåò. Êàêîé æå ñåé÷àñ ãîä — 1967, 7476 èëè 4000000000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àæó âàì åùå, — ïðîäîëæàë Ýòåðèåëü — 1967 ãîä ïîñëå Ðîæäåñòâà Õðèñòîâà — ýòî 5728 ãîä ïî åâðåéñêîìó êàëåíäàðþ. Ýòî 2720 ãîä ñî âðåìåíè îñíîâàíèÿ Ðèìà, åñëè ïîëüçîâàòüñÿ ðèìñêèì êàëåíäàðåì. Ýòî 1387 ãîä ïî ìàãîìåòàíñêîìó êàëåíäàð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ëàäûêà îòâåòèë òèõèì ãîëîñ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ýòî çíàë, ñûí 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òîãäà èñïîëíèòñÿ âàøà âîëÿ! — âîñêëèêíóë çàñâåòèâøèéñÿ îò ðàäîñòè Ýòåðèåëü. — Ïóñòü äåíü âîñêðåñåíèÿ èç ìåðòâûõ íàñòóïèò â 1967 ãîäó, íî ëèøü êîãäà âñå æèòåëè Çåìëè ïðèäóò ê ñîãëàñèþ, ÷òî 1967 íóæíî íàçâàòü òàêîé-òî ãîä è íèêàêîé äðóãî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áóäåò òàê, — ñêàçàë Âëàäûêà, è ïî ýòîìó åãî ñëîâó Çåìëÿ ïðèíÿëà ïðåæíèé âèä âìåñòå ñ Ñîëíöåì, Ëóíîé è âñåìè íåáåñíûìè ñâåòèëàìè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55:00Z</dcterms:created>
  <dc:creator>Айзек Азимов</dc:creator>
  <dc:description/>
  <dc:language>en-US</dc:language>
  <cp:lastModifiedBy>PDD</cp:lastModifiedBy>
  <dcterms:modified xsi:type="dcterms:W3CDTF">2004-01-07T11:47:00Z</dcterms:modified>
  <cp:revision>2</cp:revision>
  <dc:subject/>
  <dc:title>Трубный глас</dc:title>
</cp:coreProperties>
</file>