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Ôðåäåðèê Áðàó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Õîááè àïòåêàðÿ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5162550" cy="687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À.ßêîâëå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ìåíÿ äîøëè ñëóõè... — íåãðîìêî íà÷àë Ñàíãñòð¸ì è îñìîòðåëñÿ. Â ìàëåíüêîé àïòåêå íå áûëî íèêîãî, êðîìå õîçÿèíà, íåâûñîêîãî ïðîñòîâàòîãî íà âèä ÷åëîâåêà íåîïðåäåëåííîãî âîçðàñòà. Íî Ñàíãñòð¸ì âñå-òàêè åùå ïîíèçèë ãîëî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ÿò, ÷òî ó âàñ èìååòñÿ ÿä, êîòîðûé íåâîçìîæíî îáíàðóæèòü â ÷åëîâå÷åñêîì îðãàíèç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ïòåêàðü êèâíóë. Îí ïîâåñèë ó âõîäà òàáëè÷êó «Çàêðûòî» è óêàçàë ãîñòþ íà âíóòðåííþþ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êàê ðàç ñîáèðàëñÿ óñòðîèòü íåáîëüøîé ïåðåðûâ, — ñêàçàë îí. — Ïîéäåìòå âûïüåì ïî ÷àøå÷êå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íãñòð¸ì ïîñëåäîâàë çà àïòåêàðåì â ñëåäóþùóþ êîìíàòó. Íà âñåõ åå ñòåíàõ îêàçàëèñü ïîëêè, óñòàâëåííûå ñêëÿíêàìè ñ ìåäèêàìåíòàìè. Õîçÿèí âêëþ÷èë ýëåêòðè÷åñêóþ êîôåâàðêó è ïîñòàâèë åå íà óçêèé ñòîë, ïî îáå ñòîðîíû êîòîðîãî ñòîÿëè êðå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âîò, — ïðîãîâîðèë îí, êîãäà îáà óñåëèñü, — òåïåðü ÿ ãîòîâ âñå ñëóøàòü. Êîãî âû õîòèòå óáðàòü è ïî êàêîé ïðè÷èí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ýòî òàê âàæíî? — ñïðîñèë Ñàíãñòð¸ì âìåñòî îòâåòà. — ß ïëà÷ó âà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ýòî âàæíî, — ïðåðâàë åãî àïòåêàðü. — ß äîëæåí çíàòü, çàñëóæèâàåòå ëè âû òî, ÷òî ÿ âàì ä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 — ñîãëàñèëñÿ Ñàíãñòð¸ì. — Ðå÷ü èäåò î ìîåé ñóïðóãå. ×òî êàñàåòñÿ ïðè÷èí, òî... — è Ñàíãñòð¸ì íà÷àë ðàññêàçûâàòü äëèííóþ èñòîðèþ ñâîåé ñåìåéíîé æèçíè. Ìåæäó òåì â êîôåâàðêå çàáóðëèëî, àïòåêàðü íàïîëíèë îáå ÷àøêè, è Ñàíãñòð¸ì ïðîäîëæàë ãîâîðèòü, ìåäëåííî ïîòÿãèâàÿ àðîìàòíûé íàïèòîê. Íàêîíåö îí çàêîí÷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ïòåêàðü ñíîâà êèâ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ýòî âåðíî, èíîãäà ÿ äàþ ÿä, êîòîðûé íåâîçìîæíî îáíàðóæèòü â ÷åëîâå÷åñêîì òåëå. ß íå áåðó çà íåãî ïëàòû, òàê êàê óâåðåí, ÷òî òàêèå ñëó÷àè çàñëóæèâàþò âíèìàíèÿ. ß óæå îêàçàë ñîäåéñòâèå ìíîãèì óáèéö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êðàñíî, — îæèâèëñÿ Ñàíãñòð¸ì. — Â òàêîì ñëó÷àå äàéòå è ìíå ÿ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ïòåêàðü óñìåõ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æå äàë âàì åãî. Êîãäà êîôå çàêèïåë, ÿ ïîíÿë, ÷òî âû çàñëóæèëè ýòîò ÿä. È, êàê ÿ óæå ãîâîðèë, áåñïëàòíî. Îäíàêî, ïðîòèâîÿäèå, åñëè âû åãî çàõîòèòå ïîëó÷èòü, áóäåò ñòîèòü äåí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íãñòð¸ì ïîáëåäíåë. Îí ïðåäóñìàòðèâàë — íåò, íå òàêîé âàðèàíò, íî ÷òî åãî âîîáùå ïîïûòàþòñÿ îáìàíóòü èëè øàíòàæèðîâàòü. Îí íåðâíî âûòàùèë èç êàðìàíà ïèñò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íåò, íà ýòî âû íå ðèñêíåòå, — ñíîâà óëûáíóëñÿ àïòåêàðü. — Ðàçâå âû â ñîñòîÿíèè ñàìè íàéòè çäåñü, — è îí ïîâåë ðóêîé âäîëü ïîëîê, — ñðåäè ñîòåí ñêëÿíîê íóæíîå ïðîòèâîÿäèå? Âû âåäü ìîæåòå âçÿòü è áîëåå ñèëüíûé, áûñòðîäåéñòâóþùèé ÿä. Âïðî÷åì, åñëè âû ñ÷èòàåòå, ÷òî ÿ áëåôóþ è ÷òî âû âîâñå íå îòðàâëåíû, òî ñòðåëÿéòå. Íî ÷åðåç òðè ÷àñà, êîãäà íà÷íåò äåéñòâîâàòü ÿä, âû ïîéìåòå, ÷òî ÿ ãîâîðèë ïðàâä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âû õîòèòå çà ïðîòèâîÿäèå? — ïðîáóð÷àë Ñàíãñòð¸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ýòî ðàçóìíûé âîïðîñ, — çàìåòèë àïòåêàðü. — Âñåãî ïÿòü òûñÿ÷. Â êîíöå êîíöîâ, íóæíî æå æèòü. È åñëè ïðåäîòâðàùåíèå óáèéñòâ ñ÷èòàòü ñâîèì õîááè, òî íåò íèêàêèõ ïðè÷èí, ìåøàþùèõ çàðàáàòûâàòü íà ýòîì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íãñòð¸ì ñæàë ãóáû è îïóñòèë ïèñòîëåò, íî äåðæàë åãî íàãîòîâå. Çàòåì âûòàùèë áóìàæíèê. Ìîæåò áûòü, ïèñòîëåò ïðèãîäèòñÿ, êîãäà ïðîòèâîÿäèå áóäåò ïîëó÷åíî? Îí îòñ÷èòàë ïÿòü òûñÿ÷ è ïîëîæèë íà ñòîë. Íî àïòåêàðü âîâñå íå ñïåøèë âçÿòü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åùå îäíó ìåëî÷ü, — ïðîãîâîðèë îí, — äëÿ ãàðàíòèè áåçîïàñíîñòè âàøåé ñóïðóãè è ìîåé ñêðîìíîé îñîáû. Ñåé÷àñ âû ñîñòàâèòå ïèñüìåííîå ïðèçíàíèå â âàøåì íàìåðåíèè — òåïåðü óæå, ÿ íàäåþñü, îòâåðãíóòîì — îòðàâèòü âàøó ñóïðóãó. Çàòåì âû ñîáëàãîâîëèòå ïîäîæäàòü, ïîêà ÿ ïðîãóëÿþñü äî ïî÷òîâîãî ÿùèêà è îòïðàâëþ ýòî ïðèçíàíèå ñâîåìó ïðèÿòåëþ â êðèìèíàëüíóþ ïîëèöèþ. Îí ñîõðàíèò åãî êàê âåùåñòâåííîå äîêàçàòåëüñòâî íà ñëó÷àé, åñëè âû âçäóìàåòå óáèòü ñâîþ ñóïðóãó èëè âàøåãî ïîêîðíîãî ñëóãó. Çàòåì ÿ ñïîêîéíî âåðíóñü è âðó÷ó âàì ïðîòèâîÿäèå. À ïîêà ÷òî — âîò âàì ïåðî è áóìàãà... Äà, è åùå îäíà ïðîñüáà, õîòÿ ÿ íà íåé è íå î÷åíü íàñòàèâàþ: âû, ïîæàëóé, ðàññêàæåòå âàøèì çíàêîìûì î ìîåì ÿäå, êîòîðûé íåâîçìîæíî îáíàðóæèòü â òåëå, íå òàê ëè? Íè÷åãî íåëüçÿ çíàòü çàðàíåå, ìèñòåð Ñàíãñòð¸ì. Æèçíü, êîòîðóþ âû òàêèì îáðàçîì ñïàñåòå, ìîæåò îêàçàòüñÿ âàøåé æèçíüþ. Îñîáåííî åñëè ó âàñ åñòü âðàã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495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08:00Z</dcterms:created>
  <dc:creator>Фредерик Браун</dc:creator>
  <dc:description/>
  <dc:language>en-US</dc:language>
  <cp:lastModifiedBy>PDD</cp:lastModifiedBy>
  <dcterms:modified xsi:type="dcterms:W3CDTF">2004-01-07T11:42:00Z</dcterms:modified>
  <cp:revision>2</cp:revision>
  <dc:subject/>
  <dc:title>Хобби аптекаря</dc:title>
</cp:coreProperties>
</file>