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À.Äýâèäñîí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Ãîëåì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</w:rPr>
        <w:drawing>
          <wp:inline distT="0" distB="0" distL="0" distR="0">
            <wp:extent cx="4686300" cy="7219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721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Ïåðåâîä ñ àíãë. Å.Äðîçäà 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Âèðóñ áåññìåðòèÿ: Íàó÷. ôàíòàñò. ÑØÀ è Àíãëèè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Ëèòåðàòóðíî-õóäîæåñòâåííîå èçäàíèå. Õóäîæíèê Í.×åðêàñîâ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Ñîñòàâèòåëè: Òåðåíòüåâ Âèòàëèé Ìèõàéëîâè÷, Êðàâ÷åíêî Âëàäèìèð Àíòîíîâè÷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Ìí.: Èçäàòåëüñêî-ïðîñâåòèòåëüñêîå àãåíòñòâî "Ïàáëèñèòè", 1992. - 263 ñ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OCR &amp; SpellCheck: Zmiy (zmiy@inbox.ru), 7 ÿíâàðÿ 2004 ãîäà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åêòî ñ ñåðûì ëèöîì äâèãàëñÿ ïî óëèöå, íà êîòîðîé ïðîæèâàëè ìèñòåð è ìèññèñ Ãóìáåéíåðû. Áûë ïîëäåíü, è áûëà îñåíü, ñîëíöå ïðèÿòíî ëàñêàëî è ñîãðåâàëî èõ ñòàðûå êîñòè. Ëþáîé, êòî ïîñåùàë êèíîòåàòðû â äâàäöàòûå ãîäû èëè â ðàííèå òðèäöàòûå, âèäåë ýòó óëèöó òûñÿ÷è ðàç. Ìèìî ýòèõ áóíãàëî ñ èõ íàïîëîâèíó ðàçäâîåííûìè êðûøàìè Ýäìóíä Ëîó øàãàë ïîä ðó÷êó ñ Áåàòðèñ Äæîé, è ìèìî íèõ ïðîáåãàë Ãàðîëüä Ëëîéä, ïðåñëåäóåìûé êèòàéöàìè, ðàçìàõèâàþùèìè òîïîðèêàìè. Ïîä ýòèìè ÷åøóé÷àòûìè ïàëüìàìè Ëîóðåë ïèíàë Õàðäè, à Âóëñè áèë Âèëåðà òðåñêîé ïî ãîëîâå. Íà ýòèõ ãàçîí÷èêàõ, ðàçìåðîì ñ íîñîâîé ïëàòîê, þíöû èç íàøåé êîìåäèéíîé áàíäû ïðåñëåäîâàëè îäèí äðóãîãî, à ñàìèõ èõ ïðåñëåäîâàëè ðàçúÿðåííûå æèðíûå òîëñòÿêè â øòàíàõ äëÿ èãðû â ãîëüô. Íà ýòîé ñàìîé óëèöå èëè, âîçìîæíî, íà êàêîé-íèáóäü äðóãîé èç ïÿòè ñîòåí óëèö, â òî÷íîñòè ïîõîæèõ íà ýò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èññèñ Ãóìáåéíåð îáðàòèëà âíèìàíèå ñâîåãî ñóïðóãà íà ëè÷íîñòü ñ ñåðûì ëèöî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û äóìàåøü, ìîæåò, îí èìååò êàêîå äåëî? — ñïðîñèëà îíà. — Êàê ïî ìíå, òàê îí ñòðàííî õîäè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Èäåò, êàê ãîëåì, — áåçðàçëè÷íî ñêàçàë ìèñòåð Ãóìáåéíå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òàðóõà áûëà ðàçäðàæåí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ó ÿ íå çíàþ, — îòâåòèëà îíà, — ÿ äóìàþ, îí õîäèò, êàê òâîé äâîþðîäíûé áðàòåö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òàðèê ñåðäèòî ñæàë ãóáû è ïîæåâàë ìóíäøòóê ñâîåé òðóáê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Ëè÷íîñòü ñ ñåðûì ëèöîì ïðîøàãàëà ïî áåòîííîé äîðîæêå, ïîäíÿëàñü ïî ñòóïåíüêàì êðûëüöà âåðàíäû è óñåëàñü â êðåñëî. Ñòàðûé ìèñòåð Ãóìáåéíåð åå èãíîðèðîâàë. Åãî æåíà óñòàâèëàñü íà ÷óæàê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×åëîâåê ïðèõîäèò áåç çäðàâñòâóéòå, áåç äî ñâèäàíèÿ, áåç êàê ïîæèâàåòå, ñàäèòñÿ, êàê îí âðîäå äîìà... Êðåñëî óäîáíîå? — ñïðîñèëà îíà. — Òàê, ìîæåò, ÷àøå÷êó ÷àÿ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à ïîâåðíóëàñü ê ìóæ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àê ñêàæè ÷òî-íèáóäü, Ãóìáåéíåð! — ïîòðåáîâàëà îíà. — Èëè òû ñäåëàí èç äåðåâà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òàðèê ñëàáî óëûáíóëñÿ, ñëàáî, íî òðèóìôàëüí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î÷åìó ÿ äîëæåí ÷òî-òî ãîâîðèòü? — ñïðîñèë îí â ïóñòîå ïðîñòðàíñòâî. — È êòî ÿ òàêîé? Íèêòî — âîò êòî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×óæàê çàãîâîðèë. Åãî ãîëîñ áûë õðèïëûì è ìîíîòîííû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îãäà âû óçíàåòå, êòî èëè âåðíåå ÷òî ÿ åñòü, òî îò ñòðàõà âàøà ïëîòü ðàñïëàâèòñÿ íà âàøèõ êîñòÿ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 îáíàæèë ôàðôîðîâûå çóá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 òðîãàé ìîè êîñòè! — çàêðè÷àëà ñòàðóõà. — Ýòîò íàõàë íàáðàëñÿ íàãëîñòè è ãîâîðèò ìíå ïðî ìîè êîñò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û çàòðÿñåòåñü îò óæàñà, — ñêàçàë ÷óæàê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òàðàÿ ìèññèñ Ãóìáåéíåð îòâåòèëà, ÷òî îíà íàäååòñÿ, ÷òî åìó óäàñòñÿ äîæèòü äî ýòîãî âðåìåíè. Îíà ñíîâà ïîâåðíóëàñü ê ìóæ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Ãóìáåéíåð, òû êîãäà ïîäñòðèæåøü ãàçîíû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ñå ÷åëîâå÷åñòâî... — íà÷àë ÷óæàê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Øà! ß ãîâîðþ ñî ñâîèì ìóæåì... Îí êàê-òî ÷óäíî ãîâîðèò, Ãóìáåéíåð, íåò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àâåðíîå, èíîñòðàíåö, — ñêàçàë ìèñòåð Ãóìáåéíåð áëàãîäóøí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û òàê äóìàåøü? — ìèññèñ Ãóìáåéíåð îêèíóëà ÷óæàêà ìèìîëåòíûì âçãëÿäîì. — Ó íåãî î÷åíü ïëîõîé öâåò ëèöà, íåááèõ. ß äóìàþ, îí ïðèåõàë â Êàëèôîðíèþ ðàäè ïîïðàâêè çäîðîâü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ñ÷àñòüÿ, áîëü, ïå÷àëü, ãîðåñòè — âñå ýòî íè÷òî äëÿ ìåíÿ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èñòåð Ãóìáåéíåð ïðåðâàë ÷óæàê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Æåë÷íûé ïóçûðü, — ñêàçàë îí. — Ãèíçáóðã, ÷òî æèâåò îêîëî äè øóëå, âûãëÿäåë â òî÷íîñòè òàêæå äî îïåðàöèè. Îíè ïðèãëàñèëè äëÿ íåãî äâóõ ïðîôåññîðîâ, è äåíü è íî÷ü îêîëî íåãî ñèäåëà ñèäåëê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íå ÷åëîâåê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îò ýòî ÿ ïîíèìàþ, ñûí! — ñêàçàëà ñòàðóõà, êèâàÿ ãîëîâîé. — Çîëîòîå ñåðäöå, ÷èñòîå çîëîòî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à ãëÿíóëà íà ÷óæåñòðàíö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ó õîðîøî, õîðîøî. ß ðàññëûøàëà ñ ïåðâîãî ðàçà. Ãóìáåéíåð, ÿ òåáÿ ñïðàøèâàþ! Êîãäà òû ïîäñòðèæåøü ãàçîíû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 ñðåäó, îääåð, à ìîæåò, â ÷åòâåðã ê ñîñåäÿì ïðèäåò ÿïîíåö. Åãî ïðîôåññèÿ — ïîäñòðèãàòü ãàçîíû, ìîÿ ïðîôåññèÿ — áûòü ñòåêîëüùèêîì íà ïåíñèè. Ó ìåíÿ îñòàëîñü ìàëî ñèë äëÿ ðàáîòû, è ÿ îòäûõà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Ìåæäó ìíîé è ÷åëîâå÷åñòâîì ñ íåèçáåæíîñòüþ âîçíèêàåò íåíàâèñòü, — ïðîäîëæàë ÷óæàê. — Êîãäà ÿ ñêàæó âàì, ÷òî ÿ åñòü, ïëîòü ðàñïëàâèòñ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Ãîâîðèë óæå ýòî, — ïðåðâàë ìèñòåð Ãóìáåéíå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 ×èêàãî, ãäå çèìû õîëîäíûå è çëûå, êàê ñåðäöå ðóññêîãî öàðÿ, — çóäåëà ñòàðóõà, — òû èìåë ñèë äîñòàòî÷íî, ÷òîáû òàñêàòü ðàìû ñî ñòåêëàìè ñ óòðà äî íî÷è. À â Êàëèôîðíèè ñ åå çîëîòûì ñîëíöåì, ÷òîáû ïîäñòðè÷ü ãàçîíû, êîãäà æåíà ïðîñèò, òû íå èìååøü ñèë. Èëè ìíå ïîçâàòü ÿïîíöà, ÷òîáû òåáå óæèí ãîòîâèòü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ðèäöàòü ëåò ïðîôåññîð Îëëýðäàéñ ïîòðàòèë, óòî÷íÿÿ ñâîþ òåîðèþ. Ýëåêòðîíèêà, íåéðîíèêà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ëóøàé, êàê îí îáðàçíî ãîâîðèò, — ñêàçàë ì-ð Ãóìáåéíåð ñ âîñõèùåíèåì. — Ìîæåò áûòü îí ïðèåõàë â çäåøíèé óíèâåðñèòåò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Åñëè îí ïîéäåò â óíèâåðñèòåò, òàê ìîæåò îí çíàåò Áàäà? — ïðåäïîëîæèëà ñòàðóõ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îçìîæíî, îíè ó÷àòñÿ íà îäíîì êóðñå, è îí ïðèøåë ïîãîâîðèòü ñ íèì íàñ÷åò äîìàøíåãî çàäàíèÿ. À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ó êîíå÷íî, îí äîëæåí áûòü íà òîì æå êóðñå. Ñêîëüêî òàì êóðñîâ? Ïÿòü, Áàä ïîêàçûâàë ìíå ñâîþ çà÷åòê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à ñòàëà ñ÷èòàòü íà ïàëüöà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öåíêà òåëåïðîãðàìì è êðèòèíèçì, ïðîåêòèðîâàíèå ìàëåíüêèõ ëîäîê, ñîöèàëüíîå ïðèñïîñîáëåíèå, àìåðèêàíñêèé òàíåö... Àìåðèêàíñêèé òàíåö... íó, Ãóìáåéíåð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îâðåìåííàÿ êåðàìèêà, — ñ íàñëàæäåíèåì âûãîâîðèë åå ìóæ. — Îòëè÷íûé ïàðåíü Áàä. Îäíî óäîâîëüñòâèå èìåòü òàêîãî æèëüö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îñëå òðèäöàòè ëåò èçûñêàíèé, — ïðîäîëæàë ÷óæàê, — îí ïåðåøåë îò òåîðèè ê ïðàêòèêå. Çà äåñÿòü ëåò îí ñäåëàë ñàìîå òèòàíè÷åñêîå èçîáðåòåíèå â èñòîðèè ÷åëîâå÷åñòâà — îí ñäåëàë ÷åëîâå÷åñòâî èçëèøíèì, îí ñîçäàë ìåíÿ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×òî Òèëëè ïèñàëà â ïîñëåäíåì ïèñüìå? — ñïðîñèë ñòàðèê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òàðóõà ïîæàëà ïëå÷àì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×òî îíà ìîæåò íàïèñàòü? Âñå îäíî è òî æå. Ñèäíåé âåðíóëñÿ äîìîé èç àðìèè. Ó Íîàìè íîâûé ïðèÿòåëü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í ñîçäàë ÌÅÍß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ëóøàéòå, ìèñòåð, êàê âàñ òàì, — ñêàçàëà ñòàðóõà, — ìîæåò, îòêóäà âû, òàì ïî-äðóãîìó, íî â ýòîé ñòðàíå íå ïåðåáèâàþò ëþäåé, êîãäà îíè áåñåäóþò... Ýé! Ñëóøàéòå, ÷òî çíà÷èò «îí ñîçäàë ìåíÿ»? ×òî çà ãëóïîñò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×óæàê ñíîâà îáíàæèë âñå ñâîè çóáû, äåìîíñòðèðóÿ ñëèøêîì ðîçîâûå äåñí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 åãî áèáëèîòåêå, â êîòîðóþ ÿ ïîëó÷èë áîëåå ñâîáîäíûé äîñòóï ïîñëå åãî âíåçàïíîé, íî çàãàäî÷íîé ñìåðòè, âûçâàííîé âïîëíå åñòåñòâåííûìè ïðè÷èíàìè, ÿ îáíàðóæèë ïîëíîå ñîáðàíèå ñî÷èíåíèé ïðî àíäðîèäîâ, íà÷èíàÿ îò «Ôðàíêåíøòåéíà» Øåëëè è «ÐÓÐ» ×àïåêà è êîí÷àÿ Àçèìîâûì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Ôðàíêåíøòåéí? — ñêàçàë ñòàðèê çàèíòåðåñîâàííî. — ß çíàâàë îäíîãî Ôðàíêåíøòåéíà, ó íåãî áûë êèîñê, ãäå îí òîðãîâàë ñîäà-âàññåð íà Õîëñòåä-ñòðè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...ÿñíî ïîêàçûâàþùèõ, ÷òî âñå ÷åëîâå÷åñòâî èíñòèíêòèâíî íåíàâèäèò àíäðîèäîâ, è çíà÷èò ìåæäó íèìè íåèçáåæíî âîçíèêàåò íåíàâèñòü è âðàæäà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ó êîíå÷íî, êîíå÷íî! — ñòàðûé ì-ð Ãóìáåéíåð êëàöíóë çóáàìè ïî ìóíäøòóêó òðóáêè. — ß âñåãäà íå ïðàâ, òû âñåãäà ïðàâà. È êàê òû ïðîæèëà æèçíü ñ òàêèì äóðàêîì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 çíàþ, — îòðåçàëà ñòàðóõà. — Ñàìà óäèâëÿþñü âðåìåíàìè. Íàâåðíîå òåðïåëà èç-çà òâîèõ ïðåêðàñíûõ ãëàç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à çàñìåÿëàñü. Ñòàðûé ì-ð Ãóìáåéíåð íàõìóðèëñÿ, ïîòîì íå âûäåðæàë è, çàóëûáàâøèñü, âçÿë ñâîþ æåíó çà ðóê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Ãëóïàÿ ñòàðóõà, — ñêàçàë ÷óæàê. — ×åìó òû ñìååøüñÿ? Ðàçâå òû íå çíàåøü, ÷òî ÿ ïðèøåë óíè÷òîæèòü âàñ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×òî?! — âîñêëèêíóë ì-ð Ãóìáåéíåð. — Çàòêíèñü òû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 âñêî÷èë ñ êðåñëà è âëåïèë ÷óæàêó ïîùå÷èíó. Ãîëîâà ïðèøåëüöà ñòóêíóëàñü îá êîëîííó êðûëüöà è îòñêî÷èëà íàçàä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Ãîâîðè ïî÷òèòåëüíî, êîãäà ðàçãîâàðèâàåøü ñ ìîåé æåíîé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òàðàÿ ìèññèñ Ãóìáåéíåð ñ ïîðîçîâåâøèìè ùåêàìè çàòàùèëà ñâîåãî ñóïðóãà íàçàä â êðåñëî. Çàòåì îíà ïîâåðíóëàñü è îñìîòðåëà ãîëîâó ÷óæàêà. Îíà ïðèêóñèëà ÿçûê îò óäèâëåíèÿ, êîãäà îòòÿíóëà íàçàä ëîñêóò ñåðîãî, ïîä êîæó, ìàòåðèàë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Ãóìáåéíåð, ñìîòðè! Òàì âíóòðè ïðîâîäêà, êàòóøêè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 êòî òåáå ãîâîðèë, ÷òî îí ãîëåì? Òàê íåò æå, íèêîãäà íå ïîñëóøàåò! — ñêàçàë ñòàðèê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û ãîâîðèë, ÷òî îí õîäèò, êàê ãîëå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 êàê îí ìîã åùå õîäèòü, åñëè áû îí èì íå áûë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ó õîðîøî, õîðîøî... Òû åãî ñëîìàë, òåïåðü ÷èí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Ìîé äåäóøêà, äà áóäåò çåìëÿ åìó ïóõîì, ðàññêàçûâàë ìíå, ÷òî êîãäà Ìîãàðàë-Ìîðåéíó Ãà-Ðàâ Ëåâ, ñâåòëàÿ åìó ïàìÿòü, ñîçäàë â Ïðàãå ãîëåìà, òðè ñîòíè èëè ÷åòûðå ñîòíè ëåò òîìó íàçàä, òî îí íàïèñàë íà åãî ëáó ñâÿùåííîå èì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 óëûáêîé âîñïîìèíàíèÿ ñòàðóõà ïðîäîëæèë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È ãîëåì ðóáèë äëÿ ðàááè äðîâà, ïðèíîñèë åìó åäó è îõðàíÿë ãåòò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È îäíàæäû, êîãäà îí íå ïîä÷èíèëñÿ ðàááè Ëüâó, òî ðàááè Ëåâ ñîñêîáëèë Øåì Ãà-Ìåôîðàø ñî ëáà ãîëåìà, è ãîëåì óïàë êàê ìåðòâûé. Åãî îòíåñëè íà ÷åðäàê äè øóëå, è îí âñå åùå òàì è íàõîäèòñÿ, åñëè êîììóíèñòû íå îòîñëàëè åãî â Ìîñêâó... Íî ýòî íå òî, ÷òî íàì íóæíî, — ñêàçàë ñòàðèê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âàäý, íåò, — îòâåòèëà ñòàðóõ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ñâîèìè ãëàçàìè âèäåë äè øóëå è ìîãèëó ðàááè, — ñêàçàë åå ìóæ ñ ãîðäîñòü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î ÿ äóìàþ, Ãóìáåéíåð, ýòîò ãîëåì äðóãîãî âèäà. Ñìîòðè-êà, ó íåãî íà ëáó íè÷åãî íå íàïèñàí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ó è ÷òî? Êòî ìíå çàïðåùàåò âçÿòü è íàïèñàòü ÷òî-íèáóäü? Ãäå òå öâåòíûå ìåëêè, ÷òî Áàä ïðèíåñ èç óíèâåðñèòåòà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òàðèê âûìûë ðóêè, ïîïðàâèë íà ãîëîâå ìàëåíüêóþ ÷åðíóþ åðìîëêó è ìåäëåííî è îñòîðîæíî âûâåë íà ñåðîì ëáó ÷åòûðå áóêâû èç àëôàâèòà èâðèò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Ýçðà-ïèñåö íå ñäåëàë áû ëó÷øå, — ñêàçàëà ñòàðóõà ñ âîñõèùåíèå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è÷åãî íå ñëó÷èëîñü, — äîáàâèëà îíà ÷óòü ïîçæå, ãëÿäÿ íà áåçæèçíåííóþ ôèãóðó, ðàçâàëèâøóþñÿ â êðåñë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×òî ÿ òåáå, ðàááè Ëåâ, ÷òî ëè, â êîíöå êîíöîâ? — ñïðîñèë åå ìóæ. — Òàê âåäü íå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 íàãíóëñÿ è ñòàë ðàññìàòðèâàòü âíóòðåííåå óñòðîéñòâî àíäðîèä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Ýòà ïðóæèíà ñîåäèíÿåòñÿ ñ ýòîé øòóêîé... Ýòîò ïðîâîä èäåò ê òîìó... êàòóøêà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Ôèãóðà øåâåëüíóëàñ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 ýòîò êóäà? È âîò ýòîò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ñòàâü, — ñêàçàëà åãî æåí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Ôèãóðà ìåäëåííî âûïðÿìèëàñü â êðåñëå, âðàùàÿ ãëàçàì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ëóøàé, Ðåá ãîëåì, — ñêàçàë ñòàðèê, ãðîçÿ ïàëüöåì. — È ñëóøàé âíèìàòåëüíî, ïîíÿë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îíÿë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Åñëè õî÷åøü îñòàòüñÿ òóò, òî äåëàé òàê, êàê òåáå ãîâîðèò ìèñòåð Ãóìáåéíå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àê òåáå ãîâîðèò ìèñòåð Ãóìáåéíåð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Ìíå íðàâèòñÿ, êîãäà ãîëåì ðàçãîâàðèâàåò òàê. Ìàëêà, äàé ìíå çåðêàëüöå èç çàïèñíîé êíèæêè. Ãëÿäè, âèäèøü ñâîå ëèöî? Âèäèøü, ÷òî íàïèñàíî íà ëáó? Åñëè íå áóäåøü ïîñòóïàòü òàê, êàê âåëèò ìèñòåð Ãóìáåéíåð, òî îí ñîòðåò ýòó íàäïèñü, è òû ñòàíåøü íå æèâû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...ñòàíåøü íå æèâûì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åðíî. Òåïåðü ñëóøàé. Ïîä êðûëüöîì íàéäåøü ñåíîêîñèëêó. Âîçüìåøü åå è ïîäñòðèæåøü ãàçîíû. Çàòåì âåðíåøüñÿ. Ñòóïàé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òóïàþ... — ôèãóðà çàêîâûëÿëà âíèç ïî ñòóïåíüêàì. Âñêîðå ñòðåêîòàíèå êîñèëêè íàðóøèëî òèøèíó óëèöû, â òî÷íîñòè òàêîé æå, êàê óëèöà, íà êîòîðîé Äæåêè Êóïåð ïðîëèâàë ãîðþ÷èå ñëåçû íà ðóáàøêó Óîëëåñà Áèðè, à ×åñòåð Êîíêëèí âûïó÷èâàë ãëàçà íà Ìýðè Äðåññëå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àê ÷òî òû íàïèøåøü Òèëëè? — ñïðîñèë ñòàðûé ì-ð Ãóìáåéíå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 î ÷åì ìíå åé ïèñàòü? — ïîæàëà ïëå÷àìè ñòàðóõà. — Íàïèøó, ÷òî ïîãîäà ñòîèò ÷óäåñíàÿ è ÷òî ìû îáà, ñëàâà áîãó, æèâû è çäîðîâ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òàðèê ìåäëåííî êèâíóë, è îíè îáà ïðîäîëæàëè ñèäåòü â ñâîèõ êðåñëàõ íà âåðàíäå ñ êðûëå÷êîì è ãðåòüñÿ â ëó÷àõ ïîëóäåííîãî ñîëíö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409700" cy="762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559" w:right="992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6T20:45:00Z</dcterms:created>
  <dc:creator>А.Дэвидсон</dc:creator>
  <dc:description/>
  <dc:language>en-US</dc:language>
  <cp:lastModifiedBy>PDD</cp:lastModifiedBy>
  <dcterms:modified xsi:type="dcterms:W3CDTF">2004-01-07T11:43:00Z</dcterms:modified>
  <cp:revision>2</cp:revision>
  <dc:subject/>
  <dc:title>Голем</dc:title>
</cp:coreProperties>
</file>