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îðäîí Äèêñî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×åëîâåê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914900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Êðèâ÷åíê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ëàñòåëèíà öåíòðàëüíîãî ìèðà Äóíáàðà íå áûëî èìåíè, äà îí â íåì è íå íóæäàëñÿ; åãî âåëè÷èå è êðàñîòà íå ïîä÷èíÿëèñü êàíîíàì ÷åëîâå÷åñêèõ âêóñîâ. Â êîíöå êîíöîâ îí âîîáùå-òî íèêîãäà íå ñëûøàë î ëþä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èäåë ñåáå äåíü çà äíåì íà ñâîåì ïîäîáèè òðîíà, à ïåðåä íèì ïðîõîäèëè ïðåäñòàâèòåëè ðàçíûõ ðàñ, çàíÿòûå ñâîèìè äåëàìè. Âëàñòåëèíó íðàâèëîñü ÷óâñòâîâàòü ïóëüñ æèçíè, êèøåâøåé âîêðóã íåãî, è ïîýòîìó îí ðàçðåøàë èì íàõîäèòüñÿ îêîëî ñåáÿ, õîòÿ è íå òåðïåë, êîãäà åãî ëè÷íî âîâëåêàëè â ýòó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ìîìåíò îí óñòðåìèë ñâîé âçãëÿä äàëåêî âïåðåä, ìûñëåííî óíåñÿñü èç òðîííîãî çàëà. Â åãî âîîáðàæåíèè âîçíèê ãîðîä, òàêîé æå áîëüøîé, êàê ñàìà ïëàíåòà è îñòàëüíûå ïÿòü ìèðîâ èõ ñîëíå÷íîé ñèñòåìû, ÿâëÿâøèåñÿ ïðèäàòêàìè öåíòðàëüíîãî ìèðà Äóíáàðà. È ýòèì ìèðîì «óïðàâëÿë» îí. Íåò, ñëîâî «óïðàâëÿë» ïî÷òè íè÷åãî íå ãîâîðèëî. Îí âëàäåë èì, ýòèì ìèðîì, è íîñèë åãî, êàê íîñÿò êîëüöî íà ïà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åäâà óëîâèìîìó ìàíîâåíèþ åãî ìèçèíöà âûñîêèé ìóæ÷èíà òîé æå, ÷òî è îí, ðàñû îòäåëèëñÿ îò ñâîåãî ìåñòà çà òðîíîì. Ãóáû íà çåëåíîì è íåâûðàçèòåëüíîì ëèöå Âëàñòåëèíà ñëåãêà øåâåëüíóëè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åìÿ òå÷åò. Íåò ëè ÷åãî-íèáóäü íîâ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ëàäûêà! — çàøåïòàë êàìåðãåð åìó íà óõî. — Ñ òåõ ïîð êàê âû ñïðàøèâàëè â ïîñëåäíèé ðàç, íè÷åãî íå ïðîèçîøëî â ýòèõ øåñòè ìèðàõ. Åñëè íå ñ÷èòàòü òîãî, ÷òî â òðîííûé ãîðîä ïðèáûëî ñóùåñòâî íåèçâåñòíîé äîñåëå ðàñû. Îíî íå ïðèíåñëî æåðòâó ïåðåä ñâÿòèëèùåì Ïóðïóðà, íî âî âñåì îñòàëüíîì âåëî ñåáÿ ïîäîáàþùèì îáðàç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âëÿåòñÿ ëè îòêàç ïðèíåñòè æåðòâó ÷åì-òî íîâûì? — ïîæåëàë óçíàòü Âëàñòåë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÷ü èäåò îá îáû÷íîì ïðîñòóïêå, — îòâåòèë êàìåðãåð. — Ìíîãî ïîêîëåíèé ïðîøëî ñ òåõ âðåìåí, êîãäà ñâÿòèëèùå Ïóðïóðà ñòàëî ñèìâîëîì èñòèííîãî ïî÷èòàíèÿ. Æåðòâîïðèíîøåíèå ñ÷èòàåòñÿ îáùåïðèíÿòûì îáðÿäîì òîëüêî â íàøåì ïîðòó. ×óæåñòðàíöû ïî÷òè âñåãäà çàáûâàþò çàæå÷ü ëàäàí íà êóáå ïåðåä Ïóðïó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åëèí îòâåòèë íå ñ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íàêàçûâàåòñÿ ýòîò ïðîñòóïîê? — ñïðîñèë îí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íî äðåâíåìó çàêîíó îí êàðàåòñÿ ñìåðòüþ, — îòâåòèë êàìåðãåð. — Íî âîò óæå ñîòíè ëåò, êàê ñìåðòü çàìåíåíà ìàëåíüêèì øòðàô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åëèí îáäóìûâàë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åâíèå îáû÷àè öåííû ïî-ñâîåìó, — èçðåê îí â êîíöå êîíöîâ. — Îáû÷àè, âûøåäøèå èç óïîòðåáëåíèÿ ìíîãî ëåò íàçàä, êàæóòñÿ íîâûìè, êîãäà èõ ðåñòàâðèðóþò. Ïóñòü äðåâíåå íàêàçàíèå âîéäåò â ñèë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åëèí øåâåëüíóë ìèçèíöåì, è êàìåðãåð óäà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åëèí ñëåãêà ïîâåðíóë ãîëîâó, ÷òîáû îêèíóòü âçãëÿäîì ñîáñòâåííîå èçîáðàæåíèå â çåðêàëå: îí óâèäåë ñîçäàíèå ðîñòîì íåìíîãèì áîëåå äâóõ ìåòðîâ, ñèäåâøåå â âûñîêîì ðåçíîì êðåñëå. Èç âîðîòíèêà âûäàâàëàñü âûòÿíóòàÿ ãîëîâà ñ ìåëêèìè ÷åðòàìè ëèöà, òîíêèé ðîò, òîíêèé çåëåíîâàòûé íîñ, ëûñûé ÷åðåï. Òîëüêî çîëîòûå ãëàçà áûëè îãðîìíûìè è ïðåêðàñíûìè. Íî íè â ãëàçàõ, íè íà ëèöå íå áûëî íèêàêîãî âûðàæåíèÿ. Åìó áûëî íåñêîëüêî ñîò ëåò, è îí çíàë, ÷òî áóäåò æèòü äî òåõ ïîð, ïîêà êàêîé-íèáóäü íåïðåäâèäåííûé ñëó÷àé íå ïðåðâåò åãî æèçíü èëè åìó ñàìîìó íàäîåñò 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çíàë, ÷òî òàêîå áîëåçíè. Îí íèêîãäà íå òåðïåë íè ãîëîäà, íè õîëîäà, íè ëèøåíèé; íèêîãäà íå èñïûòûâàë íè ñòðàõà, íè íåíàâèñòè, íè ëþáâè. Îí ñìîòðåëñÿ â çåðêàëî, ïîòîìó ÷òî áûë äëÿ ñåáÿ âå÷íîé çàãàäêîé, êîòîðîé îäíîé õâàòàëî, ÷òîáû çàñòàâèòü, çàáûòü òîñêó ñîáñòâåííîãî ñóùåñòâ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Ãëàçà Óèëëà Ìàóñòîíà áûëè îêðóæåíû ñåòüþ ìîðùèí. Ýòè ìîðùèíû áûëè ñëåäàìè æåñòîêîãî âûðàæåíèÿ, êîòîðîå åãî ëèöî íàó÷èëîñü ïðèíèìàòü â òå÷åíèå äîëãèõ ëåò áîðüáû çà æèçíü âî âðåìÿ äëèòåëüíûõ êîñìè÷åñêèõ ïóòåøåñòâèé. Ìîðùèíû ðàçãëàæèâàëèñü, íî íåíàäîëãî, â òåõ ðåäêèõ ñëó÷àÿõ, êîãäà îí âîçâðàùàëñÿ íà Çåìëþ íàâåñòèòü æåíó è äâîèõ äåòåé. Åìó áûëî äâàäöàòü ø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ñëûøàë î Äóíáàðå îò ìåæçâåçäíûõ êîììåðñàíòîâ-êüÿêà, êîðåíàñòûõ ñóùåñòâ ñ ëüâèíûìè ãîëîâàìè. Äóíáàð áûë çâåçäíûì Ñàìàðêàíäîì. Ìîùíûé ïîòîê òîâàðîâ òåê òóäà èç óëüòðàöèâèëèçîâàííûõ ìèðîâ öåíòðà ãàëàêòèêè è ñòàëêèâàëñÿ òàì ñ ìíîãî÷èñëåííûìè ïåðèôåðèéíûìè òîðãîâûìè ïóòÿìè, îòõîäèâøèìè îò äàëåêèõ çâåç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ïðèáûë òóäà îäèí, îí áûë ïåðâûì çåìëÿíèíîì, êîòîðûé êîãäà-ëèáî ñòóïàë â Äóíáàð. Êüÿêà áûëè íàðîäîì ÷åñòíûì è íàó÷èëè åãî âñåìó, ÷òî íåîáõîäèìî áûëî çíàòü î ïîðòå Äóíáàð. Íî çàáûëè óïîìÿíóòü ëèøü î ñâÿòèëèùå Ïóðïóðà, ìîæåò áûòü, ïîòîìó, ÷òî øòðàô áûë ïóñòÿ÷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ë Äîí, àãåíò íàðîäà êüÿêà â Äóíáàðå, ïðèâåòëèâî âñòðåòèë Óèëëà â ñâîåì äîìå. Îíè ðàçãîâàðèâàëè î òîðãîâëå íà ñâîáîäíîì çâåçäíîì ÿçûêå, êîòîðûé áûë îáùèì ÿçûêîì çâåçäíûõ êîììåðñàíòîâ, êîãäà áåñåäà èõ íåîæèäàííî áûëà ïðåðâàíà ãîëîñîì, çâó÷àâøèì èç ñòåíû è ãîâîðèâøèì íà íåçíàêîìîì Óèëëó ÿçû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ë Äîí âûñëóøàë, îòâåòèë è, ïîâåðíóâ ê Óèëëó ñâîþ ëüâèíóþ ãîëîâó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óæíî ñîéòè 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ñòèíîé íà ïåðâîì ýòàæå èõ îæèäàëè äâîå ïðåäñòàâèòåëåé ìåñòíîé ðàñû, îäåòûõ â êîðîòêèå ÷åðíûå òóíèêè ñ ñåðåáðÿíûì ïîÿñîì; ó êàæäîãî â ðóêå áûëà òîíåíüêàÿ ñåðåáðÿíàÿ ïàë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æåñòðàíåö è íåçíàêîìåö, — ïðîèçíåñ îäèí èç íèõ, — ñîîáùàåì òåáå, ÷òî òû àðåñòî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ë Äîí íà÷àë ÷òî-òî áûñòðî-áûñòðî îáúÿñíÿòü íà ìåñòíîì ÿçûêå. Íåìíîãî ïîãîäÿ òå äâîå ïîêëîíèëèñü è âûøëè. Òîãäà Êàë Äîí îáåðíóëñÿ ê Óèëë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îé ãîñòü, è ïîêðîâèòåëüñòâîâàòü âàì — ìîé äîëã. Íàì ëó÷øå ïîéòè ê îäíîìó ìîåìó çíàêîìîìó, ëèöó, ãîðàçäî áîëåå âëèÿòåëüíîìó â òðîííîì ãîðîäå, ÷åì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îíè åõàëè íà þðêîì ïëàíåòîõîäå, Êàë Äîí îáúÿñíèë Óèëëó îáû÷àé, ñâÿçàííûé ñî ñâÿòèëèùåì Ïóðïóðà. Ó ïîëèöåéñêèõ áûë ïðèêàç íà àðåñò Óèëëà, íî îíè íå àðåñòîâàëè åãî, ïîòîìó ÷òî Êàë Äîí ïîðó÷èëñÿ çà Óèëëà, çàâåðèâ, ÷òî òîò ÿâèòñÿ â ïîëèöèþ, åñëè ïîñëå ïðîâåðêè îêàæåòñÿ, ÷òî ïðèêàç íà àðåñò íå áûë îòäàí ïî îøè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âøèñü ïåðåä äîìîì, ïîõîäèâøèì íà äîì Êàë Äîíà, îíè çàøëè âíóòðü è î÷óòèëèñü â êîìíàòå, îáñòàâëåííîé ìàññèâíîé ìåáåëüþ. Èç ãëóáîêîãî êðåñëà íàâñòðå÷ó èì ïîäíÿëîñü âûñîêîå õóäîå ñóùåñòâî ñ øåñòèïàëûìè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îé ãîñòü, Êàë Äîí! — âîñêëèêíóëî îíî ðåçêèì è ïðîíçèòåëüíûì ãîëîñîì íà ñâîáîäíîì çâåçäíîì ÿçûêå. — Äîáðî ïîæàëîâàòü è ãîñòþ ìîåãî ãîñòÿ, — äîáàâèëî îíî, îáðàùàÿñü ê Óèëëó. — Êàê åãî è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èìÿ Ìàó... — è, íå ñóìåâ ïðàâèëüíî ïðîèçíåñòè åãî, Êàë ñêàçàë: — Ìàóöö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 ïîæàëîâàòü, — ïîâòîðèë õîçÿèí. — Ìåíÿ çîâóò Àâî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ë Äîí ðàññêàçàë î ñëó÷èâøåìñÿ. Âíèìàòåëüíî âûñëóøàâ åãî, õîçÿèí óñïîêîèë ãîñò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éäèòå êî ìíå çàâòðà ñ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åå óòðî îíè ñíîâà íàïðàâèëèñü ê Àâîà, êîòîðûé ïðèíÿë èõ ñ òîé æå ðàäóøíîñòüþ. Êàë Äîí è Àâîà äîëãî áåñåäîâàëè íà ÿçûêå Äóíáàðà, à êîãäà çàêîí÷èëè, îáà ïîâåðíóëèñü ê Óèë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æàëü, íî ìîé äðóã íè÷åãî íå ñìîã ñäåëàòü, — îòâåòèë Êàë Äîí. — Ñîâåðøåííî ñëó÷àéíî Âëàñòåëèí óçíàë î âàñ, è òàê æå ñëó÷àéíî ïàë åãî âûáîð íà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ÿ õî÷ó ïîãîâîðèòü ñ íè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Òàêîãî íèêîãäà íå áûëî, — ñêàçàë Àâîà. — Íèêòî íå ñìååò çàãîâîðèòü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ÿ âàø ãîñòü, — ñïîêîéíî çàÿâèë Óèë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îà âñå-òàêè äîáèëñÿ àóäèåíöèè äëÿ Óè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ëàíåòîõîä äîñòàâèë Êàë Äîíà è Óèëëà ê äâîðöó. Êàë Äîí îñòàëñÿ æäàòü íà áàëêîíå, à Óèëë âîøåë â òðîííûé 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ãëÿäåâøèñü, îí çàìåòèë â ïðîòèâîïîëîæíîì êîíöå çàëà âîçâûøåíèå, íà êîòîðîì ñòîÿë òðîí Âëàñòåëèíà. Óèëë íàïðàâèëñÿ ê íåìó, ïðîêëàäûâàÿ ñåáå ïóòü ÷åðåç òîëïó, êîòîðàÿ çàìîëêëà ïðè åãî ïðèáëèæåíèè. Óèëë îñòàíîâèëñÿ ó òðîíà, îõðàíÿåìîãî ñòðàæåé è îáðàòèëñÿ ê âûñîêîé ôèãóðå ñ çåëåíûì ëûñûì ÷åðåï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íå áûëî íàìåðåíèÿ ñîâåðøèòü êàêîå-ëèáî ïðåñòóï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ëàñòåëèí çíàåò ýòî, — ïåðåáèë åãî êàìåðã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áûë ñþäà ïî äåëàì. Ïî òåì ñàìûì, êîòîðûå ïðèâîäÿò ñþäà ñòîëüêèõ æèòåëåé èç ðàçíûõ ìèðîâ. Áåç Äóíáàðà áûëî áû íåâîçìîæíî òîðãîâàòü, íî è Äóíáàð áåç òîðãîâëè íå áûë òåì, ÷åì îí ñòàë. Çíà÷èò, åñëè äðóãèå óâàæàþò çàêîíû è îáû÷àè Äóíáàðà, ðàçâå íå äîëæåí Äóíáàð óâàæàòü æèçíü òåõ, êòî ïðèåçæàåò ñþäà ïî ñâîèì äåëàì? Ñìåðòü... — ãëóáîêî âçäîõíóë Óèëë, íî ñðàçó æå îáîðâàë ñåáÿ, ïîòîìó ÷òî Âëàñòåëèí ïîøåâåëèëñÿ, íàêëîíèâøèñü ê íåìó òàê, ÷òî òåïåðü åãî ëèöî ïî÷òè âïëîòíóþ ïðèáëèçèëîñü ê Óèëëó, è ïðîèçíåñ ìåäëåííî, ñ ðàññòàíîâê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óìðåøü... òû áóäåøü æèòü. È êîãäà âðåìÿ îò âðåìåíè ÿ áóäó ïîñûëàòü çà òîáîé, òû áóäåøü ïðèõîäèòü, ÷òîáû ïîãîâîðèòü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óñòàâèëñÿ â ýòî íå÷åëîâå÷åñêîå ëèöî. Åãî ïàëüöû ëèõîðàäî÷íî ñæèìàëè ãèáêóþ ïîëèðîâàííóþ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àë ìíå ïîâîä, — ïðîèçíåñ Âëàñòåëèí. — Íî ïîâîäîâ íå áûâàåò. Åñòü òîëüêî ÿ. ß îòâå÷àþ çà âñå, ÷òî çäåñü ïðîèñõîäèò. Îäèí ìîé æåñò ïðèâîäèò âñåõ â äâèæåíèå, ìîé æåñò, è áîëüøå íè÷åãî. Ýòî ïî ìîåìó æåñòó áûëî âîññòàíîâëåíî íàêàçàíèå äëÿ òåõ, êòî íå ïî÷èòàåò ñâÿòèëèùå. Òâîÿ ñìåðòü áûëà íåèçáåæíà. Íî êîãäà òû âõîäèë, ó ìåíÿ ïîÿâèëîñü äðóãîå æåëàíèå. ß ïîäóìàë, ÷òî òû ñìîæåøü áûòü äëÿ ìåíÿ èíòåðåñåí â áóäóùåì. À åñëè ÿ ðåøèë, ÷òî òû ìåíÿ çàèíòåðåñóåøü â áóäóùåì, çíà÷èò òû íå óìðåøü. Ñåãîäíÿ ÿ äàë òåáå ïîíÿòü, — ïðîäîëæàë Âëàñòåëèí, — ÷òî òàêîå òû ïî ñðàâíåíèþ ñî ìíîé. ß âçÿë ñîçäàíèå, êîòîðîå äàæå íå ïðèíàäëåæèò ê ìîåìó íàðîäó, è çàñòàâèë åãî óðàçóìåòü, ÷òî ó íåãî íåò íè æèçíè, íè ñìåðòè, íè ñîáñòâåííûõ æåëàíèé, êðîìå òåõ, ÷òî çàâèñÿò îò ìîåé âîëè. Íå áîéñÿ. ß óáèë òåáÿ, íî ÿ çàñòàâèë ðîäèòüñÿ äðóãîå ñîçäàíèå, êîòîðîå áóäåò æèòü â òâîåì òåëå. Ñîçäàíèå, êîòîðîå áóäåò õîäèòü ïî çåìëå ìîåãî ìèðà åùå ìíîãèå è ìíîãèå ãîäû. Íî ýòî óæå áóäåò äðóãîå ñóù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Óèëë óñëûøàë ñîáñòâåííûé ãîëîñ, èñïóñòèâøèé êðèê áåññèëüíîé ÿðîñòè, è â ñëåäóþùåå ìãíîâåíèå âûïëåñíóë ñîäåðæèìîå ñòîÿâøåãî ðÿäîì ñîñóäà â íåïîäâèæíîå ëèöî, ïÿëèâøåå íà íåãî çàñòûâøèå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ïëü âûðâàëñÿ èç óñò ñòðàæíèêîâ, îêðóæàâøèõ ò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åëèí íå øåâåëüíóëñÿ, æèäêîñòü íà åãî ëèöå áûñòðî âûñûõàëà. Îäíàêî îí íå èçìåíèë âûðàæåíèÿ è íå ïîäíÿë ïàëüöà. Îí ïðîäîëæàë â óïîð ñìîòðåòü íà Óè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èëë ïîâåðíóëñÿ è ïîøåë ñêâîçü òîëïó ê äâåðè â äðóãîì êîíöå çàëà, ïðîâîæàåìûé èçóìëåííûìè âçãëÿäàìè ïðèñóòñòâóþùèõ, çàñòûâøèõ â íåïîäâèæíîì ìîë÷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øàãè ãóëêî ðàçäàâàëèñü ïîä ñâîäàìè çàëà; îí óæå âûøåë íàðóæó, êîãäà ïîäíÿëñÿ ìèçèíåö Âëàñòåëèíà, ïîñûëàÿ ïðèêàç âíåøíåé îõðàíå. Ñåðåáðÿíûå ïàëî÷êè ñðàçèëè çåìëÿíèíà ñòðóåé ïëà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îà, êîòîðûé ñëåäèë çà ïðîèñõîäèâøèì ñ áàëêîíà, ñîäðîãíóëñÿ è, îòîðâàâ íàêîíåö âçãëÿä îò òîãî, ÷òî îñòàëîñü îò Óèëëà, îáåðíóëñÿ ê Êàë Äîíó, êîòîðûé ñòîÿë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... — íà÷àë îí, íî íå ñìîã ïðîäîëæàòü. Ïîòîì äîáàâèë: — Æàëü, ÿ äàæå íå çíàþ, êàê åãî çâàëè. Êàê, òû ãîâîðèøü, åãî çâ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ë Äîí ïîäíÿë ãîëîâó è, ïîñìîòðåâ íà äðóãà,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 ×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6:00Z</dcterms:created>
  <dc:creator>Гордон Диксон</dc:creator>
  <dc:description/>
  <dc:language>en-US</dc:language>
  <cp:lastModifiedBy>PDD</cp:lastModifiedBy>
  <dcterms:modified xsi:type="dcterms:W3CDTF">2004-01-07T11:42:00Z</dcterms:modified>
  <cp:revision>2</cp:revision>
  <dc:subject/>
  <dc:title>Человек</dc:title>
</cp:coreProperties>
</file>