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ðèñòîôåð Ýíâè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ëóõàÿ ñòåí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772025" cy="649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Ëåâèöêîã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Áîñòîí, 2 ñåíòÿáðÿ 1976 ãîäà.</w:t>
      </w:r>
      <w:r>
        <w:rPr>
          <w:sz w:val="24"/>
          <w:szCs w:val="24"/>
        </w:rPr>
        <w:t xml:space="preserve"> Äîêòîð Ð. Ìèëòîí Øóììåð, ïðîôåññîð ñîöèîëîãèè Óýëëñôîðäñêîãî êîëëåäæà, â÷åðà âå÷åðîì âûñòóïàë ïåðåä àóäèòîðèåé èç òûñÿ÷è äâóõñîò ÷åëîâåê â Ñóîðòîíõîë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Øóììåð çàÿâèë, ÷òî Àìåðèêà, íåêîãäà ñòðàíà ñâîáîäû, íûíå ÿâëÿåò ñîáîé «îáèòàëèùå ñòåðåîòèïíîãî ìàññîâîãî ÷åëîâåêà, ñ ìëàäåí÷åñêèõ ëåò ôîðìèðóåìîãî ïðèìèòèâíî-øàáëîííûìè òåëåïðîãðàììàìè, áóëüâàðíûìè ãàçåòàìè è æóðíàëàìè è âñåïðîíèêàþùåé ðåêëàìîé, êîòîðóþ îíè íåñóò. Ðåçóëüòàò — ñåðèéíûé àìåðèêàíåö ñ âçàèìîçàìåíÿåìûìè ÷àñòÿìè è âñòðîåííîé ìàøèííîé ïðîãðàììî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ýòîé ñòðàíû, ñêàçàë äîêòîð Øóììåð, íóæäàþòñÿ â «ñâîáîäå áûòü ðàçíûìè, â ñâîáîäå áûòü îðèãèíàëüíûìè». Íî, çàêëþ÷èë îí, «...ñèëà èíåðöèè ñëèøêîì âåëèêà. Íàïðàâëåíèå îáùåñòâåííîãî ðàçâèòèÿ, êàê è íàïðàâëåíèå ìîðñêîãî ïðèëèâà, íå ìîæåò áûòü èçìåíåíî íà îáðàòíîå óñèëèÿìè ÷åëîâåêà. Îñòàåòñÿ òîëüêî ñúåæèòüñÿ ïðè ìûñëè î òîì, ÷òî ìîæåò ïðèíåñòè áëèæàéøåå áóäóùåå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Ðàòëåíä, øò. Âåðìîíò, 16 ìàðòà 1977 ãîäà.</w:t>
      </w:r>
      <w:r>
        <w:rPr>
          <w:sz w:val="24"/>
          <w:szCs w:val="24"/>
        </w:rPr>
        <w:t xml:space="preserve"> Äîêòîð Äæ. Ïîë Õüþç, âíóê ïîêîéíîãî èçîáðåòàòåëÿ Ýâåðåòòà Õüþçà, ïðîäåìîíñòðèðîâàë ñåãîäíÿ ïðèáîð, êîòîðûé åãî äåä õðàíèë â ñòðîãîì ñåêðåòå èç-çà ïðåäïîëîæèòåëüíî îïàñíûõ ïîáî÷íûõ ýôôåêòîâ. Ïðèáîð ïîëó÷èë îò äîêòîðà Õüþçà íàçâàíèå «ýêðàíà óåäèíåííîñòè». Öèòèðóåì äîêòîðà Õüþçà: «Ìîé äåä áûë ÷óäàêîâàòûì ýêñïåðèìåíòàòîðîì. Îäíàêî åãî ôàíòàñòè÷åñêèå âûñòðåëû óäèâèòåëüíî ÷àñòî ïîïàäàëè â äåñÿòêó. Â íàñòîÿùèé ìîìåíò âû âèäèòå ïåðåä ñîáîé ïðèáîð íå îáúÿñíèìûé íè îäíîé ëîãè÷íîé íàó÷íîé òåîðèåé, íî âïîëíå ïðèãîäíûé äëÿ êîììåð÷åñêîãî èñïîëüçîâàíèÿ. Ïðèáîð ýôôåêòèâíî çâóêîèçîëèðóåò ìàòåðèàëüíûå ïîâåðõíîñòè, êàê-òî: ñòåíû, äâåðè, ïîëû è òîìó ïîäîáíîå, è, ñëåäîâàòåëüíî, ìîæåò îêàçàòüñÿ áîëåå èëè ìåíåå ïîëåçíûì â ñóùåñòâóþùèõ ñåãîäíÿ óñëîâèÿ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Õüþç îáúÿñíèë, ÷òî äåéñòâèå ïðèáîðà îñíîâàíî íà íåêîåì «ïðèíöèïå òîæäåñòâåííîñòè êâàçèýëåêòðîíîâ, êîòîðûå, êàê ñ÷èòàë ìîé äåä, óïðàâëÿþò ðàñïðîñòðàíåíèåì çâóêà â òâåðäûõ òåëàõ è îñóùåñòâëÿþò ðàçëè÷íûå äðóãèå íåÿñíûå ôóíêöèè. Íî íå íóæíî îòíîñèòüñÿ ê ýòîìó îáúÿñíåíèþ ñëèøêîì ñåðüåçíî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12 ìàÿ 1977 ãîäà.</w:t>
      </w:r>
      <w:r>
        <w:rPr>
          <w:sz w:val="24"/>
          <w:szCs w:val="24"/>
        </w:rPr>
        <w:t xml:space="preserve"> Ñåãîäíÿ çäåñü îáúÿâëåíî îá îáðàçîâàíèè êîðïîðàöèè «Õüþç. Ãëóõàÿ ñòå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çèäåíòîì íîâîé ôèðìû ñòàë Äæ. Ïîë Õüþç, âíóê ïîêîéíîãî èçîáðåòàòåëÿ Ýâåðåòòà Õüþçà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18 ñåíòÿáðÿ 1977 ãîäà.</w:t>
      </w:r>
      <w:r>
        <w:rPr>
          <w:sz w:val="24"/>
          <w:szCs w:val="24"/>
        </w:rPr>
        <w:t xml:space="preserve"> Ïðåäñòàâèòåëü êîìïàíèè «Õüþç. Ãëóõàÿ ñòåíà» ñêàçàë: «Óåäèíåíèå — âîò â ÷åì áîëüøå âñåãî íóæäàåòñÿ ñåãîäíÿ íàøà ñòðàíà. Ìû æèâåì ïðàêòè÷åñêè â êàðìàíàõ äðóã ó äðóãà, è åñëè íàì íå îñòàåòñÿ íè÷åãî äðóãîãî, òî «Ãëóõàÿ ñòåíà» ìîæåò, ïî êðàéíåé ìåðå, çâóêîèçîëèðîâàòü ýòè êàðìàí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âîðÿò, ÷òî áëîêè «Ãëóõîé ñòåíû»; êîòîðûå ïðîäàþòñÿ â êîìíàòíîì âàðèàíòå ïî 289 äîëëàðîâ 95 öåíòîâ çà øòóêó, ïðèíîñÿò àãåíòó ïî ïðîäàæå è èçãîòîâèòåëþ èçðÿäíûå ïðèáûëè. Íî êòî ñêàæåò, ÷òî èçáàâëåíèå îò øóìà ÷óæèõ òåëåâèçîðîâ, ïðîèãðûâàòåëåé, ñêàíäàëîâ è âèçæàùèõ äåòåé íå ñòîèò 289 äîëëàðîâ 95 öåíòîâ?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Äåòðîéò, 23 äåêàáðÿ 1977 ãîäà.</w:t>
      </w:r>
      <w:r>
        <w:rPr>
          <w:sz w:val="24"/>
          <w:szCs w:val="24"/>
        </w:rPr>
        <w:t xml:space="preserve"> Ðàííèé ïîäàðîê àâòîìîáèëüíîé ïðîìûøëåííîñòè îñòàâèë çäåñü ñåãîäíÿ Ñàíòà Êëà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ðåìÿ èñïûòàíèé íà îáëåäåíåâøåì òðåêå îïûòíóþ ìàøèíó, îáîðóäîâàííóþ áëîêîì «Õüþç. Ãëóõàÿ ñòåíà», çàíåñëî, è îíà òðèæäû ïåðåâåðíóëàñü. Âîäèòåëü-èñïûòàòåëü âûáðàëñÿ èç íåå ïîòðÿñåííûé, íî öåëûé è íåâðåäèìûé. Ñàìà ìàøèíà, ëåãêàÿ ìèêðîëèòðàæêà, îêàçàëàñü ïðàêòè÷åñêè íåïîâðåæä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ïûòàíèÿ íà ëîáîâîé óäàð îáíàðóæèëè óäèâèòåëüíûé ôàêò — ìàøèíà ñ âêëþ÷åííûì áëîêîì íå ïîëó÷èëà âìÿòèí, äàæå ñòåêëà îñòàëèñü öåëû. Êðûøêó áåíçîáàêà íåëüçÿ áûëî îòâèíòèòü, ñêëàäíîé âåðõ íå ïîäíèìàëñÿ, è íè îêíà, íè äâåðè íå îòêðûâàëèñü, åñëè ïðåäâàðèòåëüíî íå îòêëþ÷èòü áëîê. Ïðè îòêëþ÷åííîì áëîêå ìàøèíà âåëà ñåáÿ, êàê îáû÷íî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6 äåêàáðÿ 1977 ãîäà.</w:t>
      </w:r>
      <w:r>
        <w:rPr>
          <w:sz w:val="24"/>
          <w:szCs w:val="24"/>
        </w:rPr>
        <w:t xml:space="preserve"> Äæ. Ïîë Õüþç, ïðåäñåäàòåëü ñîâåòà äèðåêòîðîâ êîðïîðàöèè «Ãëóõàÿ ñòåíà», çàÿâèë ñåãîäíÿ ðåïîðòåðàì, ÷òî åãî ôèðìà íå èìååò íàìåðåíèÿ ïðîäàâàòü áëîêè «Õüþç. Ãëóõàÿ ñòåíà» äëÿ èñïîëüçîâàíèÿ â àâòîìîáèë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üþç íàçâàë íåïðàâäîïîäîáíûì äåòðîéòñêîå ñîîáùåíèå îá îïûòíîì àâòîìîáèëå, îáîðóäîâàííîì áëîêîì åãî ôèðìû è íå ïîëó÷èâøåì ïîâðåæäåíèé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Õàðòôîðä, 8 ÿíâàðÿ 1978 ãîäà.</w:t>
      </w:r>
      <w:r>
        <w:rPr>
          <w:sz w:val="24"/>
          <w:szCs w:val="24"/>
        </w:rPr>
        <w:t xml:space="preserve"> Íåâçèðàÿ íà îïðîâåðæåíèÿ êîðïîðàöèè «Õüþç. Ãëóõàÿ ñòåíà», â ìàñøòàáå âñåé ñòðàíû ïðîâîäÿòñÿ ýêñïåðèìåíòû ïî èñïîëüçîâàíèþ áëîêîâ çâóêîèçîëÿöèè â êà÷åñòâå ïðåäîõðàíèòåëüíûõ óñòðîéñòâ â àâòîìîáèëÿõ. Â øòàá-êâàðòèðû íàöèîíàëüíûõ ñòðàõîâûõ êîìïàíèé ïîñòóïàþò ìíîãî÷èñëåííûå ïèñüìà è òåëåãðàììû; òåëåôîíû íå ñìîëêàþò íè íà ìèíóòó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Õàðòôîðä, 9 ÿíâàðÿ 1978 ãîäà.</w:t>
      </w:r>
      <w:r>
        <w:rPr>
          <w:sz w:val="24"/>
          <w:szCs w:val="24"/>
        </w:rPr>
        <w:t xml:space="preserve"> Îïûòû, ïðîâåäåííûå ñîòðóäíèêàìè «Íüþ ñòýíäàðä èíøóðåíñ ãðóï», ïîêàçàëè, ÷òî ïåðâûå ñîîáùåíèÿ èç Äåòðîéòà áûëè àáñîëþòíî ïðàâèëü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ìîáèëè, îñíàùåííûå áëîêàìè «Ãëóõîé ñòåíû», íåâîçìîæíî äåôîðìèðîâàòü, ðàçáèòü, ïîöàðàïàòü è âîîáùå êàêèì-ëèáî ñïîñîáîì ïîâðåäèòü îáû÷íûìè èíñòðóìåí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èí Äæ. Ðýìì, îòâåòñòâåííûé ñåêðåòàðü «Íüþ ñòýíäàðä ãðóï», çàÿâèë ðåïîðòåðà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Ýòî ÷åðò çíàåò ÷òî òàêîå. Ìû ïîëó÷èëè îò ëþäåé ñî âñåõ êîíöîâ ñòðàíû ñòîëüêî òðåáîâàíèé óñòàíîâèòü íà èõ àâòîìîáèëÿõ áëîêè «Ãëóõîé ñòåíû», ÷òî ðåøèëè ïðîâåðèòü âñå 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ïûòíîì àâòîìîáèëå ìû èñïðîáîâàëè êàìíè, êóâàëäû è òàê äàëåå. Íå ïîëó÷èâ ýòèìè ñðåäñòâàìè íèêàêèõ ðåçóëüòàòîâ, ÿ âçÿëñÿ çà ýëåêòðîäðåëü ñî ñâåðëîì äèàìåòðîì ÷åòâåðòü äþéìà, à Ñòèâ Óèëëîóáðè, íàø ïðåçèäåíò, ïîïûòàë ñ÷àñòüÿ, óäàðèâ êèðêîé ïî âåòðîâîìó ñòåêëó. Êèðêà ðèêîøåòèðîâàëà îò ñòåêëà. Ìîå ñâåðëî ïðîñòî ñêîëüçèëî ïî ïîâåðõíîñòè, îòêàçûâàÿñü áðàòü ìåòàëë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10 ÿíâàðÿ 1978 ãîäà.</w:t>
      </w:r>
      <w:r>
        <w:rPr>
          <w:sz w:val="24"/>
          <w:szCs w:val="24"/>
        </w:rPr>
        <w:t xml:space="preserve"> Ìàéðîí Ë. Ñýìñ, ñìåíèâøèé íà ïîñòó ïðåçèäåíòà êîðïîðàöèè «Õüþç. Ãëóõàÿ ñòåíà» Äæ. Ïîëà Õüþçà, îáúÿâèë ñåãîäíÿ, ÷òî ñïåöèàëüíûå ïðèñïîñîáëåíèÿ äëÿ àâòîìîáèëåé ïîñòóïèëè â ïðîäàæó ïî âñåé ñòðàíå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Äàëëàñ, 12 ÿíâàðÿ 1978 ãîäà.</w:t>
      </w:r>
      <w:r>
        <w:rPr>
          <w:sz w:val="24"/>
          <w:szCs w:val="24"/>
        </w:rPr>
        <w:t xml:space="preserve"> Ïîñëå ÷àñîâîé ïîãîíè áàíäà, îãðàáèâøàÿ áàíê, áåçíàêàçàííî óñêîëüçíóëà ñðåäè áåëà äíÿ íà ãðóçîâèêå ñ 869000 äîëëàðîâ â íàëè÷íûõ äåíüãàõ è öåííûõ áóìàãàõ. Ãðàä ïóëü íå ïðèíåñ åé íèêàêîãî âð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ïîëàãàþò, ÷òî ìàøèíà áûëà îñíàùåíà îäíèì èç áëîêîâ «Õüþç. Ãëóõàÿ ñòåíà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Ëàñ-Âåãàñ, 19 ÿíâàðÿ 1978 ãîäà.</w:t>
      </w:r>
      <w:r>
        <w:rPr>
          <w:sz w:val="24"/>
          <w:szCs w:val="24"/>
        </w:rPr>
        <w:t xml:space="preserve"> Çäåñü îãðàáëåí «Êëóá ñåðåáðÿíîãî äîëëàðà». Ïðåñòóïíèêè âúåõàëè â êëóá íà òåëåæêàõ, îáîðóäîâàííûõ ëåãêèìè êîëïàêàìè èç àëþìèíèÿ è ïðîçðà÷íîãî ïëàñòèêà, è çàâÿçàëè ïåðåñòðåëêó ñî ñëóæàùèìè êëóáà. Êîðîòêàÿ ñõâàòêà ïîêàçàëà, ÷òî íà ëåãêèõ ùèòàõ òåëåæåê íåâîçìîæíî îñòàâèòü õîòÿ áû âìÿòèíó. Çàõâàòèâ ïîñåòèòåëåé è ñëóæàùèõ êëóáà â êà÷åñòâå çàëîæíèêîâ, ãîëîâîðåçû ïîëó÷èëè òðåáóåìóþ ñóììó, ïåðåñåêëè òðîòóàð è ïî ïàíäóñó âúåõàëè â êóçîâ ïîäæèäàþùåãî èõ ãðóçîâèêà, êîòîðûé âûåõàë èç ãîðîäà, ñîêðóøèâ ñîîðóæåííîå íà ñêîðóþ ðóêó íà äîðîãå çàãðàæäåíèå. Â ÿðîñòíîé ïåðåñòðåëêå ñ ïîëèöåéñêèìè íèêòî íå ïîñòðàäàë, ïîñêîëüêó ïîëèöåéñêèå ìàøèíû áûëè îñíàùåíû áëîêàìè «Ãëóõîé ñòåíû». Íà çíà÷èòåëüíîì ðàññòîÿíèè îò ãîðîäà ãðóçîâèê ïîäúåõàë êî âòîðîìó çàãðàæäåíèþ. Ãðàáèòåëè ïîïðîáîâàëè ïðîáèòüñÿ ÷åðåç êàçàâøèéñÿ õðóïêèì áàðüåð, íî ãðóçîâèê âíåçàïíî îñòàíîâèëñÿ. Áàððèêàäà, ñíàáæåííàÿ áëîêîì «Ãëóõîé ñòåíû», íå ïîää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0000 äîëëàðîâ âîçâðàùåíû â «Êëóá ñåðåáðÿíîãî äîëëàðà», è Ëàñ-Âåãàñ áîëåå èëè ìåíåå óñïîêîèëñÿ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3 ÿíâàðÿ 1978 ãîäà.</w:t>
      </w:r>
      <w:r>
        <w:rPr>
          <w:sz w:val="24"/>
          <w:szCs w:val="24"/>
        </w:rPr>
        <w:t xml:space="preserve"> Íà ïîñïåøíî ñîçâàííîì ýêñòðåííîì ñîâåùàíèè Äæ. Ïîë Õüþç, ïðåäñåäàòåëü ñîâåòà äèðåêòîðîâ êîðïîðàöèè «Õüþç. Ãëóõàÿ ñòåíà», ïðèçâàë ôåäåðàëüíîå ïðàâèòåëüñòâî âìåøàòüñÿ è ïðèîñòàíîâèòü äåÿòåëüíîñòü êîðïî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÷åðêíóâ, ÷òî îí áåçóñïåøíî ïûòàëñÿ ïðåêðàòèòü äåëîâûå îïåðàöèè êîìïàíèè, äîêòîð Õüþç çàÿâèë, ÷òî êàê ó÷åíûé îí ñ÷èòàåò ñâîèì äîëãîì ïðåäóïðåäèòü îáùåñòâåííîñòü ñòðàíû îá îïàñíîì íàïðàâëåíèè, êîòîðîå ïðèíèìàåò òåõíè÷åñêàÿ ýâîëþ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àêîãî îòêëèêà èç Âàøèíãòîíà ïîêà íå ïîñëåäîâàëî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4 ÿíâàðÿ 1978 ãîäà.</w:t>
      </w:r>
      <w:r>
        <w:rPr>
          <w:sz w:val="24"/>
          <w:szCs w:val="24"/>
        </w:rPr>
        <w:t xml:space="preserve"> Ïðåçèäåíò Ìàéðîí Ë. Ñýìñ ñåãîäíÿ ïîäòâåðäèë äîñòîâåðíîñòü ñîîáùåíèé î òîì, ÷òî âíóòðè êîðïîðàöèè «Õüþç. Ãëóõàÿ ñòåíà» èäåò îæåñòî÷åííàÿ áîðüáà çà âëàñòü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Ñïðèíã-Êîðíåðñ, øò. Àéîâà, 26 ÿíâàðÿ 1978 ãîäà. </w:t>
      </w:r>
      <w:r>
        <w:rPr>
          <w:sz w:val="24"/>
          <w:szCs w:val="24"/>
        </w:rPr>
        <w:t>Îñêàð Á. Íåëüä, ïðîæèâàþùèé íà îêðàèíå ãîðîäêà, ñîîðóäèë áàððèêàäó, çàñòîïîðèâøóþ äâèæåíèå íà Ãëàâíîé àâòîñòðàäå øòàòà íà ïðîòÿæåíèè äâàäöàòè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äàâíî ìèñòåðó Íåëüäó áûëî îòêàçàíî â èñêå î âîçìåùåíèè óùåðáà, ïðè÷èíåííîãî åìó ïîñòðîéêîé àâòîñòðàäû, êîòîðàÿ ðàçäåëèëà åãî ôåðìó íà äâå íåðàâíûå ÷àñòè: ñ îäíîé ñòîðîíû äîðîãè îêàçàëèñü äîì è õîçÿéñòâåííûå ïîñòðîéêè, ñ äðóãîé — ï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ððèêàäà ñîñòîèò èç áî÷åê èç-ïîä íåôòè, êîçåë äëÿ ïèëêè äðîâ è êîëþ÷åé ïðîâîëîêè. Áî÷êè è êîçëû íåâîçìîæíî ñäâèíóòü ñ ìåñòà — îíè ñëîâíî ïðèâàðåíû ê ìåðçëîé çåìëå. Áàððèêàäà ñîñòîèò èç äâóõ ðÿäîâ ýòèõ íåïîêîëåáèìûõ ïðåïÿòñòâèé, ìåæäó êîòîðûìè îñòàâëåí ïðîõîä øèðèíîé äâàäöàòü ôóòîâ, ñîåäèíÿþùèé ðàçäåëåííûå ÷àñòè ôåðìû. Ñåãîäíÿ óòðîì âèäåëè, êàê ÷åðåç äîðîãó ïåðååçæàë íàâîçîðàçáðàñûâàòåëü ìèñòåðà Íåëüäà. Ìåñòíûé àãåíò «Ãëóõîé ñòåíû» ïðèïîìèíàåò, ÷òî íåäàâíî îí ïðîäàë ìèñòåðó Íåëüäó íåñêîëüêî ìàëåíüêèõ áëîêîâ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7 ÿíâàðÿ 1978 ãîäà.</w:t>
      </w:r>
      <w:r>
        <w:rPr>
          <w:sz w:val="24"/>
          <w:szCs w:val="24"/>
        </w:rPr>
        <w:t xml:space="preserve"> Êîðïîðàöèÿ «Õüþç. Ãëóõàÿ ñòåíà» ïîëíîñòüþ ðåîðãàíèçîâàíà è íàçûâàåòñÿ òåïåðü «Ãëóõàÿ ñòåíà èíêîðïîðåéòåä». Ìàéðîí Ë. Ñýìñ çàíÿë äîëæíîñòè ïðåçèäåíòà è ïðåäñåäàòåëÿ ñîâåòà äèðåêòîðîâ. Äæ. Ïîë Õüþç, âíóê Ýâåðåòòà Õüþçà, ïðèíÿë ïîñò îäíîãî èç äèðåêòîðîâ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ïðèíã-Êîðíåðñ, øò. Àéîâà, 28 ÿíâàðÿ 1978 ãîäà.</w:t>
      </w:r>
      <w:r>
        <w:rPr>
          <w:sz w:val="24"/>
          <w:szCs w:val="24"/>
        </w:rPr>
        <w:t xml:space="preserve"> Äâèæåíèå íà Ãëàâíîé àâòîñòðàäå øòàòà âîññòàíîâë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óòðîì àðìåéñêàÿ ñàìîõîäíàÿ áóðèëüíàÿ óñòàíîâêà âúåõàëà íà àâòîñòðàäó è ïðîáóðèëà ó áàððèêàäû ðÿä ñêâàæèí äèàìåòðîì øåñòü ôóòîâ êàæäàÿ. Îáå ñåêöèè áàððèêàäû ñíÿòû öåë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ðèô, íà÷àëüíèê ïîëèöèè Ñïðèíã-Êîðíåðñ è ôåäåðàëüíûå àãåíòû ïðîêóðàòóðû ïðåäïðèíèìàþò ïîïûòêè àðåñòîâàòü Îñêàðà Á. Íåëüäà, âëàäåëüöà ôåðìû, ïðèìûêàþùåé ê àâòîñòðàäå. Îäíàêî äîì è ñòðîåíèÿ ìèñòåðà Íåëüäà îáîðóäîâàíû áëîêàìè «Ãëóõîé ñòåíû», óïðàâëÿåìûìè èçíóòðè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Áîñòîí, 1 ôåâðàëÿ 1978 ãîäà. </w:t>
      </w:r>
      <w:r>
        <w:rPr>
          <w:sz w:val="24"/>
          <w:szCs w:val="24"/>
        </w:rPr>
        <w:t>Äîêòîð Ð. Ìèëòîí Øóììåð, ïðîôåññîð ñîöèîëîãèè Óýëëñôîðäñêîãî êîëëåäæà è ñóðîâûé êðèòèê íàøåãî îáùåñòâà, ñåãîäíÿ âå÷åðîì çàÿâèë ðåïîðòåðàì, ÷òî íåêîòîðûå îñîáåííîñòè áëîêîâ «Ãëóõîé ñòåíû» ñóëÿò ïðîáëåñêè íàäåæäû â äîëãîé áîðüáå ëè÷íîñòè ïðîòèâ ãîñóäàðñòâà. Òåì íå ìåíåå äîêòîð Øóììåð íå âåðèò, ÷òî «...ïðîñòîå òåõíè÷åñêîå íîâøåñòâî ñïîñîáíî îêàçàòü âëèÿíèå íà ìîùíûå òåíäåíöèè îáùåñòâåííîãî ðàçâèòèÿ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ïðèíã-Êîðíåðñ, øò. Àéîâà, 2 ôåâðàëÿ 1978 ãîäà.</w:t>
      </w:r>
      <w:r>
        <w:rPr>
          <w:sz w:val="24"/>
          <w:szCs w:val="24"/>
        </w:rPr>
        <w:t xml:space="preserve"> Çàáîð ÷åòûðåõôóòîâîé âûñîòû èç êîëþ÷åé ïðîâîëîêè, îáìîòàííîé âîêðóã óñòàíîâëåííûõ êðåñò-íàêðåñò æåëåçíîäîðîæíûõ ðåëüñîâ, áëîêèðóåò Ãëàâíóþ àâòîñòðàäó øòàòà áëèç ôåðìû Ëåðîÿ Óèâåðà, ÷üè âëàäåíèÿ áûëè íåäàâíî ïåðåðåçàíû àâòîñòðà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áèòüñÿ êîììåíòàðèåâ îò ìèñòåðà Óèâåðà íåâîçìîæíî, ïîñêîëüêó åãî äîì è ïîäñîáíûå ñòðîåíèÿ îáîðóäîâàíû áëîêàìè «Ãëóõîé ñòåíû», è íè øåðèô, íè ôåäåðàëüíûå ÷èíîâíèêè íå â ñèëàõ ïðîíèêíóòü â åãî âëàäåíèÿ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Âàøèíãòîí, îêðóã Êîëóìáèÿ, 3 ôåâðàëÿ 1978 ãîäà. </w:t>
      </w:r>
      <w:r>
        <w:rPr>
          <w:sz w:val="24"/>
          <w:szCs w:val="24"/>
        </w:rPr>
        <w:t>Áþðî ñòàíäàðòîâ. Èñïûòàíèÿ áëîêîâ «Ãëóõîé ñòåíû» ïîêàçàëè, ÷òî îíè ÿâëÿþòñÿ, ïî ñóòè äåëà, «ñòàñèñ-óñòðîéñòâàìè». Èíûìè ñëîâàìè, îíè ïðåïÿòñòâóþò èçìåíåíèþ ëþáîé ìàòåðèàëüíîé ïîâåðõíîñòè, ê êîòîðîé îíè ïðèëîæåíû. Âåùåñòâî ïîä èõ âîçäåéñòâèåì ñòàíîâèòñÿ ïðàêòè÷åñêè íåñæèìàåì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ñòàâèòåëè Áþðî ñòàíäàðòîâ ïðåäëîæèëè ìíîæåñòâî ïðèìåíåíèé ýòîãî óñòðîéñòâà. Â ÷àñòíîñòè, òîíêèå äîëüêè ÿáëîê è ãðóø, ïîìåùåííûå â ïîëå óñòðîéñòâà «Ãëóõîé ñòåíû», çà òðè íåäåëè íå ïðåòåðïåëè íè ìàëåéøèõ èçìåíåíèé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ïðèíã-Êîðíåðñ, øò. Àéîâà, 4 ôåâðàëÿ 1978 ãîäà.</w:t>
      </w:r>
      <w:r>
        <w:rPr>
          <w:sz w:val="24"/>
          <w:szCs w:val="24"/>
        </w:rPr>
        <w:t xml:space="preserve"> Àðìåéñêàÿ ñàìîõîäíàÿ áóðèëüíàÿ óñòàíîâêà âíîâü óñòðàíèëà ïðåïÿòñòâèå, ïåðåêðûâàâøåå Ãëàâíóþ àâòîñòðàäó øòàòà. Íî îãðîìíàÿ óñòàíîâêà ñåé÷àñ ñàìà ëèøåíà ïîäâèæíîñòè, ïî-âèäèìîìó, îäíèì èëè íåñêîëüêèìè ñêðûòûìè ñòàñèñ-óñòðîéñòâàìè (áëîêàìè «Ãëóõîé ñòåíû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êîëüêó áóðèëüíàÿ óñòàíîâêà âåñèò áîëåå òðèäöàòè òîíí, à âñå êîëåñà òÿãà÷à è ïðèöåïà çàáëîêèðîâàíû, ïðèâåäåíèå åå â äâèæåíèå ïðåäñòàâëÿåò íåìàëóþ ïðîáëåìó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Ëîñ-Àíäæåëåñ, 5 ôåâðàëÿ 1978 ãîäà.</w:t>
      </w:r>
      <w:r>
        <w:rPr>
          <w:sz w:val="24"/>
          <w:szCs w:val="24"/>
        </w:rPr>
        <w:t xml:space="preserve"> Ìåñòíàÿ ïîëèöèÿ ñîîáùàåò î çàõâàòå ïîñëå ñîðîêà÷àñîâîé áîðüáû ïðèòîíà íàðêîìàíîâ è äðóãèõ ñîìíèòåëüíûõ ëè÷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òîí, èçâåñòíûé ïîä íàçâàíèåì «Êëóá òóìàííîé õàíäðû», áûë îáîðóäîâàí øåñòíàäöàòüþ ñòàñèñ-óñòðîéñòâàìè ïðîèçâîäñòâà «Ãëóõîé ñòåíû èíêîðïîðåéòåä». Ïîëèöèè óäàëîñü ïðîáèòüñÿ òóäà ëèøü ïîñëå îòêëþ÷åíèÿ îò ýëåêòðîñåòè öåëîãî ðàéîíà ãîðîäà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Íüþ-Éîðê, 5 ôåâðàëÿ 1978 ãîäà. </w:t>
      </w:r>
      <w:r>
        <w:rPr>
          <w:sz w:val="24"/>
          <w:szCs w:val="24"/>
        </w:rPr>
        <w:t>Ìàéðîí Ë. Ñýìñ, ïðåçèäåíò «Ãëóõîé ñòåíû èíêîðïîðåéòåä», îáúÿâèë ñåãîäíÿ î ñíèæåíèè öåí íà âñå âèäû ïðîäóêöèè êîìï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êîìíàòíàÿ ìîäåëü «Ãëóõîé ñòåíû» áóäåò ïðîäàâàòüñÿ ïî 229 äîëëàðîâ 95 öåíòîâ âìåñòî 289 äîëëàðîâ 95 öåíòîâ. Ñïåöèàëüíûå ìàëåíüêèå ñòàñèñ-áëîêè, ïðèãîäíûå äëÿ óêðåïëåíèÿ çàáîðîâ, ïðèäàíèÿ æåñòêîñòè ñòåíàì è îáåñïå÷åíèÿ áåçîïàñíîñòè æèëüÿ, áóäóò ïðîäàâàòüñÿ â ðîçíèöó âñåãî ëèøü ïî 19 äîëëàðîâ 95 öåíòîâ. Õîäÿò ñëóõè, ÷òî è ýòà öåíà ïðè óñîâåðøåíñòâîâàííûõ ìåòîäàõ ïðîèçâîäñòâà ïðèíåñåò çíà÷èòåëüíûå ïðèáûëè âñåì çàèíòåðåñîâàííûì ëèöàì. Ïîýòîìó âåñüìà âåðîÿòíî äàëüíåéøåå ñíèæåíèå öåí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ïðèíã-Êîðíåðñ, øò. Àéîâà, 6 ôåâðàëÿ 1978 ãîäà.</w:t>
      </w:r>
      <w:r>
        <w:rPr>
          <w:sz w:val="24"/>
          <w:szCs w:val="24"/>
        </w:rPr>
        <w:t xml:space="preserve"> Ëåòàþùèé êðàí ñíÿë ñåãîäíÿ íåïîäâèæíóþ áóðèëüíóþ óñòàíîâêó ñ Ãëàâíîé àâòîñòðàäû øò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ÿãà÷à è ïðèöåïà óñòàíîâêè ïîêà ÷òî ñíÿòî ÷åòûðíàäöàòü ìàëåíüêèõ ñòàñèñ-áëîêîâ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èòîí-Áðèäæ, øò. Àéîâà, 9 ôåâðàëÿ 1978 ãîäà.</w:t>
      </w:r>
      <w:r>
        <w:rPr>
          <w:sz w:val="24"/>
          <w:szCs w:val="24"/>
        </w:rPr>
        <w:t xml:space="preserve"> Ãëàâíàÿ àâòîñòðàäà øòàòà âíîâü áëîêèðîâàíà, íà ýòîò ðàç ñòåíîé èç êîðîâüåãî íàâîçà äëèíîé âîñåìüäåñÿò òðè ôóòà, øèðèíîé ó îñíîâàíèÿ ÷åòûðå ôóòà è âûñîòîé äâà ñ ïîëîâèíîé ôóòà, âåðîÿòíî, ñòàáèëèçèðîâàííîé ñïðÿòàííûìè ñòàñèñ-áëîêàìè. Îòðÿäû íàöèîíàëüíîé ãâàðäèè ïàòðóëèðóþò ñèòîí-áðèäæñêèé ó÷àñòîê äîðîãè ïî îáå ñòîðîíû ïðåãðàä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Íüþ-Éîðê, 10 ôåâðàëÿ 1978 ãîäà. </w:t>
      </w:r>
      <w:r>
        <w:rPr>
          <w:sz w:val="24"/>
          <w:szCs w:val="24"/>
        </w:rPr>
        <w:t>Êàê ñîîáùèëè ïðåäñòàâèòåëè «Ãëóõîé ñòåíû èíêîðïîðåéòåä», èçó÷åíèå ñòàñèñ-óñòðîéñòâ, ñíÿòûõ ñ áóðèëüíîé óñòàíîâêè â Ñïðèíã-Ñåíòðå, øò. Àéîâà, ïîêàçàëî, ÷òî ýòî «íå óñòðîéñòâà, ïðîèçâîäèìûå ÃÑÈ, à ãðóáûå, äåøåâûå, íåçàêîííûå ïîääåëêè. Òåì íå ìåíåå îíè ðàáîòàþò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ïðèíã-Ñåíòð, øò. Àéîâà, 12 ôåâðàëÿ 1978 ãîäà.</w:t>
      </w:r>
      <w:r>
        <w:rPr>
          <w:sz w:val="24"/>
          <w:szCs w:val="24"/>
        </w:rPr>
        <w:t xml:space="preserve"> Ãëàâíàÿ àâòîñòðàäà øòàòà áëîêèðîâàíà åùå â òðåõ ìåñòàõ ñíåæíûìè ñòåíàìè âî âðåìÿ â÷åðàøíåé âüþãè. Ïîáûâàâøèå íà ìåñòå ðåïîðòåðû ñîîáùàþò, ÷òî îãðîìíûå õîëìû âûãëÿäÿò, êàê ñíåæíûå, íî òâåðäû, êàê áåòîí. Êèðêè è ëîïàòû íå îñòàâëÿþò íà íèõ ñëåäà, à ïîïûòêà ðàñòîïèòü ñíåã îãíåìåòàìè îêàçàëàñü íåóäà÷íîé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Íüþ-Éîðê, 15 ôåâðàëÿ 1978 ãîäà. </w:t>
      </w:r>
      <w:r>
        <w:rPr>
          <w:sz w:val="24"/>
          <w:szCs w:val="24"/>
        </w:rPr>
        <w:t>Äîêòîð Äæ. Ïîë Õüþç, äèðåêòîð «Ãëóõîé ñòåíû èíêîðïîðåéòåä», âíîâü ïðèçâàë ïðàâèòåëüñòâî çàïðåòèòü ñòàñèñ-óñòðîéñòâà. Îí íàïîìíèë î ïðåäóïðåæäåíèè åãî äåäà, èçîáðåòàòåëÿ Ýâåðåòòà Õüþçà, è çàÿâèë î ñâîåì íàìåðåíèè ïðîâåñòè îñòàòîê æèçíè â ïîïûòêàõ êîìïåíñèðîâàòü âðåä, ïðè÷èíåííûé ýòèì ïðèáîðîì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Íüþ-Éîðê, 16 ôåâðàëÿ 1978 ãîäà. </w:t>
      </w:r>
      <w:r>
        <w:rPr>
          <w:sz w:val="24"/>
          <w:szCs w:val="24"/>
        </w:rPr>
        <w:t>Ìàéðîí Ë. Ñýìñ, ïðåçèäåíò «Ãëóõîé ñòåíû èíêîðïîðåéòåä», ñîîáùèë ñåãîäíÿ, ÷òî ìóõà äðîçîôèëà íàõîäèëàñü â ñòàñèñå äâàäöàòü îäèí äåíü áåç ÿâíîãî äëÿ ñåáÿ âðåäà. Ó÷åíûå-èññëåäîâàòåëè ÃÑÈ, ñêàçàë îí, ñåé÷àñ ðàáîòàþò íàä ïðîáëåìîé ñîäåðæàíèÿ â ñòàñèñå ìåëêèõ æèâîòíûõ. Â ñëó÷àå óñïåõà, ñêàçàë Ñýìñ, ýòè ýêñïåðèìåíòû ìîãóò îòêðûòü ïóòü ê «îäíîñòîðîííåìó ïóòåøåñòâèþ âî âðåìåíè» è äàòü ëþäÿì, ñòðàäàþùèì ñåðüåçíûìè çàáîëåâàíèÿìè, âîçìîæíîñòü äîæäàòüñÿ îòêðûòèÿ ñîîòâåòñòâóþùèõ ìåòîäîâ ëå÷åíèÿ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Äå-Ìîéí, 21 ôåâðàëÿ 1978 ãîäà.</w:t>
      </w:r>
      <w:r>
        <w:rPr>
          <w:sz w:val="24"/>
          <w:szCs w:val="24"/>
        </w:rPr>
        <w:t xml:space="preserve"> Ïðàâèòåëüñòâî øòàòà Àéîâà ïîñëå áåçóñïåøíîé îñàäû ÷åòûðåõ ôåðì áëèç Ãëàâíîé àâòîñòðàäû îáúÿâèëî î íîâîì ñëóøàíèè äåëà ïî âûïëàòå êîìïåíñàöèè âëàäåëüöàì çåìëè, çàíÿòîé ïîä ñòðîèòåëüñòâî àâòîñòðàä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òîóíòîí, øò. Âåðìîíò, 23 ôåâðàëÿ 1978 ãîäà.</w:t>
      </w:r>
      <w:r>
        <w:rPr>
          <w:sz w:val="24"/>
          <w:szCs w:val="24"/>
        </w:rPr>
        <w:t xml:space="preserve"> Õàéðàì Ñìèò, ïðåïîäàâàòåëü ñðåäíåé øêîëû íà ïåíñèè, ïðîøëîé îñåíüþ ïîëó÷èë ïðèêàç ïîêèíóòü ðîäîâîé äîì, â êîòîðîì åãî ñåìüÿ ïîñåëèëàñü åùå äî ðåâîëþöèè. Ïîáëèçîñòè äîëæíà áûòü ïîñòðîåíà ïëîòèíà, è äîì ìèñòåðà Ñìèòà îêàæåòñÿ íà çàòîïëåííîé òåððè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óòðîì ïðè ïîïûòêå âûïîëíèòü ïðèêàç î âûñåëåíèè øåðèô áûë îñòàíîâëåí ïðåäóïðåäèòåëüíûì âûñòðåëîì èç äîìà Ñìèòà. Ïîñëå âûñòðåëà èç äîìà âûëåòåëà ìàëåíüêàÿ áàòàðåéíàÿ àâèàìîäåëü, ïî-âèäèìîìó, óïðàâëÿåìàÿ ïî ðàäèî, êîòîðàÿ îïóñòèëàñü îêîëî ñòàðîãî ÿáëîíåâîãî ñàäà ïðèìåðíî â äâóõ òûñÿ÷àõ ÿðäîâ î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Ñìèò êðèêíóë øåðèôó, ÷òîáû òîò âûøåë èç ìàøèíû, åñëè îíà íå îáîðóäîâàíà ñòàñèñ-óñòðîéñòâîì, è ëåã, è íè â êîåì ñëó÷àå íå ñìîòðåë â ñòîðîíó ñ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îñëåïèòåëüíàÿ âñïûøêà, ðåçêèé òîë÷îê è ãðîõîò. Øåðèô âçãëÿíóë íà ñàä, êîòîðûé áûë ñëàáî îñâåùåí ðîçîâûì çàðåâîì è îêóòàí êëóáÿùèìèñÿ îáëàêàìè, ñîñòîÿùèìè, ïî âñåé âèäèìîñòè, èç ïðåâðàòèâøåãîñÿ â ïàð ñíå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Ñìèò êðèêíóë, ÷òîáû øåðèô óáèðàëñÿ ñ åãî çåìëè, èíà÷å ñëåäóþùàÿ «áîìáà-ìîðãóí÷èê» áóäåò íàïðàâëåíà â íåãî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5 ôåâðàëÿ 1978 ãîäà.</w:t>
      </w:r>
      <w:r>
        <w:rPr>
          <w:sz w:val="24"/>
          <w:szCs w:val="24"/>
        </w:rPr>
        <w:t xml:space="preserve"> Ìèñòåð Ìàéðîí Ë. Ñýìñ, ïðåçèäåíò «Ãëóõîé ñòåíû èíêîðïîðåéòåä», çàÿâèë ñåãîäíÿ, ÷òî «ñòîóíòîíñêèé âçðûâ íèêîèì îáðàçîì íå ñâÿçàí ñî ñòàñèñ-áëîêîì. Ñòàñèñ-áëîê — èñêëþ÷èòåëüíî óñòðîéñòâî çàùèòû è íå ìîæåò áûòü èñïîëüçîâàí â íàñòóïàòåëüíûõ öåëÿõ»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Íüþ-Éîðê, 27 ôåâðàëÿ 1978 ãîäà.</w:t>
      </w:r>
      <w:r>
        <w:rPr>
          <w:sz w:val="24"/>
          <w:szCs w:val="24"/>
        </w:rPr>
        <w:t xml:space="preserve"> Äîêòîð Äæ. Ïîë Õüþç ñåãîäíÿ âå÷åðîì çàÿâèë, ÷òî «áîìáà-ìîðãóí÷èê», âçîðâàâøàÿñÿ â÷åðà â Ñòîóíòîíå è, êàê òåïåðü ñòàëî èçâåñòíî, îáðàçîâàâøàÿ ðàäèîàêòèâíûé êðàòåð, «áûëà, âåðîÿòíî, ñîåäèíåíà ñî ñòàñèñ-áëîêîì». Áëîê áûë, ïî-âèäèìîìó, óñòàíîâëåí íà ëåãêîì ìåòàëëè÷åñêîì êîíòåéíåðå, ñîäåðæàùåì íåçíà÷èòåëüíîå êîëè÷åñòâî ðàäèîàêòèâíîãî âåùåñòâà. Åñëè ñòàñèñ-áëîê ïðèâåäåí â äåéñòâèå ðàäèîñèãíàëîì èëè ðåëå âðåìåíè, ÷àñòèöû âûñîêèõ ýíåðãèé, èñïóñêàåìûå ðàäèîàêòèâíûì âåùåñòâîì, íå ìîãóò âûéòè èç êîíòåéíåðà. Êîãäà êîíöåíòðàöèÿ ÷àñòèö âûñîêèõ ýíåðãèé â çàìêíóòîì ñòàñèñ-ïîëå äîõîäèò äî ìàêñèìóìà, ðàäèîàêòèâíîå âåùåñòâî — íåçàâèñèìî îò åãî êîëè÷åñòâà — äîñòèãàåò êðèòè÷åñêîãî ñîñòîÿíèÿ. Çàòåì ïîëå âûêëþ÷àåòñÿ, è ñëåäóåò âçðûâ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Ìîíòïèëüåð, øò. Âåðìîíò, 28 ôåâðàëÿ 1978 ãîäà.</w:t>
      </w:r>
      <w:r>
        <w:rPr>
          <w:sz w:val="24"/>
          <w:szCs w:val="24"/>
        </w:rPr>
        <w:t xml:space="preserve"> Ãóáåðíàòîð øòàòà îáúÿâèë ñåãîäíÿ î ïðèîñòàíîâêå ðàáîò ïî ñîîðóæåíèþ Ñòîóíòîíñêîé ïëîòèíû íà âðåìÿ ðàññìîòðåíèÿ ìíîãî÷èñëåííûõ æàëîá çåìëåâëàäåëüöåâ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Ñïðèíã-Êîðíåðñ, øò. Àéîâà, 16 ìàÿ 1978 ãîäà. </w:t>
      </w:r>
      <w:r>
        <w:rPr>
          <w:sz w:val="24"/>
          <w:szCs w:val="24"/>
        </w:rPr>
        <w:t>Ñîîáùàåòñÿ î âîññòàíîâëåíèè äâèæåíèÿ ïî Ãëàâíîé àâòîñòðàäå øòàòà íà âñåì åå ïðîòÿæåíèè. Ïîä äîðîãîé ïîñòðîåíû òóííåëè, ÷òîáû ôåðìåðû ñìîãëè ïåðååçæàòü ñ îäíîé ñòîðîíû íà äðóã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óíòîí, øò. Âåðìîíò, 4 èþëÿ 1978 ãîäà. Ãóáåðíàòîð è çàêîíîäàòåëüíàÿ êîìèññèÿ îáúÿâèëà îá îòêàçå îò ïðîåêòà áîëüøîé Ñòîóíòîíñêîé ïëîòèíû è ðåøåíèè ïîñòðîèòü âìåñòî ýòîãî ðÿä ìàëåíüêèõ ïëîòèí ïî ïëàíó, îò êîòîðîãî ðàíåå îòêàçàëèñü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Âàøèíãòîí, 30 ñåíòÿáðÿ 1978 ãîäà.</w:t>
      </w:r>
      <w:r>
        <w:rPr>
          <w:sz w:val="24"/>
          <w:szCs w:val="24"/>
        </w:rPr>
        <w:t xml:space="preserve"> Ìèíèñòåðñòâî ôèíàíñîâ ñåãîäíÿ óòðîì âûäåëèëî ñïåöèàëüíóþ «êîìàíäó» â ñîñòàâå ïðèìåðíî ñòà âîñüìèäåñÿòè ÷åëîâåê. Èõ çàäà÷à — ñèëîé ïðîíèêíóòü â ðàñòóùóþ íå ïî äíÿì, à ïî ÷àñàì Àíòèíàëîãîâóþ ëèãó, êîòîðàÿ, êàê ãîâîðÿò, ñåé÷àñ íàñ÷èòûâàåò îêîëî îäíîãî ìèëëèîíà áèçíåñìåíîâ-ôàíàòèêîâ. ×ëåíû ëèãè êðàéíå îñëîæíÿþò ðàáîòó ÷èíîâíèêîâ ìèíèñòåðñòâà ôèíàíñîâ, áëîêèðóÿ ñòàñèñ-óñòðîéñòâàìè áóõãàëòåðñêèå êíèãè è êàðòîòåêè, çàïèðàÿñü â ñòàñèñ-çäàíèÿ ñâîèõ ó÷ðåæäåíèé îò ñóäåáíûõ èñïîëíèòåëåé, ïîëüçóÿñü ñòàñèñ-îñíàùåííûìè àâòîìîáèëÿìè, êîòîðûå âûåçæàþò èç ñòàñèñ-çàùèùåííûõ ãàðàæåé, ñîåäèíåííûõ ñ âûøåóïîìÿíóòûìè çäàíèÿìè, è åäóò â îáîðóäîâàííûå ñòàñèñîì äîìà, à òàì ñóäåáíûå èñïîëíèòåëè ôèçè÷åñêè íå ìîãóò ñòóïèòü äàæå íà ïðèóñàäåáíûé ó÷àñòîê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Ïðèíñòîí, øò. Íüþ-Äæåðñè, 5 îêòÿáðÿ 1978 ãîäà.</w:t>
      </w:r>
      <w:r>
        <w:rPr>
          <w:sz w:val="24"/>
          <w:szCs w:val="24"/>
        </w:rPr>
        <w:t xml:space="preserve"> Ñîîáùàåòñÿ, ÷òî íà êîíôåðåíöèè âåäóùèõ ó÷åíûõ, êîòîðûå ñîáðàëèñü çäåñü ñåãîäíÿ äëÿ îáìåíà ìíåíèÿìè î ïðèðîäå ñòàñèñ-áëîêà, âîçíèêëè æåñòîêèå ðàçíîãëàñèÿ. Îäíà èç ïðè÷èí ðàçíîãëàñèé — òî, ÷òî ñòàñèñ-áëîê ïîçâîëÿåò îáû÷íîìó ñâåòó ïðîíèêàòü ñêâîçü ïðîçðà÷íûå òåëà, íî ïðåïÿòñòâóåò ðàñïðîñòðàíåíèþ íåêîòîðûõ äðóãèõ òèïîâ ýëåêòðîìàãíèòíûõ èçëó÷åíèé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Áîñòîí, 2 ñåíòÿáðÿ 1979 ãîäà.</w:t>
      </w:r>
      <w:r>
        <w:rPr>
          <w:sz w:val="24"/>
          <w:szCs w:val="24"/>
        </w:rPr>
        <w:t xml:space="preserve"> Äîêòîð Ð. Ìèëòîí Øóììåð, ïðîôåññîð ñîöèîëîãèè Óýëëñôîðäñêîãî êîëëåäæà, â÷åðà âå÷åðîì âûñêàçàëñÿ ïðîòèâ «ãàëîïèðóþùåãî èíäèâèäóàëèçìà» ïåðåä àóäèòîðèåé èç øåñòèñîò ÷åëîâåê â Ñóîðòîí-õîë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Øóììåð çàÿâèë, ÷òî Àìåðèêà, íåêîãäà ñòðàíà îáúåäèíåííûõ óñèëèé, íûíå ÿâëÿåò ñîáîé áóðëÿùèé ðàññàäíèê ñâèðåïñòâóþùèõ èíäèâèäóàëèñòîâ, áóíòàðåé, ðàçáîãàòåâøèõ, êàê íà äðîææàõ, ìàñòåðîâ ñòàñèñà, âñÿêîãî ðîäà ìèíèòìåíîâ, ñèëîé óâëåêàþùèõ ñòðàíó âñå äàëüøå è äàëüøå îò ïðåæíåãî ñîñòîÿ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ñòðàíà, ñêàçàë äîêòîð Øóììåð, ñåé÷àñ íóæäàåòñÿ â ñîãëàñîâàííîñòè ñòðåìëåíèé, åäèíñòâå öåëè è óñòðàíåíèè ðàçíîãëàñèé. Íî, çàêîí÷èë îí, ïðîòèâîäåéñòâèå ñëèøêîì ñèëüíî. Íàïðàâëåíèå îáùåñòâåííîãî ðàçâèòèÿ, êàê è íàïðàâëåíèå ìîðñêîãî ïðèëèâà, íå ìîæåò áûòü èçìåíåíî íà îáðàòíîå óñèëèÿìè ÷åëîâåêà. Îñòàåòñÿ òîëüêî ñúåæèòüñÿ ïðè ìûñëè î òîì, ÷òî ìîæåò ïðèíåñòè áëèæàéøåå áóäóù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7:00Z</dcterms:created>
  <dc:creator>Кристофер Энвил</dc:creator>
  <dc:description/>
  <dc:language>en-US</dc:language>
  <cp:lastModifiedBy>PDD</cp:lastModifiedBy>
  <dcterms:modified xsi:type="dcterms:W3CDTF">2004-01-07T11:43:00Z</dcterms:modified>
  <cp:revision>2</cp:revision>
  <dc:subject/>
  <dc:title>Глухая стена</dc:title>
</cp:coreProperties>
</file>