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Ìþððåé Ëåéíñòå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Î òîì, êàê íåïðèÿòíî æäàòü íåïðèÿòíîñòåé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714875" cy="689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Ç.Áîáûðü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ì íàì áûëî áû ãîðàçäî ñïîêîéíåå, åñëè áû ó ìèñòåðà Òýäà Áèíäåðà áûëî ÷óòî÷êó áîëüøå ñàìîëþáèÿ, èëè åñëè áû åìó ÷óòî÷êó ìåíüøå âåçëî, èëè, ìîæåò áûòü, åñëè áû åãî ëó÷øèé äðóã ìèñòåð Ìåääåí íå ïðîìàõíóëñÿ, ïîãíàâøèñü çà íèì ñ âûáðîøåííîé íà áåðåã ïàëêîé. Ê íåñ÷àñòüþ, óéäÿ íà ïåíñèþ èç îäíîé ýëåêòðè÷åñêîé êîìïàíèè, Áèíäåð çàíÿëñÿ èññëåäîâàíèÿìè. Îí ÷èòàåò Àðèñòîòåëÿ, Ïóàíêàðå, Ðîíà Õàááàðäà è Ïàðàöåëüñà. Îí âû÷èòûâàåò èç êíèã èäåè è ïðîáóåò îñóùåñòâèòü èõ. À íàì áûëî áû ñïîêîéíåå, åñëè áû ó ñåáÿ â êóõíå îí ñòðÿïàë áîìáû. Îäíà èç íèõ ìîãëà áû âçîðâàòüñÿ. Áîëüøå íè÷åãî. À òåïåð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àæäû îí çàíÿëñÿ ïðîáëåìîé âçàèìîïðîíèêíîâåíèÿ. Åñòü òàêàÿ ôèëîñîôñêàÿ èäåÿ î òîì, ÷òî äâà ïðåäìåòà ìîãóò çàíèìàòü îäíî è òî æå ìåñòî â ïðîñòðàíñòâå îäíîâðåìåííî. Íå ïðàâäà ëè, ýòî âûãëÿäèò äîâîëüíî áåçîáèäíî? Íî êîãäà Áèíäåð äîáèëñÿ ñâîåãî, òî íå òîëüêî îí, íî è äðóãèå ëþäè — áîëåå 70 — îêàçàëèñü çàáðîøåííûìè ïî âðåìåíè â ñåðåäèíó, ïî ìåíüøåé ìåðå, òðåòüåé íåäåëè, êîòîðàÿ åùå íå íàñòóïè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î áåçâðåäíî, êîíå÷íî, íî æäàòü íåïðèÿòíîñòåé íåïðèÿòíî. Íèêòî íå ìîæåò óãàäàòü, ÷åì Áèíäåð çàéìåòñÿ â ñëåäóþùèé ðàç. Äàæå åãî ëó÷øèé äðóã, ìèñòåð Ìåääåí, ñòàë ïîäîçðèòåëü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ääåí òîæå óøåë â îòñòàâêó: îí áûë øêèïåðîì íàåìíîé ðûáîëîâíîé øõóíû. Òåïåðü øõóíó âîäèò åãî ñûí, è îí ñûíîì íåäîâîëåí. Îäíàæäû Ìåääåí ïðèøåë ê Áèíäåðó è ïîçâîíèë. Áèíäåð îòêðûë 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, Äæîðäæ! — ðàäîñòíî ñêàçàë îí, óâèäåâ îïàëåííóþ ñîëíöåì ôèçèîíîìèþ Ìåääåíà. — Äæîðäæ! Âîéäè, ÿ õî÷ó ïîêàçàòü òåáå êîå-÷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îï! — ñóðîâî âîçðàçèë Ìåääåí. — Ó ìåíÿ íåïðèÿòíîñòè, è ìíå íóæíî óòåøåíèå, íî ÿ íå ñäåëàþ â ýòîò äîì íè øàãó, åñëè òû íàìåðåí õâàñòàòüñÿ ñâîèìè íàó÷íûìè óñïåõ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å óñïåõ, — çàïðîòåñòîâàë Áèíäåð. — Ýòî íåóäà÷à. Ýòî òîëüêî êîå-÷òî, ÷åãî ÿ äîáèëñÿ, ðàáîòàÿ ñ ìûëüíûìè ïóçûð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ääåí ïîäóìàë è ñä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òîëüêî ìûëüíûå ïóçûðè, — ïîäîçðèòåëüíî ñêàçàë îí, — òî îíî ìîæåò îêàçàòüñÿ áåçâðåäíûì. Íî ó ìåíÿ íåïðèÿòíîñòè. ß íå ãîíþñü çà íîâûìè. Íå íóæíî ìíå íèêàêèõ ïðîòèâîðå÷èé! ß èõ íå òåðïëþ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îøåë. Áèíäåð âåñåëî ïðîâåë åãî â êóõíþ. Òàì íà îêíàõ áûëè çàíàâåñêè, îñòàâøèåñÿ ñ òåõ ïîð, êîãäà îí åùå íå áûë âäîâöîì. Áèíäåð îñâîáîäèë îäèí ñòóë, ñíÿâ ñ íåãî õëåáíóþ äîñêó, ðó÷íóþ äðåëü è ÷àøêó ñ êîô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áå ïîíðàâèòñÿ, — çàèñêèâàþùå ñêàçàë îí. — ß çàèíòåðåñîâàëñÿ ìûëüíûìè ïóçûðÿìè, à ýòî ïðèâåëî ìåíÿ ê ïîâåðõíîñòíîìó íàòÿæåíèþ, à ýòî... Íó, ñëîâîì, Äæîðäæ, ÿ ñäåëàë òî, ÷òî ìîæíî íàçâàòü âàêóóìîì. Íî íîâûì ñîðòîì âàêóóìà — òâåðä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ääåí ïðî÷íî óñåëñÿ, ðàçâàëÿñü è ðàññòàâèâ êîëå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ýòèì ìåíÿ íå óäèâèòü, — ñîãëàñèëñÿ îí. — Âàêóóì áûâàåò â ýëåêòðè÷åñêèõ ëàìïî÷êàõ è âñÿêîì òàêîì. È åñòü åùå ÷èñòûé âàêóóì, õîòÿ ÿ íå çíàþ, êòî áû ìîã äóìàòü î ãðÿçíîì âàêóóì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íäåð ðàññìåÿëñÿ. Ìåääåí îòòàÿë ïðè òàêîé îöåíêå åãî îñòðîóìèÿ, íî ïðîäîëæàë óíûë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ìåíÿ íåïðèÿòíîñòè ñ ìîèì ïàðíåì. Îí âîäèò ñòàðóõó «Äæåçåáåëü», íà êîòîðîé ÿ âîçèë ðûáîëîâîâ äâàäöàòü ëåò ïîäðÿä. À îí ïîñòàâèë åå íà ñòàïåëè â âåðôè. Íà ñòàïåëè, ïîíèìàåøü? È ãîâîðèò, ÷òî åé íóæíî íîâóþ ìàøèíó. Îíà ñëèøêîì ìåäëåííàÿ, îí ãîâîðèò. À ðûáîëîâàì ñêîðîñòü íå íóæíà. Èì íóæíà ðûá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íäåð ïðåäëîæèë åìó óãîùåíèå, çàæåã ãàç ïîä êàñòðþëüêîé íà ïëèòå, ïîëîæèë â ñòàêàí ìåäó, êîðèöû, ìóñêàòíîãî îðåõà è õîðîøèé êóñîê ìàñëà. Âñå ýòî îí ìàòåìàòè÷åñêè òî÷íî çàëèë áîëüøîé ìåðêîé òåìíîé æèäêîñòè èç ÷åðíîé áóòûëêè, äîëèë ñòàêàí ãîðÿ÷åé âîäîé è ïðåïîäíåñ ðåçóëüòàò Ìåääåíó. Ìåääåí âçãëÿíóë íà ñòàêàí óæå íå òàê ñòðîãî. Îí ñíÿë øëÿïó è ïèäæàê, îñëàáèë ïîäòÿæêè, ðàññòåãíóë ïóãîâèöó íà ïîÿñå áðþê, à òîãäà óæå âçÿë ñòàê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ì ñòàðûé äüÿâîë Ðîì! — ñíèñõîäèòåëüíî ñêàçàë îí. — Òû ïîäêóïèë ìåíÿ, ÷òîáû çàñòàâèòü ñëóøàòü. Ëàäíî, ÿ òåáÿ ïîñëóøàþ. À ïîòîì ÿ òåáå ðàññêàæó î òîì, ÷òî ìîé ïàðåíü òðåáóåò ó ìåíÿ òûñÿ÷ó äâåñòè äîëëàðîâ íà íîâóþ ìàøèíó äëÿ «Äæåçåáåëè». Âîçìóòèòåëüí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íäåð ïðîñèÿë. Îí ïîäîøåë ê âåðñòàêó, ðàçæàë òèñêè è âçÿë äåðåâÿííóþ ïàëî÷êó äëèíîé äþéìîâ øåñòè. Îäèí êîíåö ïàëî÷êè ñëàáî ïîáëåñêèâàë. Áèíäåð ïîêàçàë åå Ìåääå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íèêîãäà íå äîãàäàåøüñÿ, Äæîðäæ, — âåñåëî ñêàçàë îí, — íî íà êîíöå ýòîé ïàëî÷êè âàêóóì. Ïîïðîáóé — âåòå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äíåñ åå ê îáâåòðåííîé ùåêå Ìåääåíà. Ñ êîíöà ïàëî÷êè äóë çàìåòíûé âåòåðîê. Ìåääåí õîòåë áûëî âçÿòü åå, íî Áèíäåð áûñòðî ñïðÿòàë ïàëî÷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åé÷àñ, Äæîðäæ, — ñêàçàë îí èçâèíÿþùèì òîíîì. — Òû ìîæåøü ïîâðåäèòü ñåáå, åñëè íå ïîéìåøü íåêîòîðûõ âåù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óáåðè åå, — ìðà÷íî îòâåòèë Ìåääåí. — ß äîëüþ ñòàêàí è óé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íäåð çàïðîòåñòîâ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ìîòðè, Äæîðäæ! Âîò ÷òî îíà äåëàå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õâàòèë õëåáíóþ äîñêó, ïîäíåñ ê íåé áëåñòÿùèé êîíåö ïàëî÷êè: ðàçäàëñÿ ñëàáûé ùåëêàþùèé çâóê. Ïîÿâèëîñü ñëåãêà òóìàííîå ïÿòíûøêî, è äåðåâÿííàÿ ïàëî÷êà ïðîøëà ñêâîçü äîñêó, îñòàâèâ â íåé àêêóðàòíóþ êðóãëóþ äûðî÷êó. Ìåääåí ðàçèíóë ðîò. Áèíäåð ñõâàòèë êóñîê ëèñòîâîãî æåëåçà. Íà ýòîò ðàç çâóê ïîõîäèë áîëüøå íà èêîòó, ÷åì íà ùåëêàíüå, — ïàëî÷êà ïðîøëà íàñêâîçü, îñòàâèâ êðóãëóþ äûðî÷êó. Áèíäåð ñõâàòèë ïóñòóþ áóòûëêó — äåðåâÿííàÿ ïàëî÷êà ïðîøëà ñêâîçü íåå, îñòàâèâ êðóãëóþ äûðî÷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âîò! — âîñêëèêíóë çàèíòåðåñîâàííûé Ìåääåí. — Ó òåáÿ ïîëó÷èëîñü çàìå÷àòåëüíîå ñâåðëî! ×åì îíî ðåæ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ì, ÷òî ÿ íàçâàë âàêóóìîì, — ñêðîìíî îòâåòèë Áèíäåð. — Íà ñàìîì äåëå ïîâåðõíîñòíîå íàòÿæåíèå çäåñü òàêîå âûñîêîå, ÷òî îíî íè÷åãî íå ïîäïóñêàåò ê ñåáå. Îíî âñå îòòàëêèâàåò. Â ñòîðîíû. Äàæå âîçäóõ! Âîò ïî÷åìó ÿ íàçâàë åãî âàêóóì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êóóì òàê âàêóóì, — ñíèñõîäèòåëüíî èçðåê Ìåääåí. — ×òî òû ñ íèì õî÷åøü äåë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íå ìîãó, — ñ ñîæàëåíèåì îòâåòèë Áèíä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ì, îíî äîëæíî íà ÷òî-íèáóäü ãîä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îñòî ïîêðàñèë èì êîíåö ïàëî÷êè, — ñêàçàë Áèíäåð. — Âàêóóì î÷åíü ëåãêî ñäåëàòü. ß äóìàë ïðåäëîæèòü åãî âîåííîìó âåäîìñòâó. Äëÿ íåïðîáèâàåìîé îäåæäû, çíàåøü ëè... Åãî ìîæíî íàêðàøèâàòü íà òêà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ääåí çàìèãàë ãëàç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äñòàâü ñåáå, ÷òî ýòî ïóëÿ, — âçäîõíóë Áèíä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çÿë ëèíåéêó è òêíóë åþ â êîíåö ïàëî÷êè. Ðàçäàëñÿ çâóê, ïîÿâèëàñü äûìêà. Íî ëèíåéêà íå òêíóëàñü â ïàëî÷êó. Ïàëî÷êà ïðîáèëà åå íàñêâîçü, è â ëèíåéêå ïîÿâèëàñü äûð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ïóëÿ óäàðÿåòñÿ â òêàíü, ïîêðûòóþ òâåðäûì âàêóóìîì, òî åå îòáðàñûâàåò â ñòîðîíó â âèäå ïûëè, — ïîÿñíèë Áèíäåð. — Åñëè ÷åëîâåê îäåò â ïîêðûòóþ âàêóóìîì îäåæäó, òî â íåãî ìîæíî ñòðåëÿòü èç ïóëåìåòà, äàæå èç ïóøêè, è ñ íèì íè÷åãî íå áó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ãà! — îáðàäîâàëñÿ Ìåääåí. — Ïðåêðàñíîå ïàòðèîòè÷åñêîå èçîáðåòåíèå! ×òî ñêàçàëî ïðàâèòåëüñòâ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òîèò ïîêàçûâàòü ïðàâèòåëüñòâó, — ñ ñîæàëåíèåì ñêàçàë Áèíäåð. — ×åëîâåê â îäåæäå èç òâåðäîãî âàêóóìà íå ñìîæåò ñå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ääåí âçãëÿíóë âîïðîñèòåëüíî. Áèíäåð óêàçàë íà áëåñòÿùèé êîíåö ïàëî÷ê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óñòü ýòî áóäåò «êîðìîé» åãî øòàíîâ. — È ïðèòðîíóëñÿ ïðåäïîëàãàåìîé «êîðìîé» ÷üèõ-òî øòàíîâ ê ñèäåíüþ ñòóëà. Ïàëî÷êà ïðîøëà íàñêâîçü. Îñòàëàñü äûðî÷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ì, — ïðîèçíåñ Ìåääåí. — Ïðèäåòñÿ åìó ñèäåòü íà ïî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ìåñòî îòâåòà Áèíäåð ïðèêîñíóëñÿ áëåñòÿùèì êîíöîì ê ïîëó. Êîíåö ïðîøåë íàñêâîçü. Áèíäåð ñêàçàë, âñå åùå ñîãíóâøèñ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ìåíÿ íå õâàòàåò äóõó âûïóñòèòü åå èç ðóê. Îíà óéäåò äî öåíòðà Çåìëè. Íàâåðíîå, óé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îáðåòàòåëü âàêóóìà âûïðÿìèëñÿ è çàæàë ïàëî÷êó â òè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óìàë, òåáå ýòî áóäåò èíòåðåñíî, Äæîðäæ. Íó, â ÷åì ó òåáÿ íåïðèÿòíîñò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ääåí îòìàõíóëñÿ îò âîïðîñà. Åìó ïðåäñòàâèëñÿ íåêòî â îäåæäå, ïîáëåñêèâàþùåé, êàê êîíåö äåðåâÿííîé ïàëî÷êè. Íåêòî ñåë, è Ìåääåí óâèäåë, êàê íåêòî ïðîâàëèâàåòñÿ ñêâîçü ñòóë, ñêâîçü çåìëþ, ñêâîçü ñêàëû, âñå âíèç è âíèç, áåç êîíöà. Ïî-âèäèìîìó, â êà÷åñòâå îäåæäû òâåðäûé âàêóóì íå ãîäèëñÿ. Íî òóò Ìåääåí õëîïíóë ñåáÿ ïî êîëå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÷òî! Äàé èì, — àâòîðèòåòíî ñêàçàë îí, — «êîðìó» íà øòàíàõ îáûêíîâåííóþ. Ëþäåé òóäà, âî âñÿêîì ñëó÷àå, íå ÷àñòî ðàíÿ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Áèíäåð ïîêà÷àë ãîëîâîé è âçäîõ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ëîâåê ìîæåò ñïîòêíóòüñÿ. Åñëè îí óïàäåò íè÷êîì, áóäåò âñå ðàâíî, ÷òî ñåñòü íà... ñëîâîì, êàê îáû÷íî, Äæîðäæ. À â ñðàæåíèè ÷åëîâåê äåëàåòñÿ íåâíèìàòåëüíûì è íå ñìîòðèò, êóäà ñòóï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âåðíî, — ñîãëàñèëñÿ Ìåää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òõëåáíóë èç ñòàêàíà. Áèíäåð ìàõíóë ðóêîé è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÷åì ó òåáÿ äåëî, Äæîðäæ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ääåí îòêàøëÿëñÿ. Íåïðèÿòíîñòè ó íåãî áûëè. Íî Áèíäåð çàäàë åìó çàäà÷ó, à Ìåääåí áûë íå òàêîé ÷åëîâåê, ÷òîáû îñòàâèòü óìñòâåííóþ çàäà÷ó íåðåøåííîé. Îí ïîäíÿë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ÿñíî, — ñòðîãî ñêàçàë îí. — Êàê æå òû íå äîãàäàëñÿ? Òû ìîæåøü íàêðàñèòü ýòó øòóêó íà òêàíü. Âîçüìè çîíòèê è âûêðàñü â òâåðäûé âàêóóì. Ïîòîì âîçüìè åãî çà ðó÷êó è îòêðîé — òû ïîëåòèøü. Çàêðîé çîíòèê — è îïóñòèø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Áèíäåð îïÿòü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íîãäà ñàìîëåòû ïåðåâîðà÷èâàþòñÿ êîëåñàìè êâåðõó, — ðàññóäèòåëüíî çàìåòèë îí. — Òàêîå áûâàåò. À åñëè îí óäàðèòñÿ îçåìü, ïåðåâåðíóâøèñü... È ïîòîì, Äæîðäæ, êóäà ìîæíî ïîâåñèòü òàêîé çîíòè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Äæîðäæ, ýòî ïðîñòî îäíî èç òåõ èçîáðåòåíèé, êîòîðûå ïî èäåå õîðîøè, íî íåïðàêòè÷íû. — Òóò îí âçäîõíóë è ïðèáàâèë îáîäðÿþùå: — ×òî ó òåáÿ íà äóøå, Äæîðäæ? Òû ãîâîðèë, ÷òî ó òåáÿ íåïðèÿòíîñò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ääåí âçäîõíóë â ñâîþ î÷åðåä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âñå ìîé ïàðåíü, — ñêàçàë îí. — Ïîäíÿë ñòàðóõó «Äæåçåáåëü» íà ñòàïåëÿ è ãîâîðèò, áóäòî íóæíà íîâàÿ ìàøèíà. Çàõîòåëîñü åìó èñòðàòèòü òûñÿ÷ó äâåñòè äîëëàðîâ! Íàäî, âèäèøü ëè, áûñòðåå âîçèòü ëþäåé íà ðûáíûå ìåñòà! È ÿ äîëæåí âçÿòü äåíüãè èç áàíêà, ÷òîá òðàòèòü íà ìàøèí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íäåð óòåøàë ñâîåãî äðóãà ÷åì ìîã, íî Ìåääåí îïëàêèâàë òûñÿ÷ó äâåñòè äîëëàðîâ è áûë áåçóòåø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îíöå êîíöîâ Áèíäåð ñêàçàë íåóâåðåíí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æîðäæ, ÿ ìîãó ïðåäëîæèòü êîå-÷òî. Ìîé òâåðäûé âàêóóì íå ãîäèòñÿ íè äëÿ ñàìîëåòîâ, íè äëÿ êîêòåéëåé. Íî ýòî õîðîøèé âàêóóì. ß ìîãó íàêðàñèòü åãî íà íîñó «Äæåçåáåëè», è îí ïîòàùèò åå. Îí çàñòàâèò åå áåãàòü áûñòðåå, äà åùå ñýêîíîìèò áåíç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ääåí çàìèã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íäåð ïðîäîëæàë çàäóì÷èâ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ýòî äîëæíî áûòü áåçîïàñíî. Êîðàáëè è ëîäêè íè íà ÷òî îáû÷íî íå íàåçæàþò. È âàêóóì áóäåò òîëüêî íà íîñó, à âñå îñòàëüíîå åãî óðàâíîâåñèò, òàê ÷òî îí íå óì÷èòñÿ â íåáî. È êîðàáëè âðîäå íå ïåðåâîðà÷èâàþòñÿ. È ïîòîì ÿ ìîãó íàêðàñèòü åãî íà ïàðóñèíó, à íå íà äîñêè, ÷òîáû åãî ìîæíî áûëî ñíÿòü. Äàâàé ïîïðîáóåì, Äæîðäæ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äÿ ê äðóãó, Ìåääåí áûë ïîäàâëåí, íî òåïåðü îí âîñïðÿíóë äóõîì. Îí áûë îãîð÷åí, íî òåïåðü óòåøèëñÿ. È îí áûë ñêóïîâàò, à ïðåäëîæåíèå Áèíäåðà ìîãëî ñýêîíîìèòü åìó äåíü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ðóçüÿ ïîåõàëè â òàêñè, â íîãàõ ó íèõ ñòîÿëè äâå æåñòÿíûå áàíêè ñ ìàòåðèàëàìè äëÿ íàíåñåíèÿ òâåðäîãî âàêóóìà íà íîñ ðûáà÷üåé øõóíû. Ìåääåí òàê ðàäîâàëñÿ, ÷òî ãðîìêî ïåë, îòáèâàÿ äåðåâÿííîé ïàëî÷êîé ñ âàêóóì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Äæîðäæ, — ñêàçàë åìó Áèíäåð, — íå íóæíî ïðèíèìàòü âñå áëèçêî ê ñåðäöó. Ìû ìîæåì ïîïûòàòüñÿ, íî â ýòîì ìèðå ìíîãî ðàçî÷àðîâàíèé. Ìîæåò ñëó÷èòüñÿ ÷òî-íèáóäü, î ÷åì ìû íå ïîäóì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ïóõà! — âîçáóæäåííî âîñêëèêíóë Ìåääåí. — Ïðèçíàþñü, ÿ íå îæèäàë, ÷òîáû îäèí èç ìîèõ äðóçåé îêàçàëñÿ ãåíèåì, íî ÿ äîëæåí áûë äîãàäàòüñÿ! ß íå óäèâëþñü, åñëè «Äæåçåáåëü» ñ òâîåé øòóêîé íà íîñó áóäåò äåëàòü äåñÿòü óçëîâ. Ïîêðàñü åå âñþ, ëàä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ó÷øå íå íàäî, — âîçðàçèë Áèíäåð. — Ìîæåò áûòü, ïðèäåòñÿ åãî ñíèì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÷ü ýòè ìûñëè! Äóìàòü òàê âîçìóòèòåëüíî! Ñ òâåðäûì âàêóóìîì íà íîñó ñòàðóõà «Äæåçåáåëü» ñòàíåò êàê íîâàÿ äà åùå ñýêîíîìèò êó÷ó áåíç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õ ìàøèíó îáîãíàë ãðóçîâèê. Êëóá ãàçîâ âëåòåë â îêíî òàêñè. Ìåääåí çàêàøëÿëñÿ. Áèíäåð îáîäðÿþùå ïîõëîïàë åãî ïî ñïèíå. Ìåääåí óðîíèë äåðåâÿííóþ ïàëî÷êó ñ áëåñòÿùèì êîíöîì. Îí íå çàìåòèë ýòîãî, Áèíäåð òî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ïàëî÷êà óïàëà íà ïîë êîíöîì âíèç. Îíà ñëåãêà ùåëêíóëà è ïðîøëà íàñêâîçü. Îíà óïàëà íà äîðîãó, ñíîâà áëåñòÿùèì êîíöîì âíèç, çàêàøëÿëàñü, ïðîíèçûâàÿ àñôàëüò. Âÿçêèå ìàòåðèàëû, âðîäå àñôàëüòà, óñòîé÷èâåå ê ïîâåðõíîñòíîìó íàòÿæåíèþ, èëè âàêóóìó, ÷åì õðóïêèå. Íî ïàëî÷êà èñ÷åçëà ïîä ïîâåðõíîñòüþ, îñòàâèâ àêêóðàòíóþ êðóãëóþ äûðî÷êó. Îíà æóææàëà, ïðîíèçûâàÿ êàìåííóþ íàáðîñêó ïîä àñôàëüòîì. È âåñåëî çàïåëà, ïðîáèðàÿñü ñêâîçü ÷åòûðåõôóòîâûé ñëîé óòðàìáîâàííîé ãëèíû ê ñòàëüíîé òðóáå ïîä íèì. Òðóáà îêàçàëàñü ãàçîïðîâîäîì âûñîêîãî äàâëåíèÿ. Òâåðäûé âàêóóì çà÷èðèêàë è âãðûçñÿ â íåå. Ïðèðîäíûé ãàç èç öåíòðà Òåõàñà òîëüêî è æäàë ýòîãî. Åãî äàâëåíèå, êîíå÷íî, íå âûòîëêíóëî ïàëî÷êó. Îíî íå ìîãëî: íà êîíöå ïàëî÷êè áûë âàêóóì. Ïàëî÷êà óãëóáèëàñü â ãàçîïðîâîä, è òîãäà ðàçäàëñÿ ãðîõîò, ñëîâíî îò ãåéçåðà. Ïîä äàâëåíèåì â 14 òûñÿ÷ ôóíòîâ íà êâàäðàòíûé äþéì ãàç óñòðåìèëñÿ â äûðêó, îñòàâøóþñÿ ïîñëå ïàëî÷êè. Îí âûðâàëñÿ íà óëèöó, óâëåêàÿ çà ñîáîé ïåñîê, ãëèíó, êàìåííóþ íàáðîñêó è àñôàëüò. Â íåñêîëüêî ñåêóíä çäåñü îáðàçîâàëàñü äûðà äèàìåòðîì â ôóò, è îíà âñå ðàçðàñòà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ûðà îáðàçîâàëàñü ïîä ñòàðûì ãðóçîâèêîì, âåçøèì êóð â äåðåâÿííûõ êëåòêàõ. Êàìåøêè çàñòó÷àëè ñíèçó ïî êóçîâó ìàøèíû. Ãðóçîâèê, îáèäÿñü, ÿðîñòíî çàãðåìåë âûõëîïàìè. Îí ïîäíÿëñÿ íà ïåðåäíèõ êîëåñàõ è êèíóëñÿ âïåðåä, êàê æåíùèíà, ñïàñàþùàÿñÿ îò ìûøåé. Íî îí óáåãàë íå îò ìûøåé. Âûõëîïû âîñïëàìåíèëè ñòðóþ ãàçà. Âçðûâ! Ê íåáó ïîäíÿëñÿ ñòîëá ÿðêîãî ïëàìåíè. Âîäèòåëü ãðóçîâèêà â óæàñå îáåðíóëñÿ è... íàåõàë íà âîäÿíóþ êîëîíêó. Ðàçäàëñÿ òðåñê. Âñå äåðåâÿííûå êëåòêè ïîëîìàëèñü, êóðû çàõëîïàëè êðûëüÿìè è íà÷àëè â ïàíèêå ðàçëåòàòüñÿ âî âñå ñòîðîíû. Èç ñëîìàííîé êîëîíêè âûðîñ îãðîìíûé è êðàñèâûé ôîíò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äåðåâÿííàÿ ïàëî÷êà ïðîäîëæàëà ñâîé ïóòü. Ñòðóÿ ãàçà, âûðâàâøèñü, îòñòðàíèëà åå âåðõíèé êîíåö, îíà âûøëà èç ãàçîïðîâîäà íàêëîííî. Ïðîéäÿ äâà ôóòà, ïàëî÷êà âñòðåòèëà âîäîïðîâîäíóþ ìàãèñòðàëü è âåñåëî âîíçèëàñü â íåå. Åå ñðàâíèòåëüíî îáòåêàåìàÿ ôîðìà ñíîâà ñêàçàëàñü. Ïàëî÷êà ïîâåðíóëà è ïîøëà â âîäå âäîëü òðóáû. Èäÿ, îíà îòáðàñûâàëà âîäó â ñòîðîíû ñ áîëüøîé ñèëîé. Äàâëåíèå â òðóáå ðåçêî óâåëè÷èëîñü. Òðóáà çàòðåùàëà. Íîñèòåëüíèöà òâåðäîãî âàêóóìà õëîïîòëèâî ì÷àëàñü âïåðåä. Òðóáà ëîïíóëà âäîëü, âîäà âûëèëàñü â ãðóíò ïîä ìîñòîâîé, ñòàëà èñêàòü âûõîä, íàøëà åãî è âûøëà â ïîãðåáà. Ìîñòîâàÿ âçäóëàñü, à ïîãðåáà çàëèëèñü ïîòîêàìè õîëîäíîé ÷èñòîé âî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ëî÷êà ïîøëà äàëüøå. Íà òðóáå áûë èçãèá, êîòîðîãî îíà íå çàìåòèëà, ïðîøëà ñêâîçü íåãî, ñíîâà ñêâîçü æåëòóþ ãëèíó, íàøëà òðóáó ñ òåëåôîííûìè è ïîæàðíîñèãíàëüíûìè ëèíèÿìè. Ïàëî÷êà èçäàâàëà ìóçûêàëüíûå çâóêè, ïðîáèðàÿñü ñêâîçü íèõ. Çà íåþ ïîñëåäîâàëà âîäà, æåëàâøàÿ óçíàòü, ÷òî îíà ìîæåò çäåñü ñäåëàòü. Âñå ïîæàðíûå ñèãíàëû â ãîðîäå çàçâó÷àëè ñðàçó. Âñå òåëåôîíû âûøëè èç ñòðîÿ. Ïàëî÷êà, æóææà, ïðîáèðàëàñü äàëüøå, íàøëà áåòîííóþ ñòåíó ïîäçåìåëüÿ, ïðîøëà ñêâîçü íåå, ïåðåêóâûðêíóëàñü â âîçäóõå — âèäèìî, îò ðàäîñòè — è óãîäèëà âàêóóìíûì êîíöîì âíèç, â ïàðîâîé âûñîêîãî äàâëåíèÿ êîòåë íà ýëåêòðîñòàíöèè. Îäíàêî, ïðîíèçàâ êîòåë íàñêâîçü, îíà î÷óòèëàñü â òîïêå. È òóò åå êàðüåðà çàêîí÷èëàñü. Áèíäåð óòâåðæäàë, ÷òî òâåðäûé âàêóóì ìîæåò ñïðàâèòüñÿ ñ ëþáûì òâåðäûì âåùåñòâîì, íî ñ íàãðåâàíèåì îí ñïðàâèòüñÿ íå ìîã. 1800-ãðàäóñíûé íàãðåâ â òîïêå óíè÷òîæèë âàêóóìíóþ îáîëî÷êó. Êîãäà âîäà õëûíóëà èç êîòëà è çàëèëà òîïêó, òî äåðåâÿííàÿ ïàëî÷êà áûëà ïðîñòî îáóãëèâøåéñÿ äåðåâÿííîé ïàëî÷êîé, è òîëü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ïèñàííûå ñîáûòèÿ ñëåäîâàëè äðóã çà äðóãîì î÷åíü áûñòðî. Ïðîøëî âñåãî ëèøü òðèäöàòü ñåêóíä ìåæäó ìîìåíòîì, êîãäà Ìåääåí çàäîõíóëñÿ îò âûõëîïíûõ ãàçîâ, è ðåâîì ïàðà íà ýëåêòðîñòàíöèè. Çà ýòî âðåìÿ òàêñè çàâåðíóëî çà óãîë, Ìåääåí ïåðåñòàë êàøëÿòü, à Áèíäåð ïåðåñòàë õëîïàòü åãî ïî ñïèíå. Ïîòîì Ìåääåí ñêàçàë ñåíòèìåíòàëüí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åøü, ÷åì áîëüøå ÿ äóìàþ, òåì áîëüøå ðàäóþñü, ÷òî ó ìåíÿ åñòü òàêîé äðóã, êàê Òýä Áèíä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î êòî çíàë îá ý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Äæåçåáåëü» áûëà ñòàðàÿ êîðåíàñòàÿ ïîñóäèíà äëèíîé ôóòîâ â 40 è øèðèíîé áîëüøå 12. Îíà ñòîÿëà íà ñòàïåëÿõ íàêëîííî, êîðìîé ê áåðåãó. Âîêðóã íåå ïàõëî êîíîïàòüþ, êðàñêîé, ñòàðîé íàæèâêîé, ìîðñêèì èëîì è âñÿêèìè îòáðîñàìè. Ëîäêà âïîëíå ñîîòâåòñòâîâàëà ñâîåìó îêðóæåíèþ. Áèíäåð íàíåñ ïåðâûé èç äâóõ ñëîåâ íà ñòàðûé ïàðóñ, ïðèáèòûé ê ôîðøòåâíþ «Äæåçåáåëè» êðîâåëüíûìè ãâîçäÿìè. Êîãäà ñëîé âûñîõ, îí ñìàçàë åãî îñîáûì ðåàêòèâîì ñ òâåðäûì âàêóóìîì. Áèíäåð îñòåðåãàëñÿ êëàñòü ñëîé òâåðäîãî âàêóóìà äî ñàìûõ ãâîçäåé (íà ñëó÷àé, åñëè ïàðóñ ïîíàäîáèòñÿ ñíÿòü). Ìåääåí æå ñèäåë íà ïàëóáå ïîä îñòîâîì íàâå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êîãäà Áèíäåð âñêàðàáêàëñÿ ïî ëåñòíèöå, ïðèñëîíåííîé ê áîðòó «Äæåçåáåëè», ïðèÿòåëü âåñåëî ïðèâåòñòâîâàë åã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, ìîæíî ïðîáîâ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íäåð î÷åíü îñòîðîæíî ïðîòÿíóë ðóêó íàä ðåëëèíãîì. Îí îùóòèë ÿâñòâåííûé âåòåðîê, äóþùèé ñíèçó ââåðõ: ýòî âîçäóõ îòòàëêèâàëñÿ âî âñå ñòîðîíû îò ñëîÿ òâåðäîãî âàêóóìà. Åñëè áû îí ïðîòÿíóë ðóêó ñáîêó, òî ïî÷óâñòâîâàë áû, ÷òî âåòåðîê äóåò ê êîðìå; åñëè áû ïîïðîáîâàë ñíèçó, òî ïî÷óâñòâîâàë áû âåòåðîê è òàì. Âàêóóì íå ðàçáèðàëñÿ, â êàêóþ ñòîðîíó îòòàëêèâàòü. Îí îòòàëêèâàë âî âñå ñòîðîíû, èçáåãàÿ ëþáîãî îñêâåðíÿþùåãî ïðèêîñíîâåíèÿ. Ýòî îòíîñèëîñü è ê âîçäóõó. Ýòî äîëæíî îòíîñèòüñÿ è ê âî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íäåð ïåðåøåë íà êîðìó è êèâ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óìàþ, ÷òî ïðîáîâàòü ìîæíî, Äæîðäæ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ñîøåë íà áåðåã. Ïîøåë â êîíòîðó. Äîáèëñÿ òîãî, ÷òîáû îñòîðîæíî íàêëîíèëè ãíåçäî, â êîòîðîì ñòîÿëà «Äæåçåáåëü», ïîêà åå íîñ íå êîñíóëñÿ âîäû. Ñíîâà âçîáðàëñÿ íà ïàëóáó. Âîøåë â øòóðâàëüíóþ áóäêó, òîð÷àùóþ íà ïàëóáå, êàê áîëüíîé ïàëåö, è ìàõíóë ðó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áî÷èé ó ëåáåäêè íåáðåæíî ïðîòÿíóë ðóêó è îòâåë ñîáà÷êó èç çóá÷àòêè. Çóá÷àòêà çàâåðòåëàñü, è «Äæåçåáåëü» çàñêîëüçèëà ïî íàêëîííîé äîðîæêå ê âî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ðæèòå åå! — çàêðè÷àë Ìåääåí. — Ïîòèøå! Ëåãîíüê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Äæåçåáåëü» ñêîëüçèëà âñå áûñòðåå. Ìåääåí âûêðèêèâàë ñëîâà êîìàíäû. Îíè áûëè ñîâåðøåííî áåñïîëåçíû. «Äæåçåáåëü» ïëþõíóëàñü â âîäó. Ìàëåíüêèå âîëíû æàäíî êèíóëèñü èãðàòü â ïÿòíàøêè ñ åå ðóë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äà ïûòàëàñü ïðèêîñíóòüñÿ ê îáèòîìó ïàðóñîì ôîðøòåâíþ, íî áûëà ñ ñèëîé âûòîëêíóòà è ðàçëåòåëàñü âî âñå ñòîðîíû òîíêîé, áûñòðî ì÷àùåéñÿ ïëåíêîé. Êîãäà «Äæåçåáåëü» âñòàëà íà âîäó, ïåðåä íåþ âûðîñëî ÷òî-òî ïîõîæåå íà æèäêîå êîëåñî âûñîòîé â äâàäöàòü ôóòîâ. Ýòî áûëà âîäà, óáåãàþùàÿ îò ôîðøòåâíÿ è îñòàâëÿþùàÿ òàì âàêóóì. Ïðèðîäà íåíàâèäèò âàêóóì. Íåíàâèäåëà åãî è «Äæåçåáåëü». Îíà ñòðåìèëàñü âîéòè â âàêóóì, çàïîëíèòü åãî ñîáîþ. Íî âàêóóì óõîäèë îò íåå. «Äæåçåáåëü» óñêîðèëà õîä, ðàçáðàñûâàÿ âîäó âñå øèðå è âñå âûøå. Âàêóóì òÿíóë âñå áûñòðåå, òàê êàê áûë ïðèáèò ê åå íîñ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Äæåçåáåëü» âûñêî÷èëà èç ñòàïåëÿ, ñëîâíî ëåòó÷àÿ ìûøü èç ïðåèñïîäíåé. Ðàíüøå îíà íèêîãäà íå äåëàëà áîëüøå âîñüìè ñòîíóùèõ óçëîâ: íîñ ó íåå áûë òóïîé è íåóêëþæèé, è íà ïðåîäîëåíèå åãî ñîïðîòèâëåíèÿ óõîäèëî ìíîãî ìîùíîñòè. Íî òåïåðü ñîïðîòèâëåíèÿ íå áûëî. Âïåðåäè íå áûëî íè÷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ñàìîãî íà÷àëà, äåëàÿ ìåíüøå 50 óçëîâ, îíà áûëà ïîõîæà íà ïîæàðíûé êàòåð ïðè ïîëíîé ðàáîòå âñåõ øëàíãîâ. Ïðàâäà, ïîæàðíûå êàòåðà íèêîãäà íå õîäÿò òàê áûñòðî. Ìåæäó 50 è 60 óçëàìè «Äæåçåáåëü» ïîëó÷èëà åùå áîëåå âíóøèòåëüíûé âèä. Ïåíà è áðûçãè, ðàçëåòàþùèåñÿ îò åå ôîðøòåâíÿ, ïîäíÿëèñü ñòåíîé íà âûñîòó 60 ôóòîâ è áîëåå — ýòî âûñîòà øåñòèýòàæíîãî äîìà — è ëåòåëè âî âñå ñòîðîíû. Âîêðóã åå ôîðøòåâíÿ òåïåðü áûëî ñêîëüêî óãîäíî âîäû, è êàæäàÿ êàïëÿ åå ëåòåëà êóäà-íèáóäü. Íåêîòîðûå êàïëè óñòðåìëÿëèñü âíèç, ê ìîðñêîìó äíó. Äðóãèå ëåòåëè ê êîðìå. Íî áîëüøèíñòâî âçëåòàëî êâåðõó. Íà êàæäóþ ìèëþ ñâîåãî ïóòè «Äæåçåáåëü» âûáðàñûâàëà â âîçäóõ îêîëî øåñòè òûñÿ÷ òîíí âîäû â âèäå ìåëü÷àéøèõ ëåòó÷èõ êàïåëåê. È ñêîëüêî æå áûëî ýòèõ ìèë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øõóíà íàëåòåëà íà ïèêíèê âîñêðåñíîé øêîëû, îíà óæå äåëàëà 80 óçëîâ. Ïèêíèê áûë óñòðîåí íà áîëüøîì ñòàðèííîì êîëåñíîì ïàðîõîäå, è âñå ñòàðàëèñü òàì âûãëÿäåòü êðîòêèìè, êðîìå ìàëåíüêèõ ìàëü÷èêîâ, óñêîëüçíóâøèõ îò íàáëþäåíèÿ è äðàâøèõñÿ ïîä ñïàñàòåëüíûìè øëþïêàìè èëè ðèñîâàâøèõ êàðòèíêè íà áåëûõ ñòåí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äðóã íèîòêóäà, íî î÷åíü áûñòðî ïîÿâèëñÿ ñòîëá ëåòÿùåé âîäû øèðèíîé ñ ïîëîâèíó ãîðîäñêîãî êâàðòàëà è âûñîòîé ñ øåñòèýòàæíûé äîì. Îí íàêèíóëñÿ íà ïèêíèê âîñêðåñíîé øêîëû è ïîãëîòèë åãî. Ïàðîõîä áûë çàëèò øóìÿùèìè âîëíàìè. Êîãäà âîëíû ïðîøëè, ïàðîõîä áåñïîìîùíî ïîêà÷èâàëñÿ ñðåäè ãóñòîãî íåïðîíèöàåìîãî òóìàíà. Âñå, êòî ñòàðàëñÿ âûãëÿäåòü êðîòêî, ïðîìîêëè. Íåêîòîðûå äàæå ïðîèçíîñèëè íåêðàñèâûå ñëîâà. Ïàðîõîä êà÷àëñÿ òàê ñèëüíî, ÷òî äåâî÷êè òî è äåëî çàáîëåâàëè ìîðñêîé áîëåçíüþ. Âñå íà ïàðîõîäå áûëè ìîêðûìè, æàëêèìè è èñïóãàííûìè, êðîìå ìàëåíüêèõ ìàëü÷èêîâ, äðàâøèõñÿ ïîä ñïàñàòåëüíûìè øëþï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îâà âíåøíÿÿ êàðòèíà ïîäâèãîâ «Äæåçåáåëè» çà ïåðâûå íåñêîëüêî ñåêóíä åå äåÿòåëüíîñòè. Íî èç øòóðâàëüíîé áóäêè íè÷åãî íå áûëî âèäíî. «Äæåçåáåëü» áûëà ñëåïà. Îíà áûëà îêðóæåíà ñòåíàìè áóøóþùåé âîäû, ðàçáðàñûâàåìîé òâåðäûì âàêóóìîì ó íåå íà ôîðøòåâíå. È âçäûìàþùèåñÿ ñòðóè èìåëè òàêóþ áîëüøóþ ñêîðîñòü, ÷òî ðàçáèâàëèñü íà ìåëêèå, âñå áîëåå ìåëêèå è ìåëü÷àéøèå ÷àñòèöû, ïîêà îíè íå ñòàíîâèëèñü íàñòîëüêî ìåëêèìè, ÷òî íå ìîãëè äàæå óïàñòü. Îíè ñòàíîâèëèñü ÷àñòèöàìè òóìàíà. Îíè ïëàâàëè â âîçäóõå, êàê ïðåñëîâóòûå íèàãàðñêèå òóìà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íàçëî, íàâñòðå÷ó ëîäêå ïëûë áóêñèð, òàùà äëèííûé õâîñò áðåâåí÷àòûõ ïëîòîâ. Ñòîëá áåëîãî ïàðà óäàðèë â íåãî, ñëîâíî ìîëíèÿ. «Äæåçåáåëü» ñòîëêíóëàñü ñ ïëîòàìè. Ôîðøòåâåíü ó íåå çàðû÷àë. Òâåðäûé âàêóóì íà ôîðøòåâíå «Äæåçåáåëè» çàãóäåë ãóñòûì áàñîì, îòáðàñûâàÿ îò ñåáÿ äåðåâî, ïûòàâøååñÿ âîéòè ñ íèì â ñîïðèêîñíîâåíèå. Áóêñèð óáåæàë, íî ïëîòû áûëè ðàçðåçàíû è îñòàëèñü â òóìàíå. Ïðÿìîëèíåéíûé õîä «Äæåçåáåëè» âåë åå ïðÿìî íà âåðôè. Ìåääåí çàñòàâèë ëîäêó ñâåðíóòü, ëèõîðàäî÷íî, íàóãàä êðóòíóâ øòóðâ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êëþ÷è åå! — âîïèë Ìåääåí. — Îñòàíîâè åå, Òýä! Íàäî åå îñòàíîâè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íå ìîæå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ðóçüÿ áûëè îòðåçàíû îò âñåãî ìèðà ñòåíàìè òóìà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ìèð âîêðóã íèõ ïî÷åðíåë. Íå ïîòîìó, ÷òî îíè ïîòåðÿëè ñîçíàíèå. Ïðîñòî «Äæåçåáåëü» âîøëà â ìåëêóþ âîäó è ì÷àëàñü âäîëü ñàìîé äîðîãè è íàðÿäíîé ïðèìîðñêîé ÷àñòè ãîðîäà. Íî ýòî åå íè÷óòü íå çàäåðæèâàëî. Îíà íè íà ìèíóòó íå ïðåêðàòèëà ñâîåãî ðàçáðàñûâàíèÿ. Îíà ì÷àëàñü ñêâîçü èë ñî ñêîðîñòüþ 90 óçëîâ ÿðäàõ â 15 îò áåðåãà. Îíà ïîäáðàñûâàëà ãóñòîé èë êâåðõó. Èë âåëè÷àâî ëåòåë íàä äîðîãîé íà áåðåãó; îí ïîêðûâàë äåðåâüÿ, êóñòû, äîìà, îêíà è íàðÿäíûõ, èçÿùíûõ ïðîõîæ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äöåí íå ïåðåñòàâàë áîðîòüñÿ ñî øòóðâàëîì è âîïèòü Áèíäåðó î òîì, ÷òî íóæíî âûêëþ÷èòü âàêóóì. Òåì âðåìåíåì «Äæåçåáåëü» âûïèñûâàëà ïî âîäå êðóãè, âîñüìåðêè è äðóãèå ïðåëåñòíûå àðàáåñêè. Îíà ìåòàëàñü, êàê íåíîðìàëüíàÿ, òóäà, ñþäà, ïîâñþäó îñòàâëÿÿ çà ñîáîé îãðîìíûå ìàññû òóìàíà. Âñå äâèæåíèå â ãàâàíè îñòàíîâèëîñü. Êîðàáëè áðîñèëè ÿêîðÿ è âêëþ÷èëè àâàðèéíûå ãóäêè. Ïàðîìû ñâèñòåëè. Íà ìåëêèõ ñóäàõ çâîíèëè â êîëîêîëà, ãàâàíü ïðåâðàòèëàñü â ñóìàñøåäøèé 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íäåð ïîïîëç íà êîðìó è äîáðàëñÿ äî øòóðâàëüíîé áóä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êëþ÷è åå! — âçâûë Ìåäöåí, êîãäà áóãøïðèò ïàðóñíèêà, ñòîÿâøåãî íà ÿêîðå, âûíûðíóë èç òóìàíà, âîòêíóëñÿ â îêíî áóäêè, îòîðâàë îäíó ñòåíêó è ïîòàùèë åå êóäà-òî. — Îñòàíîâè åå! Âûêëþ÷è! Ñäåëàé ÷òî-íèáóä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íäåð ñêàçàë êðîòê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÷òî ÿ õîòåë ñêàçàòü òåáå, Äæîðäæ. Ìû òîíåì. Íàâåðíîå, êîãäà îíà áûëà íà ñòàïåëÿõ, åé âñêðûëè äíî, ÷òîáû ñïóñòèòü âîäó, è òåïåðü îíà íàïîëíÿ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îí äîáàâèë æàëîáí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ìåíÿ áåñïîêîèò. Åñëè ìû ñïðûãíåì çà áîðò, òî ïðè òàêîé ñêîðîñòè ìû ðàçîáüåìñÿ è óòîíåì. À êîãäà îíà íà÷íåò ïîãðóæàòüñÿ, òî ñêîðåå âñåãî âñòàíåò íîñîì âíèç è óéäåò ê öåíòðó Çåìëè. À ìû íå ìîæåì âûé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îò ó Ìåääåíà îòêðûëñÿ. Ãëàçà âûøëè èç îðáèò. Ïîòîì îí òèõîíüêî ëèøèëñÿ ÷óâñò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îí î÷íóëñÿ, êðóãîì áûëî òèõî. Ñîëíöå ÿðêî áëåñòåëî. Ãäå-òî ëàñêîâî ïëåñêàëèñü âîëíû. Ïåëè ïòè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óñëûøàë ñòðàííûé çâóê, ñëîâíî êòî-òî ðâàë áîëåå èëè ìåíåå ãíèëóþ õîëñòèíó. Çâóê ïîâòîðèëñÿ. Ìåäöåí ïî÷óâñòâîâàë, ÷òî «Äæåçåáåëü» ñòîèò ñîâåðøåííî íåïîäâèæíî. Îíà íå êà÷àëàñü, â íåé íå áûëî äàæå òîãî, ñëàáîãî æèâîãî äâèæåíèÿ, êàêîå åñòü ó âñÿêîé ëîä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äëåííî, íåäîâåð÷èâî, íåòâåðäî Ìåäöåí ïîäíÿëñÿ. Åìó íå ïðèøëîñü âûõîäèòü èç øòóðâàëüíîé áóäêè ÷åðåç äâåðü. Ìîæíî áûëî óäîáíî âûéòè òàì, ãäå ðàíüøå áûëà ñò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åñìåëî îãëÿäåëñÿ. «Äæåçåáåëü» ñòîÿëà, âûáðîñèâøèñü íà ïëîñêèé ïåñ÷àíûé áåðåã. Êðóãîì íå áûëî íè ñëåäà öèâèëèçàöèè, åñëè íå ñ÷èòàòü ðæàâîé æåñòÿíêè, ïîëóçàðûâøåéñÿ â ñîëåíûé ïåñîê. Ìåäöåí óçíàë ýòè ìåñòà. Èõ çàáðîñèëî íà îäèí èç áåðåãîâûõ îñòðîâîâ, â 40 ìèëÿõ îò ãàâàíè, ãäå «Äæåçåáåëü» ïîáèëà âñå ðåêîðäû ïî ñêîðîñòè è ïî óñòðîéñòâó áåñïîðÿä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âóê ðâóùåéñÿ òêàíè ðàçäàëñÿ ñíîâà. Ìåäöåí çàêîâûëÿë ïî ïàëóáå «Äæåçåáåëè» è âûãëÿíóë ñ íîñà. Íà ïåñêå ñòîÿë Áèíäåð è ðâàë ïàðóñèíó, ïîêðûòóþ ñëîåì âàêóóìà. Îòîðâàâ ïîðÿäî÷íûé êóñîê, îí ïîäæåã åãî ñïè÷êîé. Îí îáðàùàëñÿ ñ ïàðóñèíîé î÷åíü îñòîðîæíî — ïðèòðàãèâàëñÿ ê íåé òîëüêî ñ íåîêðàøåííîé ñòîðîíû. Ìåäöåí îùóòèë çàïàõ ãîðÿùåé òêàíè è õèìèêàëèé. Îí ïðîõðèïå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íäåð âçãëÿíóë ââåðõ è øèðîêî óëûáíóëñÿ åì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, Äæîðäæ! Õåëëî! Âñå â ïîðÿäêå, êàê âèäèøü. Êîãäà òû óïàë â îáìîðîê, ÿ âçÿëñÿ çà øòóðâàë. Ïîõîæå, ÷òî ìíå ïîâåçëî: óäàëîñü âûéòè èç ãàâàíè â ìîðå. À êîãäà «Äæåçåáåëü» çàìåäëèëà õîä, ÿ ðàññìîòðåë, ãäå ìû íàõîäèìñÿ, è íàïðàâèë åå ñîîòâåòñòâ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ìåäëèëà õîä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 — êðîòêî ïîäòâåðäèë Áèíäåð. — ß íå ñðàçó ïîíÿë, íî íàì î÷åíü ïîâåçëî. Êîãäà «Äæåçåáåëü» íà÷àëà òîíóòü, òî âîäà ïåðåãðóçèëà åå êîðìîâóþ ÷àñòü. Íîñ íà÷àë âûõîäèòü èç âîäû. Âàêóóì âûøåë íà ñâîáîäó. Â âîäå åãî îñòàëîñü ìåíüøå, è îí óæå íå òàê ñèëüíî äåéñòâîâàë. Òàê ÷òî íàø õîä çàìåäë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äöåí ïðîòÿíóë ðóêó è âçÿëñÿ çà ÷òî-òî, ÷òîáû óäåðæàòüñÿ. Îí ÷óâñòâîâàë ñåáÿ ëèïêèì îò õîëîäíîãî ïîòà. Áèíäåð îòîðâàë åùå êóñîê ïàðóñèíû è ñæåã åãî. Ôåðøòåâåíü «Äæåçåáåëè» ïî÷òè ñîâñåì ëèøèëñÿ ýòîãî óêðàø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øåë âäîëü áåðåãà, — ïîÿñíèë Áèíäåð, — ïîêà õîä íå çàìåäëèëñÿ. Òîãäà ÿ ïîâåðíóë ê áåðåãó. Ìû ïî÷òè çàòîíóëè, ïîìíèøü, íîñ åäâà êàñàëñÿ âîäû. ß âîâðåìÿ ñáàâèë õîä è ïîñàäèë ïîñóäèíó íà ìåëü äîâîëüíî óäà÷íî. Íàì ïðèäåòñÿ âûçâàòü áóêñèð, ÷òîáû ñíÿòü «Äæåçåáåëü» îòñþäà, íî ÿ íå äóìàþ, ÷òîáû îíà áûëà ïîâðåæä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äöåí çàêðûë ãëàçà. Â îò÷àÿíèè îí áëàãîäàðèë ñóäüáó çà òî, ÷òî îñòàëñÿ æèâ. Íî âûçûâàòü áóêñèð çà 40 ìèëü, ÷òîáû ñíÿòü «Äæåçåáåëü» è âåñòè åå 40 ìèëü îáðàòíî... Îí ñîäðîã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æåòñÿ, ëó÷øå ñíÿòü ïàðóñèíó, — ñêàçàë Áèíäåð èçâèíÿþùèìñÿ òîíîì. — Êòî-íèáóäü ìîæåò ïðèéòè è äîòðîíóòüñÿ äî íåå, íå çíàÿ, ÷òî ýòî òàêîå. Íî ÿ ñäåëàë èíòåðåñíîå îòêðûòèå, Äæîðäæ! ß äóìàþ, îíî òåáå ïîíðàâèòñÿ. Âèäèøü ëè, ìîé òâåðäûé âàêóóì ñàì ïî ñåáå íå ãîäèëñÿ äëÿ òîãî, ÷òîáû äâèãàòü «Äæåçåáåëü», íî ÿ ïðèäóìàë äëÿ òåáÿ êîå-÷òî ïîëó÷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äöåí âîçäåë ãëàçà ê íåáó, ïîòîì èññòóïëåííî îãëÿäåë áåðåã. Îí óâèäåë ó êðîìêè âîäû äîâîëüíî òîëñòûé îáëîìîê äåðå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÷òî ÿ ñêàæó, — ïðîäîëæàë Áèíäåð. Â ðóêå ó íåãî áûë êóñîê ïàðóñèíû, îêðàøåííîé ñòîðîíîé êâåðõó. Îí î÷åíü îñòîðîæíî ñëîæèë åãî âäâîå. — Âèäè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äöåí ïðîìîë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âåðäûé âàêóóì, — ïðîäîëæàë Áèíäåð, — íå õî÷åò ïðèêàñàòüñÿ íè ê ÷åìó. Òðåíèå âîçíèêàåò òîëüêî òàì, ãäå äâà ïðåäìåòà ñîïðèêàñàþòñÿ. À òâåðäûé âàêóóì îòáðàñûâàåò îò ñåáÿ âñå, ÷òî ê íåìó ïðèêàñàåòñÿ, íî äðóãîãî òâåðäîãî âàêóóìà íå ìîæåò îòáðîñèòü! Ïîòîìó ÷òî îíè íå ñîïðèêàñàþòñÿ! Ïîíèìàåøü? Åñëè ó ìåíÿ áóäóò äâå ïîâåðõíîñòè, ïîêðûòûå òâåðäûì âàêóóìîì, è åñëè ÿ ïîòðó èõ äðóã î äðóãà, òî ó ìåíÿ áóäåò ñêîëüæåíèå áåç âñÿêîãî òðåíè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øèðîêî óëûáíóëñÿ Ìåääåíó, ïðèíèìàÿ åãî íåïîäâèæíîñòü çà âíèì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åáå ñêàæó. Äæîðäæ, — âåñåëî ïðîèçíåñ îí, — âñå, ÷òî íóæíî äëÿ ïîëó÷åíèÿ òâåðäîãî âàêóóìà, íàõîäèòñÿ íà áîðòó. Òû ïîéäåøü è äîñòàíåøü áóêñèð, ÷òîáû ñíÿòü «Äæåçåáåëü», è âåëèøü îòêà÷àòü åå è çàòêíóòü â íåé äûðó. À ïîêà òåáÿ íå áóäåò, ÿ ðàçáåðó ìàøèíó íà ÷àñòè. ß ïîêðîþ òâåðäûì âàêóóìîì öèëèíäðû èçíóòðè, à ïîðøíè ñíàðóæè, ïîêðîþ ïîäøèïíèêè è òî, ÷òî â íèõ âðàùàåòñÿ. È òîãäà ìàøèíà áóäåò ðàáîòàòü ñîâåðøåííî áåç òðåíèÿ. Òåáå íå ïîíàäîáèòñÿ íîâàÿ, òû ñýêîíîìèøü äåíüã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ì âðåìåíåì Ìåääåí ìåäëåííî ñïóñòèëñÿ ñ ïàëóáû «Äæåçåáåëè» íà ïåñîê è íàïðàâèëñÿ â ñòîðîíó îò Áèíä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äîáðàë òÿæåëóþ ïàëêó, âàëÿâøóþñÿ ó êðîìêè âîäû, è äâèíóëñÿ íà Áèíä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ëêà íå ïîïàëà â Áèíäåðà — îíà ïðîëåòåëà î÷åíü áëèçêî, íî âñå-òàêè ìèì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ëè îñòàâèòü ãóìàííîñòü â ñòîðîíå, òî îá ýòîì ìîæíî òîëüêî ïîæàëåòü. Ñåé÷àñ Áèíäåð çàíÿò èäååé, åñëè 2 äà 2 ðàâíû ÷åòûðåì, òî ýòî âûâåäåíî ëèøü èç äëèííîãî ðÿäà íàáëþäåíèé, êîòîðûå ìîãóò áûòü ïðîñòûìè ñîâïàäåíèÿìè. Îí èññëåäóåò òåîðåòè÷åñêóþ âîçìîæíîñòü òîãî, ÷òî 2 äà 2 êîãäà-íèáóäü äàäóò àòàâèñòè÷åñêîå 5. Ýòî çâó÷èò áåçîáèäíî, íî íèêòî íå ìîæåò óãàäàòü, ÷åãî òîëüêî Áèíäåð ìîæåò äîá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æèäàòü íåïðèÿòíîñòåé — âîò ÷òî íåïðèÿ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47800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0:56:00Z</dcterms:created>
  <dc:creator>Мюррей Лейнстер</dc:creator>
  <dc:description/>
  <dc:language>en-US</dc:language>
  <cp:lastModifiedBy>PDD</cp:lastModifiedBy>
  <dcterms:modified xsi:type="dcterms:W3CDTF">2004-01-07T11:46:00Z</dcterms:modified>
  <cp:revision>2</cp:revision>
  <dc:subject/>
  <dc:title>О том, как неприятно ждать неприятностей</dc:title>
</cp:coreProperties>
</file>