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Ðîáåðò Øåêë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Çà÷åì?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5295900" cy="679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Å.Êóáè÷åâ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è ïûòàòüñÿ íå ñòàíó îïèñûâàòü âàì ýòó áîëü. Ñêàæó òîëüêî, ÷òî è ïîä íàðêîçîì îíà áûëà íåñòåðïèìîé, à ÿ òåðïåë ðàçâå ïîòîìó, ÷òî ó ìåíÿ äðóãîãî âûõîäà íå áûëî. Ïîñëå îíà óòèõëà, è ÿ îòêðûë ãëàçà è âçãëÿíóë â ëèöà áðàìèíîâ, ñòîÿâøèõ íàäî ìíîé. Èõ áûëî òðîå, è îäåòû îíè áûëè â îáû÷íûå áåëûå õèðóðãè÷åñêèå õàëàòû è áåëûå ìàñêè èç ìàð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à äðÿíü äëÿ íàðêîçà ó ìåíÿ òîëüêî ÷òî èç óøåé íå òåêëà, òàê ìåíÿ åþ íàïè÷êàëè, è ïàìÿòü ðàáîòàëà êàêèìè-òî óðûâ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æå ýòî ÿ áûë ìåðòâûé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êîëî äåñÿòè ÷àñîâ, — îòâåòèë îäèí èç áðàìèí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ÿ óì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íå ïîìíèòå? — ñïðîñèë ñàìûé äëèííûé áðàì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 å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, — ñêàçàë äëèííûé, — âû ñî ñâîèì âçâîäîì íàõîäèëèñü â òðàíøåå 2645Á-4. Íà ðàññâåòå âñÿ âàøà ðîòà ïîäíÿëàñü â àòàêó ñ çàäà÷åé çàõâàòèòü ñëåäóþùóþ òðàíøåþ. Íîìåð 2645Á-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îñòàíîâèëè ñîáîé íåñêîëüêî àâòîìàòíûõ ïóëü. Íîâîãî òèïà — ñ ðàçðûâíûìè ãîëîâêàìè. Âñïîìèíàåòå? Îäíà óãîäèëà âàì â ãðóäü è åùå òðè — â íîãè. Êîãäà ñàíèòàðû âàñ ïîäîáðàëè, âû áûëè ìåðò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ðàíøåþ ýòó ñàìóþ ìû çàíÿëè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Íà ýòîò ðàç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ñíî. — Ïî ìåðå òîãî êàê íàðêîç ïðîõîäèë, ïàìÿòü áûñòðî âîçâðàùàëàñü. ß ïðèïîìíèë ïàðíåé èç ìîåãî âçâîäà. Ñòàðóøêà 2645Á-4 áûëà ìíå äîìîì áîëüøå ãîäà, è äëÿ òðàíøåè îíà áûëà äîâîëüíî óþòíîé. Ïðîòèâíèê âñå ïûòàëñÿ íàñ îòòóäà âûáèòü, è íàøà óòðåííÿÿ àòàêà ïî-íàñòîÿùåìó áûëà êîíòðàòàêîé. ß âñïîìíèë, êàê àâòîìàòíûå ïóëè ðàçðûâàëè ìíå òåëî è òî ÷óäåñíîå îáëåã÷åíèå, êîòîðîå ÿ èñïûòàë, êîãäà âñå êîí÷èëîñü. Ïðèïîìíèë ÿ è åùå êîå-÷ò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íÿëñÿ è ñ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íó-êà, ìèíóòî÷êó!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äå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êàçàëîñü, ÷òî âåðõíåé ãðàíèöåé âîçâðàùåíèÿ ÷åëîâåêà ê æèçíè áûëî âîñåìü ÷àñîâ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ñ òåõ ïîð óñîâåðøåíñòâîâàëè íàøå èñêóññòâî, — ñêàçàë ìíå îäèí èç áðàìèíîâ. — Ìû åãî ïîñòîÿííî ñîâåðøåíñòâóåì. Òåïåðü ìû ìîæåì îæèâëÿòü ìåðòâåöîâ óæå ïîñëå äâåíàäöàòè ÷àñîâ ñìåðòè, ñëîâîì, ïîêà íå ïðîèçîøëî ñåðüåçíûõ íàðóøåíèé ðàáîòû ìîç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îä÷àãè êàêèå, — ñêàçàë ÿ. Òåïåðü ïàìÿòü êî ìíå îêîí÷àòåëüíî âåðíóëàñü, è ÿ óðàçóìåë, ÷òî ïðîèçîøëî. — Òîëüêî âîò âû ñäåëàëè ñåðüåçíóþ îøèáêó, ÷òî ìåíÿ îæèâ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ãî ÷åðòà, ðÿäîâîé? — ñïðîñèë ìåíÿ îäèí èç íèõ ãîëîñîì, êîòîðûé áûâàåò òîëüêî ó îôèöå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ìîòðèòå íà ìîè íàøèâêè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ñìîòðåë. Åãî ëîá — à ýòî áûëî âñå, ÷òî ìíå áûëî âèäíî, — íàìîðù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 ñàìîì äåëå íåîáû÷íî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îáû÷íî! — ïåðåäðàçíèë ÿ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èìàåòå, — çàÿâëÿåò îí ìíå, — âû áûëè â òðàíøåå, ïîëíûì-ïîëíåõîíüêîé ìåðòâåöàìè. Íàì ñîîáùèëè, ÷òî âñå îíè ïî ïåðâîìó ðàçó. Íàì áûëî ïðèêàçàíî îæèâèòü âñå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à íàøèâêè âû ñïåðâà íå ïîñìîòðå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àñ áûëî ñëèøêîì ìíîãî ðàáîòû. Âðåìåíè íå áûëî. ß è â ñàìîì äåëå ñîæàëåþ, äðóæèùå. Åñëè áû ÿ òîëüêî çíà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âàòèò. Ê ÷åðòó! — îòðåçàë ÿ. — Õî÷ó âèäåòü Ãåíåðàë-èíñïåê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 âû â ñàìîì äåëå äóìàåòå, ÷ò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óìàþ, — ñêàçàë ÿ. — ß íå òàêîé, ÷òîáû çà çàêîí çóáàìè äåðæàòüñÿ, íî íà ýòîò ðàç ìåíÿ â ñàìîì äåëå îáèäåëè. Èìåþ ïðàâî ïîâèäàòü Ãåíåðàë-èíñïåê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çàøåïòàëèñü, à ÿ òåì âðåìåíåì îñìîòðåë ñåáÿ. Áðàìèíû ýòè çäîðîâî íàäî ìíîé ïîòðóäèëèñü. Õîòÿ, êîíå÷íî, íå òàê õîðîøî, êàê ýòî äåëàëîñü â ïåðâûå ãîäû âîé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îò, íàñ÷åò Ãåíåðàë-èíñïåêòîðà, — ñêàçàë îäèí èç íèõ. — Òóò åñòü íåêîòîðûå òðóäíîñòè. Ïîíèìàåò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÷åãî è ãîâîðèòü, ÷òî Ãåíåðàë-èíñïåêòîðà ÿ íå óâèäåë. Îíè îòâåëè ìåíÿ ê çäîðîâåííîìó æèðíþãå ñåðæàíòó ñ ýòàêîé äîáðÿöêîé ðîæåé, íåìîëîä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íó, äðóæèùå, — ãîâîðèò ìíå ýòîò äîáðÿê ñåðæàíòèùå. — ß ñëûøàë, ÷òî òû øóì ïîäíèìàåøü íàñ÷åò îæèâëåí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èëüíî ñëûøàëè, — îòâåòèë ÿ åìó. — Ñîãëàñíî «Àêòàì î âîéíå» äàæå ðÿäîâîé ñîëäàò èìååò ñâîè ïðàâà. Ïî êðàéíåé ìåðå ìåíÿ òàê ó÷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ìî ñîáîé, èìååò, — ãîâîðèò ýòîò äîáðÿ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âîé äîëã âûïîëíèë, — çàÿâèë ÿ åìó. — Ñåìíàäöàòü ëåò â àðìèè, âîñåìü ëåò íà ïåðåäîâîé. Òðè ðàçà áûë óáèòûì, òðè ðàçà ìåíÿ îæèâëÿëè. Ïðèêàç òàêîé, ÷òî ïîñëå òðåõ ðàç îôèöèàëüíî ìîæíî òðåáîâàòü, ÷òîáû òåáÿ îñòàâèëè â ìåðòâûõ. Ó ìåíÿ òàê âñå è áûëî, è íà ìîèõ íàøèâêàõ òàê îáîçíà÷åíî. Íî ìåíÿ íå îñòàâèëè â ìåðòâûõ. Ïðîêëÿòûå êîíîâàëû ñíîâà ìåíÿ îæèâèëè, à ýòî íå÷åñòíî. ß õî÷ó îñòàòüñÿ ìåðòâ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æèâûõ îñòàâàòüñÿ êóäà ëó÷øå, — ãîâîðèò ñåðæàíò. — Êîãäà îñòàåøüñÿ â æèâûõ, òî âñåãäà åñòü âîçìîæíîñòü, ÷òî òåáÿ óâîëÿò èç àðìèè íà ãðàæäàíêó. Íå òî, ÷òîáû ýòî ñëó÷àëîñü ñïëîøü è ðÿäîì, ïîòîìó êàê ëþäåé íà ôðîíòå íå õâàòàåò. Íî øàíñ-òî âñå-òàêè 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÷ó îñòàòüñÿ â ìåðòâûõ, — òâåðäî çàÿâèë ÿ. — Ïîñëå òðåòüåãî ðàçà ïî «Àêòàì î âîéíå» ýòî ìîÿ ïðèâèëåã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íàøè âðàãè ïðåâîñõîäÿò íàñ â ëþäñêîé ñèëå, — ãîâîðèò ñòàðøèé ñåðæàíò. — Âñå ýòè ìèëëèîíû è ìèëëèîíû èõ ñîëäàò! Íàì íóæíî áûëî èìåòü áîëüøå áîåñïîñîáíûõ ìóæ÷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ýòî âñå èçâåñòíî. Ïîñëóøàéòå, ñåðæàíò. ß õî÷ó, ÷òîáû ìû ïîáåäèëè. ß î÷åíü ýòîãî õî÷ó. ß áûë õîðîøèì ñîëäàòîì, íî ìåíÿ óæå òðè ðàçà óáèâàëè, 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ÿ áåäà â òîì, — ãîâîðèò ñåðæàíò, — ÷òî ïðîòèâíèê òîæå îæèâëÿåò ñâîèõ óáèòûõ. Áîðüáà çà æèâóþ ñèëó íà ïåðåäîâîé èìåííî ñåé÷àñ âñòóïàåò â ðåøàþùóþ ôàçó. Ñëåäóþùèå íåñêîëüêî ìåñÿöåâ ïîêàæóò, êîìó áóäåò ïðèíàäëåæàòü ïîáåäà. Òàê ïî÷åìó æå íå çàáûòü î òîì, ÷òî ñëó÷èëîñü? Îáåùàþ, ÷òî êîãäà âàñ óáüþò â ñëåäóþùèé ðàç, âàñ îñòàâÿò â ïîê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÷ó ïîâèäàòü Ãåíåðàë-èíñïåêòîðà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äðóæèùå, — ãîâîðèò ìíå ýòîò äîáðÿê, ñòàðèíà ñåðæàíò íå î÷åíü äðóæåñêèì òîíîì. — Ïðîéäèòå â êîìíàòó òðèñòà ò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øåë â òðèñòà òðåòüþ, êîòîðàÿ îêàçàëàñü ïðèåìíîé, è ñòàë æäàòü. Ìíå áûëî íåìíîãî âðîäå íå ïî ñåáå èç-çà òîãî, ÷òî ÿ ïîäíÿë âñþ ýòó øóìèõó. Â êîíöå êîíöîâ ñòðàíà âîåâàëà. Íî óæ áîëüíî ìåíÿ ðàññåðäèëè. Ñîëäàò èìååò ïðàâà, äàæå âî âðåìÿ âîéíû. Ýòè ïðîêëÿòûå áðàìèí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áàâíî, êàê ïðèëåïèëîñü ê íèì ýòî ïðîçâèùå. Îíè ïðîñòî äîêòîðà, à íå êàêèå-íèáóäü òàì èíäóèñòû, èëè íàñòîÿùèå áðàìèíû, èëè åùå ÷òî. Èõ ïðîçâàëè òàê ïîñëå îäíîé ãàçåòíîé ñòàòåéêè, ãîäà äâà íàçàä îíà ïîÿâèëàñü, êîãäà âñå ýòî áûëî åùå â íîâèíêó. Ïàðåíü, êîòîðûé íàêàòàë ýòó ñàìóþ ñòàòüþ, ðàñïèñàë òàì, êàê äîêòîðà òåïåðü ìîãóò îæèâëÿòü óáèòûõ è òå ñíîâà ãîäÿòñÿ â áîé. Ýòîò ïàðåíü ïðîöèòèðîâàë ïî ýòîìó ïîâîäó ïîýìó Ýìåðñîíà. Ïîýìà ýòà íàçûâàëàñü «Áðàìà», ñòàëî áûòü, íàøèõ äîêòîðîâ ñòàëè çâàòü áðàìèí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ïåðâîíà÷àëó îæèâëåíèå áûëî íå òàêîé óæ ïëîõîé øòóêîé. Õîòü ñïåðâà è áîëüíî, à âñå ðàâíî — äî ÷åãî æ õîðîøî îñòàòüñÿ â æèâûõ! Íî â êîíöå êîíöîâ íàñòóïàåò òàêîé ìîìåíò, êîãäà óæå íåâìîãîòó óìèðàòü è âîñêðåñàòü, óìèðàòü è âîñêðåñ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çóò âñÿêèå ìûñëè, âðîäå òîãî, ÷òî ñêîëüêî æå ñìåðòåé äîëæåí òû îòäàòü ñâîåé ñòðàíå è íå ëó÷øå, íå ñïîêîéíåé ëè íåêîòîðîå âðåìÿ ïîáûòü â ìåðòâ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÷àëüñòâî ýòî ïîíÿëî. Îò ìíîãîêðàòíîãî îæèâëåíèÿ ñòðàäàë ìîðàëüíûé äóõ àðìèè. Ïîýòîìó ïðåäåëîì óñòàíîâèëè òðè îæèâëåíèÿ. Ïîñëå òðåòüåãî ðàçà òû ìîã âûáèðàòü — ëèáî îñòàòüñÿ â ìåðòâûõ, ëèáî âîñêðåñíóòü è óéòè íà ãðàæäàí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ìåíÿ îáìàíóëè. Ìåíÿ â ÷åòâåðòûé ðàç îæèâèëè. ß ïàòðèîò íå õóæå ëþáîãî äðóãîãî, íî ýòîãî ÿ ïîòåðïåòü íå ìî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íöå êîíöîâ ìåíÿ äîïóñòèëè ê àäúþòàíòó Ãåíåðàë-èíñïåêòîðà. Ýòî áûë ïîëêîâíèê, õóäîùàâûé, ñåäîé, è ÿ ñðàçó ïîíÿë, ÷òî îí èç ïîðîäû òåõ, ñ êîòîðûìè ïðàâ íå ïîêàæåøü. Åãî óæå ïîñòàâèëè â èçâåñòíîñòü î ìîåì äåëå, ïîýòîìó îí ñðàçó âçÿë áûêà çà ðî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ÿäîâîé, — çàÿâëÿåò îí, — ÿ ñîæàëåþ î ñëó÷èâøåìñÿ, íî ñåé÷àñ îòäàíû íîâûå ïðèêàçû. Ïðîòèâíèê óâåëè÷èë ÷èñëî îæèâëåíèé ñâîèõ ñîëäàò, à ìû íå äîëæíû óñòóïàòü åìó. Óñòàíîâëåí ïîðÿäîê — øåñòü îæèâëåíèé ïåðåä îòñòàâ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 ýòîò ïðèêàç îòäàëè, êîãäà ÿ áûë ìåðòâ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êàç èìååò îáðàòíóþ ñèëó, — ãîâîðèò îí. — Âàì ïðåäñòîèò ïåðåæèòü åùå äâå ñìåðòè. Äî ñâèäàíèÿ, ðÿäîâîé, æåëàþ óäà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òàê. Ìîã áû è çíàòü, ÷òî ó íà÷àëüñòâà íè÷åãî íå äîáüåøüñÿ. Îíè æå íå èñïûòàëè âñåãî íà ñâîåé øêóðå. ×àùå îäíîãî ðàçà èõ ðåäêî óáèâàþò, òàê ÷òî èì ïðîñòî íåâäîìåê, ÷òî èñïûòûâàåò ÷åëîâåê ïîñëå ÷åòâåðòîãî ðàçà. Ñëîâîì, ÿ îòïðàâèëñÿ îáðàòíî â ñâîþ òðàíøå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øàãàë íå ñïåøà ìèìî îòðàâëåííîé êîëþ÷åé ïðîâîëîêè è äóìàë èçî âñåõ ñèë. Ïðîøåë êàêóþ-òî äóðó, ïðèêðûòóþ çåëåíûì áðåçåíòîì, íà êîòîðîì ïî òðàôàðåòó áûëà âûâåäåíà íàäïèñü: «Ñåêðåòíîå îðóæèå». Íàø ñåêòîð ïðÿìî íàïè÷êàí ýòèì ñåêðåòíûì îðóæ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ñåé÷àñ ìíå íà ýòî áûëî íàïëåâàòü. ß äóìàë î ñòðîôå èç ïîýìû Ýìåðñîíà. Îí ïèøåò âðîäå òàê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Äàëü çàáâåíüÿ ñî ìíîþ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>ðÿäîì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Òåíü âñå ðàâíî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÷òî ñîëíå÷íûé ñâåò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Ìíå ÿâëÿþòñÿ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èñ÷åçíóâøèå áîãè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À ñòûä è ñëàâà ìíå -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>âñå îäíî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íà Ýìåðñîí ýòî î÷åíü çäîðîâî ïîäìåòèë, ïîòîìó ÷òî ïîñëå ÷åòâåðòîé ñìåðòè âñå èìåííî òàê è ïðåäñòàâëÿåòñÿ. Âñå òåáå áåçðàçëè÷íî, è âñå êàæåòñÿ áîëåå èëè ìåíåå îäèíàêîâûì. Ïîéìèòå ìåíÿ ïðàâèëüíî, ÿ íå öèíèê. ß ïðîñòî ãîâîðþ, ÷òî ïîñëå òîãî êàê ÷åëîâåê óìðåò ÷åòûðå ðàçà, åãî òî÷êà çðåíèÿ íà âåùè îáÿçàòåëüíî èçìåíÿ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íöå êîíöîâ ÿ äîáðàëñÿ äî ñòàðóøêè 2645Á-4 è ïîçäîðîâàëñÿ ñî âñåìè ðåáÿòàìè. Óçíàë, ÷òî íà ðàññâåòå ñíîâà ïîéäåì â àòàêó. Íî âñå åùå ðàçìûøëÿ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äåçåðòèð, òîëüêî, íà ìîé âçãëÿä, ÷åòûðå ñìåðòè — ýòîãî äîñòàòî÷íî. ß ðåøèë, ÷òî óæ â ýòîé-òî àòàêå ÿ ïðèìó ìåðû, ÷òîáû îñòàòüñÿ ìåðòâûì. Íà ýòîò ðàç íèêàêîé îøèáêè íå áó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ûñòóïèëè, êîãäà ÷óòü çàáðåçæèëî, ìèìî êîëþ÷åé ïðîâîëîêè, ìèìî ìèííûõ çàãðàæäåíèé íà íè÷åéíóþ çåìëþ ìåæäó íàøåé òðàíøååé è òîé, ÷òî ÷èñëèëàñü ïîä íîìåðîì 2645Á-5. Àòàêà âûïîëíÿëàñü ñèëàìè áàòàëüîíà, è âñåì íàì ðàçäàëè ñàìîíàâîäÿùèåñÿ îðóæ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íàñòóïàëè. Âîêðóã ìåíÿ ñòîÿë ãðîì îò ðàçðûâîâ, íî ìåíÿ äàæå íå îöàðàïàëî. ß óæ íà÷àë äóìàòü, ÷òî íà ýòîò ðàç ìû îäîëå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óò ìåíÿ çàöåïèëî. Ðàçðûâíîé ïóëåé â ãðóäü. Áåçóñëîâíî, ñìåðòåëüíî. Îáû÷íî, åñëè ÷òî-íèáóäü â òåáÿ òàêîå óãîäèò, òû âàëèøüñÿ è ëåæèøü. Íî òîëüêî íå ÿ. Íà ýòîò ðàç ÿ õîòåë íà âñå ñòî áûòü óâåðåííûì, ÷òî îñòàíóñü ìåðòâûì. Ïîýòîìó ÿ ïîäíÿëñÿ è, øàòàÿñü, ïîøåë âïåðåä, îïèðàÿñü íà âèíòîâêó, êàê íà êîñòûëü. Ïîä ñàìûì ïëîòíûì ïåðåêðåñòíûì îãíåì, êàêîé òîëüêî ìîæíî ñåáå ïðåäñòàâèòü, ÿ ïðîøåë åùå ìåòðîâ ïÿòíàäöàòü. È ìåíÿ ñíîâà çàöåïèëî, äà åùå êà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ðûâíàÿ ïóëÿ ïðîñâåðëèëà ìíå ëîá. Â êðîõîòíóþ äîëþ ñåêóíäû, ïîêà ÿ åùå æèë, ÿ ïî÷óâñòâîâàë, êàê ó ìåíÿ âñêèïåë ìîçã, è ïîíÿë, ÷òî íà ýòîò ðàç — âñå. Áðàìèíû íå ñìîãóò ñëàäèòü ñ ñåðüåçíûì ïîâðåæäåíèåì ìîçãà, à ó ìåíÿ áûëî — ñåðüåçíåé íåê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ÿ ó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Ñîçíàíèå âåðíóëîñü êî ìíå, è ÿ óâèäåë áðàìèíîâ â áåëûõ õàëàòàõ è ìàðëåâûõ ìàñ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ÿ áûë ìåðòâûì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à ÷à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óò ÿ âñïîìí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 ìåíÿ... â ãîëîâ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ëåâûå ïîâÿçêè ñìîðùèëèñü, è ÿ ïîíÿë, ÷òî áðàìèíû çàóëûá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êðåòíûé ñïîñîá, — ãîâîðèò ìíå îäèí èç íèõ. — Åãî ðàçðàáàòûâàëè ïî÷òè òðè ãîäà. È íàêîíåö íàì âìåñòå ñ èíæåíåðàìè óäàëîñü óñîâåðøåíñòâîâàòü àíòèäåñòðóêòîð. Âåëè÷àéøåå èçîáðåòåíè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-à? — ïðîòÿíó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êîíåö-òî ìåäèöèíñêàÿ íàóêà ìîæåò èçëå÷èâàòü ñåðüåçíûå ðàíåíèÿ â ãîëîâó, — ãîâîðèò ìíå áðàìèí. — È ëþáûå äðóãèå ðàíåíèÿ. Ìû ìîæåì òåïåðü îæèâëÿòü âñåõ, ïðè óñëîâèè, ÷òî ìîæåì ñîáðàòü ñåìüäåñÿò ïðîöåíòîâ òåëà, ÷òîáû ââåñòè èõ â àíòèäåñòðóê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ìå÷àòåëüíî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æäó ïðî÷èì, — ãîâîðèò ìíå ýòîò áðàìèí, — âàì äàëè ìåäàëü çà ãåðîè÷åñêîå ïðîäâèæåíèå âïåðåä ïîä îãíåì äà åùå ñî ñìåðòåëüíîé ðà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ìå÷àòåëüíî, — ñêàçàë ÿ. — Âçÿëè ìû ýòó 2645Á-5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ýòîò ðàç âçÿëè. Òåïåðü êîïèì ñèëû, ÷òîáû âûáèòü èõ èç òðàíøåè 2645Á-6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, à ñïóñòÿ íåêîòîðîå âðåìÿ ìíå âåðíóëè îáìóíäèðîâàíèå è ïîñëàëè îáðàòíî íà ôðîíò. Ñåé÷àñ çäåñü ñòàëî íåìíîãî ïîòèøå, è ÿ äîëæåí ïðèçíàòü, ÷òî áûòü æèâûì íå òàê óæ ïëîõî. È âñå æå ÿ äóìàþ, ÷òî îò æèçíè ÿ íè÷åãî áîëüøå óæå íå õî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 ìíå îñòàëàñü åùå îäíà ñìåðòü äî øåñòîé, çàâåò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òîëüêî îíè íå îòäàäóò íîâûé ïðèê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922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05:00Z</dcterms:created>
  <dc:creator>Роберт Шекли</dc:creator>
  <dc:description/>
  <dc:language>en-US</dc:language>
  <cp:lastModifiedBy>PDD</cp:lastModifiedBy>
  <dcterms:modified xsi:type="dcterms:W3CDTF">2004-01-07T11:49:00Z</dcterms:modified>
  <cp:revision>2</cp:revision>
  <dc:subject/>
  <dc:title>Зачем?</dc:title>
</cp:coreProperties>
</file>