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ðòóð Ïîðäæåñ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752975" cy="721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Í.Åâäîêèìîâ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èëë Ãîâàðä ïî÷óâñòâîâàë, ÷òî êòî-òî ëåãîíüêî äåðãàåò åãî çà øòàíèíó. Îí ïîñìîòðåë ñåáå ïîä íîãè è óâèäåë, ÷òî â ìàíæåòó åãî áðþê îò÷àÿííî âöåïèëàñü êðîõîòíàÿ ïîëåâàÿ ìûøêà. Ðàçèíóâ ðîò, Óèëë óñòàâèëñÿ íà äîðîæíîãî çâåðüêà, ïîðàæåííûé ñòîëü ñòðàííûì ïîâåäåíèåì îáû÷íî ïóãëèâîãî ãðûçóíà. Íî âäðóã íà òðîïèíêå ïîÿâèëàñü ëîâêàÿ, áûñòðàÿ ëàñêà, äî òîãî ðåøèòåëüíî íàñòðîåííàÿ, ÷òî äàæå íå ïîáîÿëàñü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èëë ïîñïåøíî ïîäõâàòèë ïåðåïóãàííóþ ìûøêó íà ðóêè. Ëàñêà îñòàíîâèëàñü, îòâðàòèòåëüíî çàóð÷àëà, íà åå òðåóãîëüíîé ìîðäå, ïîõîæåé íà ñâèðåïóþ êàðíàâàëüíóþ ìàñêó, êðàñíûì ñâåòîì âñïûõíóëè ãëàçà. Âåðåùà îò ÿðîñòè, îíà ìåòíóëàñü â ÷àù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òû, áåäíÿãà! — îáðàòèëñÿ Óèëë ê êîìî÷êó ìåõà, ëåæàâøåìó ó íåãî íà ëàäîíè, è ãîðüêî óñìåõíóëñÿ. — Íåðàâíûå æå ó òåáÿ áûëè øàíñû — òî÷ü-â-òî÷ü êàê ó ìåíÿ ïðîòèâ Õàðëè Òîìïñî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êëîíèëñÿ è îñòîðîæíî ïîñàäèë ìûøêó â êóñòû. È òóò ó íåãî îò èçóìëåíèÿ îòâèñëà ÷åëþñòü. Íà ìåñòå ïîëåâîé ìûøè îí óâèäåë òîëñòîùåêîãî ÷åëîâå÷êà, ñìàõèâàþùåãî íà Áóääó, íî ðîñòîì íå áîëåå äâóõ äþéì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äèâèòåëüíî çâó÷íûì, õîòÿ è ñëàáûì ãîëîñîì ÷åëîâå÷åê ïðîèçíå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ìè, î äîáðûé ñìåðòíûé, ãîðÿ÷óþ áëàãîäàðíîñòü îò áîãà Èèïà. Êàê ÿ ìîãó âîçíàãðàäèòü òåáÿ çà òî, ÷òî òû ñïàñ ìåíÿ îò êðîâîæàäíîãî ÷óäîâèù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èëë ñóäîðîæíî ãëîòíóë, íî áûñòðî ïðèøåë â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û... òû Áîã? — ïðîëåïåò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èñòèíó ÿ Áîã, — áëàãîäóøíî ïîäòâåðäèëî äèêîâèííîå ñóùåñòâî. — Â íàêàçàíèå çà òî, ÷òî ÿ æóëüíè÷àë â øàõìàòàõ, ìíå êàæäûå ñòî ëåò ïðèõîäèòñÿ íåíàäîëãî ñòàíîâèòüñÿ ìûøüþ... Íî òû, áåç ñîìíåíèÿ, ÷èòàë ïîäîáíûå èñòîðèè, è îíè òåáå äàâíî íàñêó÷èëè. Äîñòàòî÷íî ñêàçàòü, ÷òî òû âìåøàëñÿ êàê ðàç âîâðåìÿ. Òåïåðü áëèæàéøèå ñòî ëåò ìíå íè÷åãî íå ãðîçèò, åñëè, êîíå÷íî, ÿ ñíîâà íå ïîääàìñÿ èñêóøåíèþ è íå ïîäìåíþ ïåøêó ñë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èëë ñíîâà âñïîìíèë î Õàðëè Òîìïñîíå. Êàæåòñÿ, åìó íàêîíåö ïðåäñòàâèëñÿ ñëó÷àé îáñêàêàòü ñîïåð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ïîìÿíóë î... î íàãðàäå, — ðîáêî íà÷àë Óèë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óñëîâíî, — çàâåðèë åãî Áîã. — Íî, óâû, íàãðàäà áóäåò íåâåëèêà. Âèäèøü ëè, ÿ î÷åíü ìåëêîå áîæ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... À ìîæíî ó òåáÿ ïîïðîñèòü ìàëåíüêèé-ìàëåíüêèé êàïèò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 Íî îí áóäåò ÷ðåçâû÷àéíî ìàëåíüêèì. ß íå ìîãó ïðåâûñèòü ñóììó â îäèí äîëëàð è äåâÿíîñòî âîñåìü öåí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è âñ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þñü, ÷òî äà. Íàì, ìåëêèì áîæåñòâàì, âå÷íî óðåçûâàþò ñì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 — ïðåðâàë Óèëë. — À êàê íàñ÷åò áðèëëèàíòà? Â êîíöå êîíöîâ, áðèëëèàíò ñ ãðåöêèé îðåõ âåëè÷èíîé — ýòî òîæå ìåëêèé ïðåäì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, — ñ ñîæàëåíèåì ñêàçàë Áîã, — íî îí áóäåò ñîâñåì ìàëþñåíüêèé. Ýòî äîëæåí áûòü áðèëëèàíò ñòîèìîñòüþ íå áîëüøå äîëëàðà è äåâÿíîñòà âîñüìè öåí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êëÿòüå! — ïðîñòîíàë Óèëë. — Åñòü æå, íàâåðíîå, ÷òî-íèáóäü ìàëåíüê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äîáðîäóøíî ñîãëàñèëñÿ Áîã. — Âñå, ÷òî â ìîèõ ñèëàõ, â ïðåäåëàõ äîëëàðà è äåâÿíîñòà âîñüìè öåíòîâ, — òîëüêî ñëîâî ñêà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ÿ ïàñ, — ñêàçàë Óèëë. Èèï ÿâíî ðàññòðîèëñÿ, è îí äîáàâèë áîëåå ëàñêîâûì òîí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 ñìóùàéñÿ. ß çíàþ, òû îò äóøè õîòåë ìíå ïîìî÷ü. Íå òâîÿ âèíà, ÷òî òû òàê ñòåñíåí â ñðåäñòâàõ. Ìîæåò áûòü, òû åùå ÷òî-íèáóäü íàäóìàåøü? ß çàíèìàþñü òîðãîâûì ïîñðåäíè÷åñòâîì, âî âñÿêîì ñëó÷àå, ïûòàþñü, õîòü ìàêëåð èç ìåíÿ è íåâàæíûé. Íî åñëè òû ìîã áû îðãàíèçîâàòü ìíå âûãîäíóþ ñäåë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ïðèíåñåò òåáå îäèí äîëëàð è äåâÿíîñòî âîñåìü öåíòîâ ÷èñòîé ïðèáû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òàê-òî ïðîñòî, — êðèâî óñìåõíóëñÿ Óèëë. — Â íàñòîÿùåå âðåìÿ ÿ çàíèìàþñü äèçåëüíûìè ëîêîìîòèâàìè, íåæèëûìè ïîìåùåíèÿìè è çàáðîøåííûìè ðóäíèêàìè. È åùå ÿ âèöå-ïðåçèäåíò êîìïàíèè ïî ýêñïëóàòàöèè èññÿêøèõ íåôòÿíûõ ñêâàæ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è êàê èäóò äåëà? — ñïðîñèë áîæîê è ëÿãíóë êóçíå÷èêà, êîòîðûé òóò æå ñ íåãîäîâàíèåì óñêàê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ïî÷òè óäàëîñü ïðîäàòü îäíîìó áîãàòîìó êàëèôîðíèéöó çàáðîøåííûé ìåäíûé ðóäíèê ïîä áîìáîóáåæèùå, íî Õàðëè Òîìïñîí, êàê âñåãäà, îñòàâèë ìåíÿ ñ íîñîì. Îí ïîêàçàë ýòîìó ïîêóïàòåëþ, êàê íà äðóãîì ðóäíèêå ìîæíî ïåðåîáîðóäîâàòü øòðåê â ñàìûé äëèííûé — è ñàìûé áåçîïàñíûé — áàð â ìèðå. Îõ óæ ýòîò Õàðëè! ß íå ïðîòèâ, ÷òî îí ñòàë íà÷àëüíèêîì âìåñòî ìåíÿ: âñå ðàâíî ÿ ïëîõîé ðóêîâîäèòåëü. Èëè ÷òî îí ïåðåìàíèâàåò ó ìåíÿ ñàìûõ âûãîäíûõ êëèåíòîâ. ß äàæå ïðîùàþ åìó âå÷íûå ïîäëûå ðîçûãðûøè. Íî êîãäà äîøëî äî Ðèòû... À îíà òîëüêî-òîëüêî ñòàëà çàìå÷àòü ìîå ñóùåñòâîâàíèå, — ãîðüêî ïðèáàâ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èòà? — ïåðåñïðîñèë Á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èòà Ãåíðè... Îíà ðàáîòàåò ó íàñ â êîíòîðå. Èçóìèòåëüíàÿ äåâóø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 — âñòàâèë Èèï è ïîêàçàë íîñ ñòðåêîçå, âåðòåâøåéñÿ ïîáëèç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óò-òî ìíå áû è íóæíà áûëà ïîìîùü. Òàê ÷òî ñäåëàé, ÷òî ìîæåøü, õîòÿ òîëêó áóäåò íåìíîãî — âåäü òâîé ïðåäå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 äîëëàð è äåâÿíîñòî âîñåìü öåíòîâ, — ïîäõâàòèë Áîã. — Ëàäíî. ß ïðîâåäó çäåñü, â ýòîì ëåñó, âåñü äåíü è âåñü âå÷åð â ñîçåðöàíèè ìåñòà, ãäå íàõîäèëñÿ áû ìîé ïóïîê, åñëè áû ÿ ïîÿâèëñÿ íà ñâåò, êàê ïðîñòîé ñìåðòíûé. Äîâåðüñÿ âåëèêîìó (õîòü è ìåëêîìó) Áîãó Èèïó. Ïðîù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ñêðûëñÿ â òðà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âøèñü ñ ïðîãóëêè ïîçäíî âå÷åðîì, Óèëë áåçðàäîñòíî óëåãñÿ â ïîñòåëü, óáåæäåííûé, ÷òî ïîìîùü öåíîé â îäèí äîëëàð è äåâÿíîñòî âîñåìü öåíòîâ íàâåðíÿêà íå ðàçðåøèò âîëíóþùóþ åãî ïðîáëåìó, äàæå åñëè áóäåò èñõîäèòü îò Á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ìðà÷íûå ìûñëè, îí òàê óñòàë è èçíåðâíè÷àëñÿ, ÷òî ñðàçó æå çàñíóë, íî ÷åðåç ïîë÷àñà ïðîñíóëñÿ, ðàçáóæåííûé çâîíêîì. Íè÷åãî íå âèäÿ ñïðîñîíüÿ, îí íàêèíóë ïîâåðõ ïèæàìû õàëàò è îòêðûë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îðîãå ñòîÿëà äåâ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èòà! — ïðîøåïòàë Óèëë. — Íàêîíåö-ò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âçÿëà åãî çà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ñëîâíî êàêàÿ-òî ñèëà òîëêàëà... ß íå ìîãëà íå ïðèéòè... Ìû ñîçäàíû äðóã äëÿ äðóã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óòðî Óèëë ïîäîáðàë ñ ïîëó êëî÷îê áóìàãè. Ýòî áûëà ãàçåòíàÿ âûðåçêà; íà ïîëÿõ áèñåðíûì ïî÷åðêîì áûëî íàïèñàíî: «Îò áëàãîäàðíîãî (â ïðåäåëàõ 1,98 äîëëàðà) Áîãà Èèï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ðàòêàÿ ðåêëàìíàÿ çàìåòêà ãëàñèëà: «Ïðè ñîâðåìåííûõ öåíàõ âñå õèìè÷åñêèå ñîåäèíåíèÿ, èç êîòîðûõ ñîñòîèò îðãàíèçì ÷åëîâåêà, ìîæíî êóïèòü âñåãî ëèøü çà 1 äîëëàð 98 öåíò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48:00Z</dcterms:created>
  <dc:creator>Артур Порджесс</dc:creator>
  <dc:description/>
  <dc:language>en-US</dc:language>
  <cp:lastModifiedBy>PDD</cp:lastModifiedBy>
  <dcterms:modified xsi:type="dcterms:W3CDTF">2004-01-07T11:45:00Z</dcterms:modified>
  <cp:revision>2</cp:revision>
  <dc:subject/>
  <dc:title>1.98</dc:title>
</cp:coreProperties>
</file>