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Áðàéåí Îëäèñ</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Âèðóñ áåññìåðòèÿ</w:t>
      </w:r>
    </w:p>
    <w:p>
      <w:pPr>
        <w:pStyle w:val="Normal"/>
        <w:jc w:val="center"/>
        <w:rPr>
          <w:b/>
          <w:b/>
          <w:bCs/>
          <w:i/>
          <w:i/>
          <w:iCs/>
          <w:sz w:val="24"/>
          <w:szCs w:val="24"/>
        </w:rPr>
      </w:pPr>
      <w:r>
        <w:rPr>
          <w:b/>
          <w:bCs/>
          <w:i/>
          <w:iCs/>
          <w:sz w:val="24"/>
          <w:szCs w:val="24"/>
        </w:rPr>
      </w:r>
    </w:p>
    <w:p>
      <w:pPr>
        <w:pStyle w:val="Normal"/>
        <w:jc w:val="center"/>
        <w:rPr>
          <w:i/>
          <w:i/>
          <w:iCs/>
          <w:sz w:val="24"/>
          <w:szCs w:val="24"/>
        </w:rPr>
      </w:pPr>
      <w:r>
        <w:rPr>
          <w:i/>
          <w:iCs/>
        </w:rPr>
        <w:drawing>
          <wp:inline distT="0" distB="0" distL="0" distR="0">
            <wp:extent cx="5019675" cy="676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19675" cy="676275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 xml:space="preserve">Ïåðåâîä ñ àíãë. Ê.Ãàëêèíà </w:t>
      </w:r>
    </w:p>
    <w:p>
      <w:pPr>
        <w:pStyle w:val="Normal"/>
        <w:ind w:firstLine="720"/>
        <w:jc w:val="both"/>
        <w:rPr>
          <w:sz w:val="16"/>
          <w:szCs w:val="16"/>
        </w:rPr>
      </w:pPr>
      <w:r>
        <w:rPr>
          <w:sz w:val="16"/>
          <w:szCs w:val="16"/>
        </w:rPr>
        <w:t>Âèðóñ áåññìåðòèÿ: Íàó÷. ôàíòàñò. ÑØÀ è Àíãëèè.</w:t>
      </w:r>
    </w:p>
    <w:p>
      <w:pPr>
        <w:pStyle w:val="Normal"/>
        <w:ind w:firstLine="720"/>
        <w:jc w:val="both"/>
        <w:rPr>
          <w:sz w:val="16"/>
          <w:szCs w:val="16"/>
        </w:rPr>
      </w:pPr>
      <w:r>
        <w:rPr>
          <w:sz w:val="16"/>
          <w:szCs w:val="16"/>
        </w:rPr>
        <w:t>Ëèòåðàòóðíî-õóäîæåñòâåííîå èçäàíèå. Õóäîæíèê Í.×åðêàñîâ.</w:t>
      </w:r>
    </w:p>
    <w:p>
      <w:pPr>
        <w:pStyle w:val="Normal"/>
        <w:ind w:firstLine="720"/>
        <w:jc w:val="both"/>
        <w:rPr>
          <w:sz w:val="16"/>
          <w:szCs w:val="16"/>
        </w:rPr>
      </w:pPr>
      <w:r>
        <w:rPr>
          <w:sz w:val="16"/>
          <w:szCs w:val="16"/>
        </w:rPr>
        <w:t>Ñîñòàâèòåëè: Òåðåíòüåâ Âèòàëèé Ìèõàéëîâè÷, Êðàâ÷åíêî Âëàäèìèð Àíòîíîâè÷</w:t>
      </w:r>
    </w:p>
    <w:p>
      <w:pPr>
        <w:pStyle w:val="Normal"/>
        <w:ind w:firstLine="720"/>
        <w:jc w:val="both"/>
        <w:rPr>
          <w:sz w:val="16"/>
          <w:szCs w:val="16"/>
        </w:rPr>
      </w:pPr>
      <w:r>
        <w:rPr>
          <w:sz w:val="16"/>
          <w:szCs w:val="16"/>
        </w:rPr>
        <w:t>Ìí.: Èçäàòåëüñêî-ïðîñâåòèòåëüñêîå àãåíòñòâî "Ïàáëèñèòè", 1992. - 263 ñ.</w:t>
      </w:r>
    </w:p>
    <w:p>
      <w:pPr>
        <w:pStyle w:val="Normal"/>
        <w:ind w:firstLine="720"/>
        <w:jc w:val="both"/>
        <w:rPr>
          <w:sz w:val="16"/>
          <w:szCs w:val="16"/>
        </w:rPr>
      </w:pPr>
      <w:r>
        <w:rPr>
          <w:sz w:val="16"/>
          <w:szCs w:val="16"/>
        </w:rPr>
        <w:t>OCR &amp; SpellCheck: Zmiy (zmiy@inbox.ru), 7 ÿíâàð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àçàëîñü, îêåàí âåñü äî ïîñëåäíåé êàïëè ãîðåë â ëó÷àõ ñîëíöà. È ïîòîìó ñòîëü âíåçàïíûì âûãëÿäåëî ïîÿâëåíèå ñðåäè áëèêóþùèõ ïÿòåí ñòàðîãî ñóäíà. Êîãäà îíî âõîäèëî â óçêèé ïðîëèâ ìåæäó êîðàëëîâûõ ðèôîâ, ìîòîð åãî ãëóõî ðîêîòàë.</w:t>
      </w:r>
    </w:p>
    <w:p>
      <w:pPr>
        <w:pStyle w:val="Normal"/>
        <w:ind w:firstLine="720"/>
        <w:jc w:val="both"/>
        <w:rPr>
          <w:sz w:val="24"/>
          <w:szCs w:val="24"/>
        </w:rPr>
      </w:pPr>
      <w:r>
        <w:rPr>
          <w:sz w:val="24"/>
          <w:szCs w:val="24"/>
        </w:rPr>
        <w:t>Êàê òîëüêî «Êðàêåí» ïðèøâàðòîâàëñÿ è íåãð â çàñàëåííîì êåïè ñïðûãíóë ñ ïàëóáû, ÷òîáû çàêðåïèòü êàíàòû, èç òåíè êîêîñîâûõ ïàëüì, îáðàçîâàâøèõ ïåðâûé áåðåãîâîé âàë, âûøëà æåíùèíà. Îíà ìåäëåííî, ïî÷òè îñòîðîæíî ñïóñòèëàñü âíèç ê ïðè÷àëó, êðóòÿ ñîëíöåçàùèòíûå î÷êè â ïîäíÿòîé ðóêå. Åå ñàíäàëèè ãðîìêî ñòó÷àëè ïî ãàëüêå.</w:t>
      </w:r>
    </w:p>
    <w:p>
      <w:pPr>
        <w:pStyle w:val="Normal"/>
        <w:ind w:firstLine="720"/>
        <w:jc w:val="both"/>
        <w:rPr>
          <w:sz w:val="24"/>
          <w:szCs w:val="24"/>
        </w:rPr>
      </w:pPr>
      <w:r>
        <w:rPr>
          <w:sz w:val="24"/>
          <w:szCs w:val="24"/>
        </w:rPr>
        <w:t>Íà ñóäíå ïîäíÿëè ëèíÿëûé çåëåíûé òåíò, çàùèùàâøèé íîñîâóþ ÷àñòü ïàëóáû îò íåóìîëèìîãî ñîëíöà. Èç-ïîä òåíòà ïîÿâèëñÿ áîðîäàòûé ÷åëîâåê â ñòàðûõ äæèíñàõ, çàêðó÷åííûõ äî êîëåí, â î÷êàõ ñ ìåòàëëè÷åñêîé îïðàâîé. Òåëî áîðîäà÷à ëîñíèëîñü êîðè÷íåâûì çàãàðîì. ×åëîâåêà çâàëè Êëåìåíò Àéë. Åìó áûëî çà ñîðîê, è ïðèáûë îí äîìîé.</w:t>
      </w:r>
    </w:p>
    <w:p>
      <w:pPr>
        <w:pStyle w:val="Normal"/>
        <w:ind w:firstLine="720"/>
        <w:jc w:val="both"/>
        <w:rPr>
          <w:sz w:val="24"/>
          <w:szCs w:val="24"/>
        </w:rPr>
      </w:pPr>
      <w:r>
        <w:rPr>
          <w:sz w:val="24"/>
          <w:szCs w:val="24"/>
        </w:rPr>
        <w:t>Óëûáàÿñü æåíùèíå, Àéë ñïðûãíóë íà ïðè÷àë. Ñ ìèíóòó îíè ñòîÿëè íåïîäâèæíî è ìîë÷à ñìîòðåëè äðóã íà äðóãà. Îí — íà áîðîçäêó, ïîÿâèâøóþñÿ ó íåå ìåæäó áðîâåé, íà ëåãêèå ìîðùèíêè âîêðóã ãëàç, íà ñêëàäêó, îêðóæàâøóþ ïîëíûé ðîò. Ïî ñëó÷àþ åãî ïðèåçäà îíà íàêðàñèëà ãóáû è íàïóäðèëàñü. Îí ñ óäîâîëüñòâèåì çàìåòèë, ÷òî îíà ïî-ïðåæíåìó êðàñèâà. È â ñàìîì ïîíÿòèè «ïî-ïðåæíåìó êðàñèâà» ÿâíî çâó÷àë îòãîëîñîê äðóãîé ìûñëè: îíà óñòàëà, óñòàëà, õîòÿ íå ïðîæèëà åùå è ïîëîâèíû æèçíè!</w:t>
      </w:r>
    </w:p>
    <w:p>
      <w:pPr>
        <w:pStyle w:val="Normal"/>
        <w:ind w:firstLine="720"/>
        <w:jc w:val="both"/>
        <w:rPr>
          <w:sz w:val="24"/>
          <w:szCs w:val="24"/>
        </w:rPr>
      </w:pPr>
      <w:r>
        <w:rPr>
          <w:sz w:val="24"/>
          <w:szCs w:val="24"/>
        </w:rPr>
        <w:t xml:space="preserve">— </w:t>
      </w:r>
      <w:r>
        <w:rPr>
          <w:sz w:val="24"/>
          <w:szCs w:val="24"/>
        </w:rPr>
        <w:t>Êýòðèí! — ïîçâàë îí.</w:t>
      </w:r>
    </w:p>
    <w:p>
      <w:pPr>
        <w:pStyle w:val="Normal"/>
        <w:ind w:firstLine="720"/>
        <w:jc w:val="both"/>
        <w:rPr>
          <w:sz w:val="24"/>
          <w:szCs w:val="24"/>
        </w:rPr>
      </w:pPr>
      <w:r>
        <w:rPr>
          <w:sz w:val="24"/>
          <w:szCs w:val="24"/>
        </w:rPr>
        <w:t>È êîãäà îáíÿëèñü, âäðóã ïîäóìàë: âîçìîæíî, òåïåðü óäàñòñÿ óñòðîèòü òàê, ÷òîáû îíà îñòàëàñü ìîëîäîé, ñêàæåì, øåñòüñîò — ñåìüñîò ëåò...</w:t>
      </w:r>
    </w:p>
    <w:p>
      <w:pPr>
        <w:pStyle w:val="Normal"/>
        <w:ind w:firstLine="720"/>
        <w:jc w:val="both"/>
        <w:rPr>
          <w:sz w:val="24"/>
          <w:szCs w:val="24"/>
        </w:rPr>
      </w:pPr>
      <w:r>
        <w:rPr>
          <w:sz w:val="24"/>
          <w:szCs w:val="24"/>
        </w:rPr>
        <w:t xml:space="preserve">— </w:t>
      </w:r>
      <w:r>
        <w:rPr>
          <w:sz w:val="24"/>
          <w:szCs w:val="24"/>
        </w:rPr>
        <w:t>ß äîëæåí èäòè ðàçãðóæàòü, — ñêàçàë îí, — ñêîðî îñâîáîæóñü.</w:t>
      </w:r>
    </w:p>
    <w:p>
      <w:pPr>
        <w:pStyle w:val="Normal"/>
        <w:ind w:firstLine="720"/>
        <w:jc w:val="both"/>
        <w:rPr>
          <w:sz w:val="24"/>
          <w:szCs w:val="24"/>
        </w:rPr>
      </w:pPr>
      <w:r>
        <w:rPr>
          <w:sz w:val="24"/>
          <w:szCs w:val="24"/>
        </w:rPr>
        <w:t>Àéë âåðíóëñÿ íà ñóäíî. Îíà, íàäåâ î÷êè, ñìîòðåëà, êàê îí ëåãêî äâèãàëñÿ, è ëþáîâàëàñü åãî ìàíåðîé îòäàâàòü ëàêîíè÷íûå ïðèêàçàíèÿ. Àéë ðóêîâîäèë êîìàíäîé èç âîñüìè ÷åëîâåê, è íàáëþäåíèå çà âûãðóçêîé ýëåêòðîííîãî ìèêðîñêîïà íå ìåøàëî åìó øóòèòü ñ Ëüþñîì, òîëñòûì ïîâàðîì-êðåîëîì èç Ìàóðèòè. Âñêîðå íà ïðè÷àëå âûðîñëà ãðóäà êîðîáîê è ÷åìîäàíîâ.</w:t>
      </w:r>
    </w:p>
    <w:p>
      <w:pPr>
        <w:pStyle w:val="Normal"/>
        <w:ind w:firstLine="720"/>
        <w:jc w:val="both"/>
        <w:rPr>
          <w:sz w:val="24"/>
          <w:szCs w:val="24"/>
        </w:rPr>
      </w:pPr>
      <w:r>
        <w:rPr>
          <w:sz w:val="24"/>
          <w:szCs w:val="24"/>
        </w:rPr>
        <w:t>Êýòðèí ðåøèëà âîçâðàòèòüñÿ â äîì äî òîãî, êàê òóäà ñòàíóò ñíîñèòü ãðóç. Îíà âçîøëà ïî äåðåâÿííûì ìîñòêàì, ïðîëîæåííûì ÷åðåç ïåñêè, è ñêðûëàñü â äîìå.</w:t>
      </w:r>
    </w:p>
    <w:p>
      <w:pPr>
        <w:pStyle w:val="Normal"/>
        <w:ind w:firstLine="720"/>
        <w:jc w:val="both"/>
        <w:rPr>
          <w:sz w:val="24"/>
          <w:szCs w:val="24"/>
        </w:rPr>
      </w:pPr>
      <w:r>
        <w:rPr>
          <w:sz w:val="24"/>
          <w:szCs w:val="24"/>
        </w:rPr>
        <w:t>Áîëüøóþ ÷àñòü ãðóçà ðàçìåñòèëè â ëàáîðàòîðèè è íà ñêëàäå, íàõîäèâøèõñÿ ðÿäîì. Àéë çàìûêàë øåñòâèå ãðóç÷èêîâ, íåñÿ êëåòêó èç äîñîê îò ñòàðûõ àïåëüñèíîâûõ ÿùèêîâ. Ñêâîçü ðåøåòêó âûñîâûâàëèñü äâà ìîëîäûõ ïèíãâèíà.</w:t>
      </w:r>
    </w:p>
    <w:p>
      <w:pPr>
        <w:pStyle w:val="Normal"/>
        <w:ind w:firstLine="720"/>
        <w:jc w:val="both"/>
        <w:rPr>
          <w:sz w:val="24"/>
          <w:szCs w:val="24"/>
        </w:rPr>
      </w:pPr>
      <w:r>
        <w:rPr>
          <w:sz w:val="24"/>
          <w:szCs w:val="24"/>
        </w:rPr>
        <w:t>Àéë ïðîøåë â äîì ÷åðåç çàäíþþ äâåðü. Äîì ïðåäñòàâëÿë ñîáîé ïðîñòóþ îäíîýòàæíóþ ïîñòðîéêó, ñîîðóæåííóþ èç êîðàëëîâûõ ãëûá è êðûòóþ íà ìåñòíûé ìàíåð òðîñòíèêîì. Ðèôëåíîå æåëåçî äëÿ êðîâëè ñòàëè ââîçèòü íà îñòðîâ çíà÷èòåëüíî ïîçæå.</w:t>
      </w:r>
    </w:p>
    <w:p>
      <w:pPr>
        <w:pStyle w:val="Normal"/>
        <w:ind w:firstLine="720"/>
        <w:jc w:val="both"/>
        <w:rPr>
          <w:sz w:val="24"/>
          <w:szCs w:val="24"/>
        </w:rPr>
      </w:pPr>
      <w:r>
        <w:rPr>
          <w:sz w:val="24"/>
          <w:szCs w:val="24"/>
        </w:rPr>
        <w:t>Àéë îãëÿäåë çíàêîìóþ ïðîõëàäíóþ ãîñòèíóþ: ïîëêè ñ êíèãàìè â áóìàæíûõ ïåðåïëåòàõ, êîâåð, êîòîðûé îíè êóïèëè â Áîìáåå íà ïóòè ñþäà, êàðòà ìèðà, ïîðòðåò Êýòðèí, âèñÿùèé íà ñòåíå.</w:t>
      </w:r>
    </w:p>
    <w:p>
      <w:pPr>
        <w:pStyle w:val="Normal"/>
        <w:ind w:firstLine="720"/>
        <w:jc w:val="both"/>
        <w:rPr>
          <w:sz w:val="24"/>
          <w:szCs w:val="24"/>
        </w:rPr>
      </w:pPr>
      <w:r>
        <w:rPr>
          <w:sz w:val="24"/>
          <w:szCs w:val="24"/>
        </w:rPr>
        <w:t>Àéë ïîäîøåë ê äâåðè è ïîñìîòðåë íà ðàñêèíóâøèéñÿ îñòðîâ. Êàëïåíè ïî ôîðìå íàïîìèíàë ñòàðîìîäíûé êëþ÷ äëÿ îòêðûâàíèÿ ïèâíûõ áóòûëîê. Äàëüíþþ ÷àñòü îñòðîâà ðàçìûëî ìîðåì. Ïðÿìî ó åñòåñòâåííîé ëàãóíû ëåæàëî ìàëåíüêîå ñåëåíèå ìåñòíûõ æèòåëåé: íåñêîëüêî ïîëóðàçâàëåííûõ õèæèí îòêðûâàë êðóòîãîðáûé õîëì.</w:t>
      </w:r>
    </w:p>
    <w:p>
      <w:pPr>
        <w:pStyle w:val="Normal"/>
        <w:ind w:firstLine="720"/>
        <w:jc w:val="both"/>
        <w:rPr>
          <w:sz w:val="24"/>
          <w:szCs w:val="24"/>
        </w:rPr>
      </w:pPr>
      <w:r>
        <w:rPr>
          <w:sz w:val="24"/>
          <w:szCs w:val="24"/>
        </w:rPr>
        <w:t>Çà îêíîì îí óâèäåë æåíó, âåñåëî áîëòàâøóþ ñ ìàòðîñàìè, íå ñêðûâàâøèìè, ÷òî èì ïðèÿòíî ðàçãîâàðèâàòü ñ õîðîøåíüêîé æåíùèíîé. Äæî ñ ïîäíîñîì ïèâà òîïòàëñÿ ðÿäîì.</w:t>
      </w:r>
    </w:p>
    <w:p>
      <w:pPr>
        <w:pStyle w:val="Normal"/>
        <w:ind w:firstLine="720"/>
        <w:jc w:val="both"/>
        <w:rPr>
          <w:sz w:val="24"/>
          <w:szCs w:val="24"/>
        </w:rPr>
      </w:pPr>
      <w:r>
        <w:rPr>
          <w:sz w:val="24"/>
          <w:szCs w:val="24"/>
        </w:rPr>
        <w:t>Àéë âûøåë è ïðèñîåäèíèëñÿ ê ðàçãîâàðèâàþùèì. Óñåâøèñü íà ñêàìåéêó, îí ñ íàñëàæäåíèåì ñòàë ïîòÿãèâàòü õîëîäíîå ïèâî.</w:t>
      </w:r>
    </w:p>
    <w:p>
      <w:pPr>
        <w:pStyle w:val="Normal"/>
        <w:ind w:firstLine="720"/>
        <w:jc w:val="both"/>
        <w:rPr>
          <w:sz w:val="24"/>
          <w:szCs w:val="24"/>
        </w:rPr>
      </w:pPr>
      <w:r>
        <w:rPr>
          <w:sz w:val="24"/>
          <w:szCs w:val="24"/>
        </w:rPr>
        <w:t>Óëó÷èâ ìîìåíò, ñêàçàë Êýòðèí:</w:t>
      </w:r>
    </w:p>
    <w:p>
      <w:pPr>
        <w:pStyle w:val="Normal"/>
        <w:ind w:firstLine="720"/>
        <w:jc w:val="both"/>
        <w:rPr>
          <w:sz w:val="24"/>
          <w:szCs w:val="24"/>
        </w:rPr>
      </w:pPr>
      <w:r>
        <w:rPr>
          <w:sz w:val="24"/>
          <w:szCs w:val="24"/>
        </w:rPr>
        <w:t xml:space="preserve">— </w:t>
      </w:r>
      <w:r>
        <w:rPr>
          <w:sz w:val="24"/>
          <w:szCs w:val="24"/>
        </w:rPr>
        <w:t>Òåáå ñëåäîâàëî ïîåõàòü ñ íàìè, Êýò! Çäåñü ìèð êîðàëëîâ è ìîðÿ, òàì — ëüäà è ìîðÿ. Òû äàæå íå ìîæåøü ñåáå ïðåäñòàâèòü! Àíòàðêòèäà äåâñòâåííà! Îíà ïîäîáíà Êàëïåíè: âñåãäà ïðèíàäëåæèò òîëüêî ñåáå è íèêîãäà — ÷åëîâåêó.</w:t>
      </w:r>
    </w:p>
    <w:p>
      <w:pPr>
        <w:pStyle w:val="Normal"/>
        <w:ind w:firstLine="720"/>
        <w:jc w:val="both"/>
        <w:rPr>
          <w:sz w:val="24"/>
          <w:szCs w:val="24"/>
        </w:rPr>
      </w:pPr>
      <w:r>
        <w:rPr>
          <w:sz w:val="24"/>
          <w:szCs w:val="24"/>
        </w:rPr>
        <w:t>Êîìàíäà âåðíóëàñü íà êîðàáëü. È Àéë íàïðàâèëñÿ ê õèæèíàì ìåñòíûõ æèòåëåé.</w:t>
      </w:r>
    </w:p>
    <w:p>
      <w:pPr>
        <w:pStyle w:val="Normal"/>
        <w:ind w:firstLine="720"/>
        <w:jc w:val="both"/>
        <w:rPr>
          <w:sz w:val="24"/>
          <w:szCs w:val="24"/>
        </w:rPr>
      </w:pPr>
      <w:r>
        <w:rPr>
          <w:sz w:val="24"/>
          <w:szCs w:val="24"/>
        </w:rPr>
        <w:t>Õèáàðû áóäòî âûìåðëè. Íà ïåñêå ëåæàëè âåòõèå ëîäêè. Îäèíîêàÿ ñòàðóõà, ñèäÿ ïîä ïàëüìîé, ïîõîæåé íà õîáîò ñëîíà, óñòàâèëàñü íà îïåðåíèå ëåòó÷åé ðûáû, ñîõíóâøåé ïåðåä íåé; ñòàðóõå äàæå áûëî ëåíü ñìàõíóòü ìóõ, ïîëçàâøèõ ïî ñëåçÿùèìñÿ íåìîðãàþùèì âåêàì. Âñå áûëî ìåðòâî, êðîìå áåñêîíå÷íîãî Èíäèéñêîãî îêåàíà. Äàæå îáëàêî íàä äàëåêèì ïèêîì Êàðàâàòè ñòîÿëî íåïîäâèæíî, áóäòî áðîñèâ ÿêîðü.</w:t>
      </w:r>
    </w:p>
    <w:p>
      <w:pPr>
        <w:pStyle w:val="Normal"/>
        <w:ind w:firstLine="720"/>
        <w:jc w:val="both"/>
        <w:rPr>
          <w:sz w:val="24"/>
          <w:szCs w:val="24"/>
        </w:rPr>
      </w:pPr>
      <w:r>
        <w:rPr>
          <w:sz w:val="24"/>
          <w:szCs w:val="24"/>
        </w:rPr>
        <w:t>Àéë, ìîæåò áûòü, âïåðâûå ïîäóìàë î ðàçóìíîñòè áåçäåëüÿ. Çäåñü, ó ýòèõ àáîðèãåíîâ, õîðîøàÿ æèçíü èëè ïî êðàéíåé ìåðå ñîîòâåòñòâóþùàÿ èõ ïðåäñòàâëåíèþ î õîðîøåé æèçíè. Ñêðîìíûå æåëàíèÿ ùåäðî óäîâëåòâîðÿåò ïðèðîäà, è àáîðèãåíû ìîãóò ïî÷òè íè÷åãî íå äåëàòü è íè î ÷åì íå çàáîòèòüñÿ.</w:t>
      </w:r>
    </w:p>
    <w:p>
      <w:pPr>
        <w:pStyle w:val="Normal"/>
        <w:ind w:firstLine="720"/>
        <w:jc w:val="both"/>
        <w:rPr>
          <w:sz w:val="24"/>
          <w:szCs w:val="24"/>
        </w:rPr>
      </w:pPr>
      <w:r>
        <w:rPr>
          <w:sz w:val="24"/>
          <w:szCs w:val="24"/>
        </w:rPr>
        <w:t>Êýòðèí ïðèáëèçèòåëüíî òàê æå îòíîñèòñÿ ê æèçíè. Îíà ñïîñîáíà èçî äíÿ â äåíü áåñöåëüíî ñìîòðåòü íà ïóñòûííûé ãîðèçîíò è ïîëó÷àòü îò ýòîãî óäîâîëüñòâèå. Îí æå äîëæåí âñåãäà ÷òî-òî äåëàòü. Âïðî÷åì, âñå ëþäè ðàçíûå, è ñ ýòèì íàäî ñ÷èòàòüñÿ.</w:t>
      </w:r>
    </w:p>
    <w:p>
      <w:pPr>
        <w:pStyle w:val="Normal"/>
        <w:ind w:firstLine="720"/>
        <w:jc w:val="both"/>
        <w:rPr>
          <w:sz w:val="24"/>
          <w:szCs w:val="24"/>
        </w:rPr>
      </w:pPr>
      <w:r>
        <w:rPr>
          <w:sz w:val="24"/>
          <w:szCs w:val="24"/>
        </w:rPr>
        <w:t>Àéë íàêëîíèë ãîëîâó è âîøåë â áîëüøóþ õèæèíó. Ïîëíûé ìîëîäîé ìàäðàñåö, âåñü ÷åðíûé è ëîñíÿùèéñÿ, ñèäåë çà ïðèëàâêîì è êîâûðÿë â çóáàõ. Åãî èìÿ áûëî ñòàðàòåëüíî âûïèñàíî íàä äâåðüþ ñòàðîàíãëèéñêèì øðèôòîì: «Â.Ê.Âàíäðîíàçèñ». Îí ëåíèâî, íî óâàæèòåëüíî âñòàë è ïîæàë ðóêó Àéëó.</w:t>
      </w:r>
    </w:p>
    <w:p>
      <w:pPr>
        <w:pStyle w:val="Normal"/>
        <w:ind w:firstLine="720"/>
        <w:jc w:val="both"/>
        <w:rPr>
          <w:sz w:val="24"/>
          <w:szCs w:val="24"/>
        </w:rPr>
      </w:pPr>
      <w:r>
        <w:rPr>
          <w:sz w:val="24"/>
          <w:szCs w:val="24"/>
        </w:rPr>
        <w:t xml:space="preserve">— </w:t>
      </w:r>
      <w:r>
        <w:rPr>
          <w:sz w:val="24"/>
          <w:szCs w:val="24"/>
        </w:rPr>
        <w:t>Íàâåðíîå, ðàäû âîçâðàùåíèþ ñ Þæíîãî ïîëþñà?</w:t>
      </w:r>
    </w:p>
    <w:p>
      <w:pPr>
        <w:pStyle w:val="Normal"/>
        <w:ind w:firstLine="720"/>
        <w:jc w:val="both"/>
        <w:rPr>
          <w:sz w:val="24"/>
          <w:szCs w:val="24"/>
        </w:rPr>
      </w:pPr>
      <w:r>
        <w:rPr>
          <w:sz w:val="24"/>
          <w:szCs w:val="24"/>
        </w:rPr>
        <w:t xml:space="preserve">— </w:t>
      </w:r>
      <w:r>
        <w:rPr>
          <w:sz w:val="24"/>
          <w:szCs w:val="24"/>
        </w:rPr>
        <w:t>Íå ñêðîþ, Âàíäðîíàçèñ, î÷åíü.</w:t>
      </w:r>
    </w:p>
    <w:p>
      <w:pPr>
        <w:pStyle w:val="Normal"/>
        <w:ind w:firstLine="720"/>
        <w:jc w:val="both"/>
        <w:rPr>
          <w:sz w:val="24"/>
          <w:szCs w:val="24"/>
        </w:rPr>
      </w:pPr>
      <w:r>
        <w:rPr>
          <w:sz w:val="24"/>
          <w:szCs w:val="24"/>
        </w:rPr>
        <w:t xml:space="preserve">— </w:t>
      </w:r>
      <w:r>
        <w:rPr>
          <w:sz w:val="24"/>
          <w:szCs w:val="24"/>
        </w:rPr>
        <w:t>Âåðîÿòíî, íà Þæíîì ïîëþñå õîëîäíî äàæå â æàðêîå âðåìÿ ãîäà?</w:t>
      </w:r>
    </w:p>
    <w:p>
      <w:pPr>
        <w:pStyle w:val="Normal"/>
        <w:ind w:firstLine="720"/>
        <w:jc w:val="both"/>
        <w:rPr>
          <w:sz w:val="24"/>
          <w:szCs w:val="24"/>
        </w:rPr>
      </w:pPr>
      <w:r>
        <w:rPr>
          <w:sz w:val="24"/>
          <w:szCs w:val="24"/>
        </w:rPr>
        <w:t xml:space="preserve">— </w:t>
      </w:r>
      <w:r>
        <w:rPr>
          <w:sz w:val="24"/>
          <w:szCs w:val="24"/>
        </w:rPr>
        <w:t>Äà, è ýòî òî÷íî. Íî ìû íå ñòîÿëè íà îäíîì ìåñòå. Ìû ïðîøëè ïî÷òè äåñÿòü òûñÿ÷ ìîðñêèõ ìèëü. À êàê òû æèâåøü? Ïðèóìíîæàåøü áîãàòñòâà?</w:t>
      </w:r>
    </w:p>
    <w:p>
      <w:pPr>
        <w:pStyle w:val="Normal"/>
        <w:ind w:firstLine="720"/>
        <w:jc w:val="both"/>
        <w:rPr>
          <w:sz w:val="24"/>
          <w:szCs w:val="24"/>
        </w:rPr>
      </w:pPr>
      <w:r>
        <w:rPr>
          <w:sz w:val="24"/>
          <w:szCs w:val="24"/>
        </w:rPr>
        <w:t xml:space="preserve">— </w:t>
      </w:r>
      <w:r>
        <w:rPr>
          <w:sz w:val="24"/>
          <w:szCs w:val="24"/>
        </w:rPr>
        <w:t>Ñåé÷àñ íà Êàëïåíè íå ðàçáîãàòååøü. Âû ýòî îòëè÷íî çíàåòå. — Îí ñ óëûáêîé âîñïðèíÿë øóòêó Àéëà. — Íî æèâåì íå òàê óæ ïëîõî... Íåäàâíî îáíàðóæèëè ñòîëüêî ðûáû, ÷òî íå ñìîãëè åå äàæå âûëîâèòü. Íèêîãäà ðàíüøå Êàëïåíè íå âèäåë ñòîëüêî ðûáû.</w:t>
      </w:r>
    </w:p>
    <w:p>
      <w:pPr>
        <w:pStyle w:val="Normal"/>
        <w:ind w:firstLine="720"/>
        <w:jc w:val="both"/>
        <w:rPr>
          <w:sz w:val="24"/>
          <w:szCs w:val="24"/>
        </w:rPr>
      </w:pPr>
      <w:r>
        <w:rPr>
          <w:sz w:val="24"/>
          <w:szCs w:val="24"/>
        </w:rPr>
        <w:t xml:space="preserve">— </w:t>
      </w:r>
      <w:r>
        <w:rPr>
          <w:sz w:val="24"/>
          <w:szCs w:val="24"/>
        </w:rPr>
        <w:t>À êàêîé ïîðîäû? Íàâåðíî, ëåòàþùèõ ðûá?</w:t>
      </w:r>
    </w:p>
    <w:p>
      <w:pPr>
        <w:pStyle w:val="Normal"/>
        <w:ind w:firstLine="720"/>
        <w:jc w:val="both"/>
        <w:rPr>
          <w:sz w:val="24"/>
          <w:szCs w:val="24"/>
        </w:rPr>
      </w:pPr>
      <w:r>
        <w:rPr>
          <w:sz w:val="24"/>
          <w:szCs w:val="24"/>
        </w:rPr>
        <w:t xml:space="preserve">— </w:t>
      </w:r>
      <w:r>
        <w:rPr>
          <w:sz w:val="24"/>
          <w:szCs w:val="24"/>
        </w:rPr>
        <w:t>Äà-äà, ìíîãî, î÷åíü ìíîãî èìåííî ýòîé ðûáû. Äðóãèõ ïîðîä ñîâñåì íå âèäíî, à ýòîé — ìèëëèîíû.</w:t>
      </w:r>
    </w:p>
    <w:p>
      <w:pPr>
        <w:pStyle w:val="Normal"/>
        <w:ind w:firstLine="720"/>
        <w:jc w:val="both"/>
        <w:rPr>
          <w:sz w:val="24"/>
          <w:szCs w:val="24"/>
        </w:rPr>
      </w:pPr>
      <w:r>
        <w:rPr>
          <w:sz w:val="24"/>
          <w:szCs w:val="24"/>
        </w:rPr>
        <w:t xml:space="preserve">— </w:t>
      </w:r>
      <w:r>
        <w:rPr>
          <w:sz w:val="24"/>
          <w:szCs w:val="24"/>
        </w:rPr>
        <w:t>À êèòû ïîÿâëÿþòñÿ?</w:t>
      </w:r>
    </w:p>
    <w:p>
      <w:pPr>
        <w:pStyle w:val="Normal"/>
        <w:ind w:firstLine="720"/>
        <w:jc w:val="both"/>
        <w:rPr>
          <w:sz w:val="24"/>
          <w:szCs w:val="24"/>
        </w:rPr>
      </w:pPr>
      <w:r>
        <w:rPr>
          <w:sz w:val="24"/>
          <w:szCs w:val="24"/>
        </w:rPr>
        <w:t xml:space="preserve">— </w:t>
      </w:r>
      <w:r>
        <w:rPr>
          <w:sz w:val="24"/>
          <w:szCs w:val="24"/>
        </w:rPr>
        <w:t>Â ïîëíîëóíèå ïðèõîäÿò è îãðîìíûå êèòû.</w:t>
      </w:r>
    </w:p>
    <w:p>
      <w:pPr>
        <w:pStyle w:val="Normal"/>
        <w:ind w:firstLine="720"/>
        <w:jc w:val="both"/>
        <w:rPr>
          <w:sz w:val="24"/>
          <w:szCs w:val="24"/>
        </w:rPr>
      </w:pPr>
      <w:r>
        <w:rPr>
          <w:sz w:val="24"/>
          <w:szCs w:val="24"/>
        </w:rPr>
        <w:t xml:space="preserve">— </w:t>
      </w:r>
      <w:r>
        <w:rPr>
          <w:sz w:val="24"/>
          <w:szCs w:val="24"/>
        </w:rPr>
        <w:t>Êàæåòñÿ, ÿ âèäåë èõ ñêåëåòû ó ñòàðîãî ôîðòà.</w:t>
      </w:r>
    </w:p>
    <w:p>
      <w:pPr>
        <w:pStyle w:val="Normal"/>
        <w:ind w:firstLine="720"/>
        <w:jc w:val="both"/>
        <w:rPr>
          <w:sz w:val="24"/>
          <w:szCs w:val="24"/>
        </w:rPr>
      </w:pPr>
      <w:r>
        <w:rPr>
          <w:sz w:val="24"/>
          <w:szCs w:val="24"/>
        </w:rPr>
        <w:t xml:space="preserve">— </w:t>
      </w:r>
      <w:r>
        <w:rPr>
          <w:sz w:val="24"/>
          <w:szCs w:val="24"/>
        </w:rPr>
        <w:t>Öåëûõ ïÿòü. Ïîñëåäíèé âûáðîñèëñÿ íà áåðåã â ïðîøëîì ìåñÿöå, åùå îäèí — íà ìåñÿö ðàíüøå. È âñå âî âðåìÿ ïîëíîëóíèÿ. Ìíå êàæåòñÿ, îíè îõîòÿòñÿ íà ëåòàþùèõ ðûá.</w:t>
      </w:r>
    </w:p>
    <w:p>
      <w:pPr>
        <w:pStyle w:val="Normal"/>
        <w:ind w:firstLine="720"/>
        <w:jc w:val="both"/>
        <w:rPr>
          <w:sz w:val="24"/>
          <w:szCs w:val="24"/>
        </w:rPr>
      </w:pPr>
      <w:r>
        <w:rPr>
          <w:sz w:val="24"/>
          <w:szCs w:val="24"/>
        </w:rPr>
        <w:t xml:space="preserve">— </w:t>
      </w:r>
      <w:r>
        <w:rPr>
          <w:sz w:val="24"/>
          <w:szCs w:val="24"/>
        </w:rPr>
        <w:t>Ýòîãî íå ìîæåò áûòü. Êèòû ñòàëè íàâåäûâàòüñÿ íà Ëàêêàäèâñêèå îñòðîâà åùå äî ïîÿâëåíèÿ ëåòàþùèõ ðûá. Ê òîìó æå êèòû èõ íå åäÿò.</w:t>
      </w:r>
    </w:p>
    <w:p>
      <w:pPr>
        <w:pStyle w:val="Normal"/>
        <w:ind w:firstLine="720"/>
        <w:jc w:val="both"/>
        <w:rPr>
          <w:sz w:val="24"/>
          <w:szCs w:val="24"/>
        </w:rPr>
      </w:pPr>
      <w:r>
        <w:rPr>
          <w:sz w:val="24"/>
          <w:szCs w:val="24"/>
        </w:rPr>
        <w:t>Âàíäðîíàçèñ çàäóì÷èâî ñêëîíèë ãîëîâó íàáîê è ñêàçàë:</w:t>
      </w:r>
    </w:p>
    <w:p>
      <w:pPr>
        <w:pStyle w:val="Normal"/>
        <w:ind w:firstLine="720"/>
        <w:jc w:val="both"/>
        <w:rPr>
          <w:sz w:val="24"/>
          <w:szCs w:val="24"/>
        </w:rPr>
      </w:pPr>
      <w:r>
        <w:rPr>
          <w:sz w:val="24"/>
          <w:szCs w:val="24"/>
        </w:rPr>
        <w:t xml:space="preserve">— </w:t>
      </w:r>
      <w:r>
        <w:rPr>
          <w:sz w:val="24"/>
          <w:szCs w:val="24"/>
        </w:rPr>
        <w:t>Ìíîãî ñòðàííîãî â ìèðå. Âû, ó÷åíûå ëþäè, òîæå íå âñå çíàåòå. Íå ïðàâäà ëè? Ìîæåò áûòü, â ýòîì ãîäó êèòû ïî-èíîìó ñòàëè ñìîòðåòü íà ëåòàþùèõ ðûá. Êîíå÷íî, ýòî ëèøü ìîè äîãàäêè...</w:t>
      </w:r>
    </w:p>
    <w:p>
      <w:pPr>
        <w:pStyle w:val="Normal"/>
        <w:ind w:firstLine="720"/>
        <w:jc w:val="both"/>
        <w:rPr>
          <w:sz w:val="24"/>
          <w:szCs w:val="24"/>
        </w:rPr>
      </w:pPr>
      <w:r>
        <w:rPr>
          <w:sz w:val="24"/>
          <w:szCs w:val="24"/>
        </w:rPr>
        <w:t>×òîáû ïîääåðæàòü áèçíåñ, Àéë çàêàçàë áóòûëêó ìàëèíîâîé âîäû. Îí ìåäëåííî òÿíóë àëîãî öâåòà æèäêîñòü, ïðîäîëæàÿ äðóæåñêè áîëòàòü.</w:t>
      </w:r>
    </w:p>
    <w:p>
      <w:pPr>
        <w:pStyle w:val="Normal"/>
        <w:ind w:firstLine="720"/>
        <w:jc w:val="both"/>
        <w:rPr>
          <w:sz w:val="24"/>
          <w:szCs w:val="24"/>
        </w:rPr>
      </w:pPr>
      <w:r>
        <w:rPr>
          <w:sz w:val="24"/>
          <w:szCs w:val="24"/>
        </w:rPr>
        <w:t>Õîçÿèí ñîáðàëñÿ áûëî âûëîæèòü âñå ñïëåòíè, ãóëÿþùèå ïî îñòðîâó, íî Àéë, ïîáëàãîäàðèâ åãî, ïîáðåë âäîëü äëèííîé è óçêîé ÷àñòè îñòðîâà. Ñíîâà ïðîøåë ìèìî ñòàðóõè, êîòîðàÿ ñèäåëà òàê æå íåïîäâèæíî è ñìîòðåëà íà ñîõíóâøóþ ðûáó.</w:t>
      </w:r>
    </w:p>
    <w:p>
      <w:pPr>
        <w:pStyle w:val="Normal"/>
        <w:ind w:firstLine="720"/>
        <w:jc w:val="both"/>
        <w:rPr>
          <w:sz w:val="24"/>
          <w:szCs w:val="24"/>
        </w:rPr>
      </w:pPr>
      <w:r>
        <w:rPr>
          <w:sz w:val="24"/>
          <w:szCs w:val="24"/>
        </w:rPr>
        <w:t>Àéëó íåòåðïåëîñü âîçâðàòèòüñÿ â äîì è îáäóìàòü óñëûøàííîå î ëåòàþùèõ ðûáàõ. Îí òîëüêî ÷òî çàêîí÷èë äëèâøååñÿ äîëãèå ìåñÿöû îáñëåäîâàíèå îêåàíñêèõ òå÷åíèé... Ýêñïåäèöèÿ ïîääåðæèâàëàñü Áðèòàíñêèì ìèíèñòåðñòâîì ðûáíîãî è ñåëüñêîãî õîçÿéñòâà è Ñìèòñîíîâñêèì îêåàíîëîãè÷åñêèì èíñòèòóòîì. Ïðè÷èíîé åå ñíàðÿæåíèÿ áûëî ïîÿâëåíèå íåñìåòíîãî êîëè÷åñòâà ðûáû. Ïðåæäå âñåãî, ñâåðõèçîáèëèå ñåëüäè â ïåðåïàõàííûõ êîðàáëÿìè áàëòèéñêèõ âîäàõ. Ñòðåìèòåëüíîå ðàçìíîæåíèå ñåëüäè íà÷àëîñü ëåò äåñÿòü íàçàä. Ïîñòåïåííî ñåëüäåâîå íàøåñòâèå ðàñïðîñòðàíèëîñü è íà ðàéîíû Áåëîãî ìîðÿ.</w:t>
      </w:r>
    </w:p>
    <w:p>
      <w:pPr>
        <w:pStyle w:val="Normal"/>
        <w:ind w:firstLine="720"/>
        <w:jc w:val="both"/>
        <w:rPr>
          <w:sz w:val="24"/>
          <w:szCs w:val="24"/>
        </w:rPr>
      </w:pPr>
      <w:r>
        <w:rPr>
          <w:sz w:val="24"/>
          <w:szCs w:val="24"/>
        </w:rPr>
        <w:t>Àíòàðêòè÷åñêàÿ ýêñïåäèöèÿ Àéëà îáíàðóæèëà òàêæå íååñòåñòâåííî áóðíîå ðàçìíîæåíèå ïèíãâèíîâ. Àéë îáðàòèë âíèìàíèå íà ïðîãðåññèðóþùèé ðîñò îñîáåé, ÷òî äî íåãî íèêåì íå îòìå÷àëîñü.</w:t>
      </w:r>
    </w:p>
    <w:p>
      <w:pPr>
        <w:pStyle w:val="Normal"/>
        <w:ind w:firstLine="720"/>
        <w:jc w:val="both"/>
        <w:rPr>
          <w:sz w:val="24"/>
          <w:szCs w:val="24"/>
        </w:rPr>
      </w:pPr>
      <w:r>
        <w:rPr>
          <w:sz w:val="24"/>
          <w:szCs w:val="24"/>
        </w:rPr>
        <w:t>Ñîâåðøåííî íåïîíÿòíî, ïî÷åìó âíåçàïíûé ðîñò ôàóíû ïðèøåëñÿ êàê ðàç íà âðåìÿ, êîãäà, êàçàëîñü, óäàëîñü ïðåäîòâðàòèòü óãðîçó ïåðåíàñåëåíèÿ. Åñëè ðàíüøå ýòà óãðîçà áûëà ñêîðåå ìèôè÷åñêîé, òî íûíå ïðåâðàùàëàñü â ðåàëüíóþ îïàñíîñòü.</w:t>
      </w:r>
    </w:p>
    <w:p>
      <w:pPr>
        <w:pStyle w:val="Normal"/>
        <w:ind w:firstLine="720"/>
        <w:jc w:val="both"/>
        <w:rPr>
          <w:sz w:val="24"/>
          <w:szCs w:val="24"/>
        </w:rPr>
      </w:pPr>
      <w:r>
        <w:rPr>
          <w:sz w:val="24"/>
          <w:szCs w:val="24"/>
        </w:rPr>
        <w:t>Öåëü ïóòåøåñòâèÿ «Êðàêåíà» â äàëåêèå âîäû Àíòàðêòèäû áûëà ÷èñòî íàó÷íîé. Íåäàâíî ó÷ðåæäåííàÿ Àññîöèàöèÿ Ìèðîâîãî îêåàíà íàìåòèëà ïÿòèëåòíåå èçó÷åíèå òå÷åíèé. Ñòàðûé, ðæàâûé «Êðàêåí», ïðàâäà, îñíàùåííûé ñîâðåìåííûìè îêåàíîëîãè÷åñêèìè ïðèáîðàìè, ñòàë ïîçîðíîé ÷àñòüþ àíãëî-àìåðèêàíñêîãî âêëàäà â ýòó ïðîãðàìì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Çà âðåìÿ ïëàâàíèÿ Êëåìåíò Àéë ïðîäåëàë èíòåðåñíåéøóþ ðàáîòó è ñåé÷àñ âäðóã ðåøèë ðàññêàçàòü î íåé.</w:t>
      </w:r>
    </w:p>
    <w:p>
      <w:pPr>
        <w:pStyle w:val="Normal"/>
        <w:ind w:firstLine="720"/>
        <w:jc w:val="both"/>
        <w:rPr>
          <w:sz w:val="24"/>
          <w:szCs w:val="24"/>
        </w:rPr>
      </w:pPr>
      <w:r>
        <w:rPr>
          <w:sz w:val="24"/>
          <w:szCs w:val="24"/>
        </w:rPr>
        <w:t xml:space="preserve">— </w:t>
      </w:r>
      <w:r>
        <w:rPr>
          <w:sz w:val="24"/>
          <w:szCs w:val="24"/>
        </w:rPr>
        <w:t>ß õî÷ó ïîäåëèòüñÿ ñ òîáîé îäíèì ñåêðåòîì. Ëó÷øå óæ ñðàçó îñâîáîæóñü îò òàéíîãî áðåìåíè! Çíàåøü ëè òû, Êýò, ÷òî òàêîå êîïåïîäû?</w:t>
      </w:r>
    </w:p>
    <w:p>
      <w:pPr>
        <w:pStyle w:val="Normal"/>
        <w:ind w:firstLine="720"/>
        <w:jc w:val="both"/>
        <w:rPr>
          <w:sz w:val="24"/>
          <w:szCs w:val="24"/>
        </w:rPr>
      </w:pPr>
      <w:r>
        <w:rPr>
          <w:sz w:val="24"/>
          <w:szCs w:val="24"/>
        </w:rPr>
        <w:t xml:space="preserve">— </w:t>
      </w:r>
      <w:r>
        <w:rPr>
          <w:sz w:val="24"/>
          <w:szCs w:val="24"/>
        </w:rPr>
        <w:t>Äà, òû ãîâîðèë î íèõ. Ðûáà, íå òàê ëè?</w:t>
      </w:r>
    </w:p>
    <w:p>
      <w:pPr>
        <w:pStyle w:val="Normal"/>
        <w:ind w:firstLine="720"/>
        <w:jc w:val="both"/>
        <w:rPr>
          <w:sz w:val="24"/>
          <w:szCs w:val="24"/>
        </w:rPr>
      </w:pPr>
      <w:r>
        <w:rPr>
          <w:sz w:val="24"/>
          <w:szCs w:val="24"/>
        </w:rPr>
        <w:t xml:space="preserve">— </w:t>
      </w:r>
      <w:r>
        <w:rPr>
          <w:sz w:val="24"/>
          <w:szCs w:val="24"/>
        </w:rPr>
        <w:t>Ýòî ðàêîîáðàçíûå, æèâóùèå â ïëàíêòîíå, — íåîáõîäèìîå çâåíî ïèòàòåëüíîé öåïè îêåàíîâ. Ïîäñ÷èòàíî, ÷òî èíäèâèäóóìîâ êîïåïîä êóäà áîëüøå, ÷åì âñåõ äðóãèõ ìíîãîêëåòî÷íûõ æèâîòíûõ: ÷åëîâå÷åñêèõ ñóùåñòâ, ðûá, óñòðèö, îáåçüÿí, ñîáàê è ïðî÷èõ. Ðàçìåð êîïåïîäû áëèçîê ê ðàçìåðó ðèñîâîãî çåðíà. Êîïåïîäû ÷ðåçâû÷àéíî ïðîæîðëèâû: îíè ïîåäàþò äèàòîìîâûõ âåñîì, ðàâíûì ïîëîâèíå èõ ñîáñòâåííîãî âåñà. Äîìàøíÿÿ ñâèíüÿ, äàæå ðåêîðäñìåíêà, íèêîãäà íå ñìîãëà áû ýòîãî ñäåëàòü. Óðîâåíü âîñïðîèçâîäñòâà êîïåïîä ìîã áû ñëóæèòü ñèìâîëîì ïëîäîâèòîñòè ñòàðóøêè Çåìëè. Ïèòàÿñü ìåëü÷àéøèìè ñóùåñòâàìè, îíè, â ñâîþ î÷åðåäü, ïîåäàþòñÿ îäíèìè èç ñàìûõ êðóïíûõ æèâîòíûõ — òèãðîâîé àêóëîé è ðàçëè÷íûìè êèòàìè. Êîïåïîäû çíà÷àòñÿ òàêæå â äèåòå íåêîòîðûõ ìîðåïëàâàþùèõ ïòèö. Ó êàæäîãî âèäà êîïåïîä ñîáñòâåííûé ìàðøðóò è ãëóáèííûé óðîâåíü â îêåàíñêîì ïðîñòðàíñòâå. Èçó÷àÿ òå÷åíèå â îêåàíå, ìû ïðîñëåäèëè çà îäíèì èç âèäîâ íà ïðîòÿæåíèè òûñÿ÷è ìèëü. Çíàòü êîìïëåêñ îêåàíñêèõ òå÷åíèé äëÿ ÷åëîâåêà òàê æå íåîáõîäèìî, êàê, ñêàæåì, ñõåìó öèðêóëÿöèè êðîâè. «Êðàêåí» îòêðûë, â ÷àñòíîñòè, òå÷åíèå, î ñóùåñòâîâàíèè êîòîðîãî îêåàíîãðàôû ëèøü äîãàäûâàëèñü. Ìû íàíåñëè åãî íà êàðòó è äàëè èìÿ. Åñëè ÿ ñêàæó, Êýò, êàê íàçâàëè íîâîå òå÷åíèå, ýòî ðàçâåñåëèò òåáÿ. Îíî ðîæäàåòñÿ âÿëûì â Òèððåíñêîì ìîðå. Ìû íå ðàç ïëàâàëè òàì èç Ñîððåíòî íà Êàïðè. Äëÿ òåáÿ ýòî áûëî ïðîñòî Ñðåäèçåìíîå ìîðå. Óðîâåíü èñïàðåíèé òàì î÷åíü âûñîê, è ñâåðõñîëåíàÿ âîäà â êîíöå êîíöîâ âûïëåñêèâàåòñÿ â Àòëàíòèêó è íàïðàâëÿåòñÿ äàëüøå, îòêëîíÿÿñü ê þãó. Òå÷åíèå ëåãêî ïðîñëåäèòü ïî ñòåïåíè ñîëåíîñòè è óðîâíþ ïðèëèâîâ. Îíî â îñíîâíîì îäíîðîäíî è ïðåäñòàâëÿåò ñîáîé óçêèé ïîòîê âîäû, äâèæóùèéñÿ ñî ñêîðîñòüþ îêîëî òðåõ ìèëü â äåíü. Â Àòëàíòèêå ñòàëêèâàåòñÿ ñ äâóìÿ äðóãèìè òå÷åíèÿìè, äâèæóùèìèñÿ â îáðàòíîì íàïðàâëåíèè.</w:t>
      </w:r>
    </w:p>
    <w:p>
      <w:pPr>
        <w:pStyle w:val="Normal"/>
        <w:ind w:firstLine="720"/>
        <w:jc w:val="both"/>
        <w:rPr>
          <w:sz w:val="24"/>
          <w:szCs w:val="24"/>
        </w:rPr>
      </w:pPr>
      <w:r>
        <w:rPr>
          <w:sz w:val="24"/>
          <w:szCs w:val="24"/>
        </w:rPr>
        <w:t>«Êðàêåí» ïðîñëåäîâàë ÷åðåç ýêâàòîð â þæíûå øèðîòû, â õîëîäíûå âîäû Þæíîãî îêåàíà. Â êîíöå êîíöîâ òå÷åíèå âûõîäèò ê ïîâåðõíîñòè è ðàçëèâàåòñÿ âäîëü áåðåãîâ Àíòàðêòèäû îò Óýäåëëû äî ìîðÿ Ìàêêåíçè. Çà êîðîòêîå ïîëÿðíîå ëåòî â ýòîé òåïëîé âîäå ðàçìíîæàþòñÿ êîïåïîäû è äðóãàÿ ìåëêîòà. Ðàêîîáðàçíûå îêðàøèâàþò ìîðå â ñâåòëî-êîðè÷íåâûé öâåò — íàñòîëüêî ìíîãî èõ ñîáèðàåòñÿ â âîäå. «Êðàêåí» ÷àñòî íàòàëêèâàëñÿ íà ðîçîâîå îò êðîâè ìîðå. Â òî âðåìÿ êàê êîïåïîäû ïîæèðàëè äèàòîìîâûõ, êèòû ïîæèðàëè êîïåïîäîâ.</w:t>
      </w:r>
    </w:p>
    <w:p>
      <w:pPr>
        <w:pStyle w:val="Normal"/>
        <w:ind w:firstLine="720"/>
        <w:jc w:val="both"/>
        <w:rPr>
          <w:sz w:val="24"/>
          <w:szCs w:val="24"/>
        </w:rPr>
      </w:pPr>
      <w:r>
        <w:rPr>
          <w:sz w:val="24"/>
          <w:szCs w:val="24"/>
        </w:rPr>
        <w:t xml:space="preserve">— </w:t>
      </w:r>
      <w:r>
        <w:rPr>
          <w:sz w:val="24"/>
          <w:szCs w:val="24"/>
        </w:rPr>
        <w:t>Êàê óæàñíà ïðèðîäà! — ñêàçàëà Êýòðèí.</w:t>
      </w:r>
    </w:p>
    <w:p>
      <w:pPr>
        <w:pStyle w:val="Normal"/>
        <w:ind w:firstLine="720"/>
        <w:jc w:val="both"/>
        <w:rPr>
          <w:sz w:val="24"/>
          <w:szCs w:val="24"/>
        </w:rPr>
      </w:pPr>
      <w:r>
        <w:rPr>
          <w:sz w:val="24"/>
          <w:szCs w:val="24"/>
        </w:rPr>
        <w:t>Àéë óëûáíóëñÿ.</w:t>
      </w:r>
    </w:p>
    <w:p>
      <w:pPr>
        <w:pStyle w:val="Normal"/>
        <w:ind w:firstLine="720"/>
        <w:jc w:val="both"/>
        <w:rPr>
          <w:sz w:val="24"/>
          <w:szCs w:val="24"/>
        </w:rPr>
      </w:pPr>
      <w:r>
        <w:rPr>
          <w:sz w:val="24"/>
          <w:szCs w:val="24"/>
        </w:rPr>
        <w:t xml:space="preserve">— </w:t>
      </w:r>
      <w:r>
        <w:rPr>
          <w:sz w:val="24"/>
          <w:szCs w:val="24"/>
        </w:rPr>
        <w:t>Âîçìîæíî, íî òàêîâà æèçíü. È çíàåøü, êàê ìû íàçâàëè òå÷åíèå? Îíî áóäåò íàçâàíî êàê Òå÷åíèå Äåëâèíà — â ÷åñòü Òåîäîðà Äåëâèíà, äèðåêòîðà Àññîöèàöèè Ìèðîâîãî îêåàíà, âåëèêîãî ýêîëîãà è òâîåãî ïåðâîãî ìóæà...</w:t>
      </w:r>
    </w:p>
    <w:p>
      <w:pPr>
        <w:pStyle w:val="Normal"/>
        <w:ind w:firstLine="720"/>
        <w:jc w:val="both"/>
        <w:rPr>
          <w:sz w:val="24"/>
          <w:szCs w:val="24"/>
        </w:rPr>
      </w:pPr>
      <w:r>
        <w:rPr>
          <w:sz w:val="24"/>
          <w:szCs w:val="24"/>
        </w:rPr>
        <w:t>Êîãäà Êýòðèí çëèëàñü, îíà ïîõîäèëà íà åæà. Âçÿâ ñèãàðåòó èç ñàíäàëîâîé êîðîáêè, ñòîÿùåé íà ñòîëå, îíà ïðîèçíåñëà ñ ñàðêàçìîì:</w:t>
      </w:r>
    </w:p>
    <w:p>
      <w:pPr>
        <w:pStyle w:val="Normal"/>
        <w:ind w:firstLine="720"/>
        <w:jc w:val="both"/>
        <w:rPr>
          <w:sz w:val="24"/>
          <w:szCs w:val="24"/>
        </w:rPr>
      </w:pPr>
      <w:r>
        <w:rPr>
          <w:sz w:val="24"/>
          <w:szCs w:val="24"/>
        </w:rPr>
        <w:t xml:space="preserve">— </w:t>
      </w:r>
      <w:r>
        <w:rPr>
          <w:sz w:val="24"/>
          <w:szCs w:val="24"/>
        </w:rPr>
        <w:t>Íå ñîìíåâàþñü, ÷òî èäåÿ òàêîé øóòêè ïðèíàäëåæèò òåáå!</w:t>
      </w:r>
    </w:p>
    <w:p>
      <w:pPr>
        <w:pStyle w:val="Normal"/>
        <w:ind w:firstLine="720"/>
        <w:jc w:val="both"/>
        <w:rPr>
          <w:sz w:val="24"/>
          <w:szCs w:val="24"/>
        </w:rPr>
      </w:pPr>
      <w:r>
        <w:rPr>
          <w:sz w:val="24"/>
          <w:szCs w:val="24"/>
        </w:rPr>
        <w:t xml:space="preserve">— </w:t>
      </w:r>
      <w:r>
        <w:rPr>
          <w:sz w:val="24"/>
          <w:szCs w:val="24"/>
        </w:rPr>
        <w:t>Áîæå, ñêîëüêî èðîíèè â òâîèõ ñëîâàõ! À íàçâàíèå î÷åíü òî÷íî. Íàäî îòäàòü äîëæíîå Äåëâèíó. Îí âåëèêèé ÷åëîâåê, áîëåå âåëèêèé, ÷åì, âîçìîæíî, êîãäà-ëèáî ñòàíó ÿ.</w:t>
      </w:r>
    </w:p>
    <w:p>
      <w:pPr>
        <w:pStyle w:val="Normal"/>
        <w:ind w:firstLine="720"/>
        <w:jc w:val="both"/>
        <w:rPr>
          <w:sz w:val="24"/>
          <w:szCs w:val="24"/>
        </w:rPr>
      </w:pPr>
      <w:r>
        <w:rPr>
          <w:sz w:val="24"/>
          <w:szCs w:val="24"/>
        </w:rPr>
        <w:t xml:space="preserve">— </w:t>
      </w:r>
      <w:r>
        <w:rPr>
          <w:sz w:val="24"/>
          <w:szCs w:val="24"/>
        </w:rPr>
        <w:t>Êëåì, òû æå çíàåøü, êàê îí îòíîñèëñÿ êî ìíå?</w:t>
      </w:r>
    </w:p>
    <w:p>
      <w:pPr>
        <w:pStyle w:val="Normal"/>
        <w:ind w:firstLine="720"/>
        <w:jc w:val="both"/>
        <w:rPr>
          <w:sz w:val="24"/>
          <w:szCs w:val="24"/>
        </w:rPr>
      </w:pPr>
      <w:r>
        <w:rPr>
          <w:sz w:val="24"/>
          <w:szCs w:val="24"/>
        </w:rPr>
        <w:t xml:space="preserve">— </w:t>
      </w:r>
      <w:r>
        <w:rPr>
          <w:sz w:val="24"/>
          <w:szCs w:val="24"/>
        </w:rPr>
        <w:t>Äà, çíàþ. Èìåííî ïîýòîìó ìíå ïîñ÷àñòëèâèëîñü çàïîëó÷èòü òåáÿ! È ÿ íå òàþ çëà íà Äåëâèíà... Êðîìå òîãî, îí áûë ìîèì äðóãîì...</w:t>
      </w:r>
    </w:p>
    <w:p>
      <w:pPr>
        <w:pStyle w:val="Normal"/>
        <w:ind w:firstLine="720"/>
        <w:jc w:val="both"/>
        <w:rPr>
          <w:sz w:val="24"/>
          <w:szCs w:val="24"/>
        </w:rPr>
      </w:pPr>
      <w:r>
        <w:rPr>
          <w:sz w:val="24"/>
          <w:szCs w:val="24"/>
        </w:rPr>
        <w:t xml:space="preserve">— </w:t>
      </w:r>
      <w:r>
        <w:rPr>
          <w:sz w:val="24"/>
          <w:szCs w:val="24"/>
        </w:rPr>
        <w:t>Íåò, îí íå áûë òåáå äðóãîì. Ó Òåîäîðà íå áûëî íèêîãäà äðóçåé. Îí äðóæèë òîëüêî ñ âûãîäîé. Ïîñëå ïÿòè ëåò, ïðîæèòûõ âìåñòå, ÿ çíàþ åãî ëó÷øå, ÷åì òû.</w:t>
      </w:r>
    </w:p>
    <w:p>
      <w:pPr>
        <w:pStyle w:val="Normal"/>
        <w:ind w:firstLine="720"/>
        <w:jc w:val="both"/>
        <w:rPr>
          <w:sz w:val="24"/>
          <w:szCs w:val="24"/>
        </w:rPr>
      </w:pPr>
      <w:r>
        <w:rPr>
          <w:sz w:val="24"/>
          <w:szCs w:val="24"/>
        </w:rPr>
        <w:t xml:space="preserve">— </w:t>
      </w:r>
      <w:r>
        <w:rPr>
          <w:sz w:val="24"/>
          <w:szCs w:val="24"/>
        </w:rPr>
        <w:t>Òû äîëæíà áûòü ñïðàâåäëèâîé...</w:t>
      </w:r>
    </w:p>
    <w:p>
      <w:pPr>
        <w:pStyle w:val="Normal"/>
        <w:ind w:firstLine="720"/>
        <w:jc w:val="both"/>
        <w:rPr>
          <w:sz w:val="24"/>
          <w:szCs w:val="24"/>
        </w:rPr>
      </w:pPr>
      <w:r>
        <w:rPr>
          <w:sz w:val="24"/>
          <w:szCs w:val="24"/>
        </w:rPr>
        <w:t>Îí óëûáíóëñÿ, äîâîëüíûé åå ðàçäðàæåíèåì.</w:t>
      </w:r>
    </w:p>
    <w:p>
      <w:pPr>
        <w:pStyle w:val="Normal"/>
        <w:ind w:firstLine="720"/>
        <w:jc w:val="both"/>
        <w:rPr>
          <w:sz w:val="24"/>
          <w:szCs w:val="24"/>
        </w:rPr>
      </w:pPr>
      <w:r>
        <w:rPr>
          <w:sz w:val="24"/>
          <w:szCs w:val="24"/>
        </w:rPr>
        <w:t>Êýòðèí áðîñèëà â íåãî ñèãàðåòîé è âñêî÷èëà.</w:t>
      </w:r>
    </w:p>
    <w:p>
      <w:pPr>
        <w:pStyle w:val="Normal"/>
        <w:ind w:firstLine="720"/>
        <w:jc w:val="both"/>
        <w:rPr>
          <w:sz w:val="24"/>
          <w:szCs w:val="24"/>
        </w:rPr>
      </w:pPr>
      <w:r>
        <w:rPr>
          <w:sz w:val="24"/>
          <w:szCs w:val="24"/>
        </w:rPr>
        <w:t xml:space="preserve">— </w:t>
      </w:r>
      <w:r>
        <w:rPr>
          <w:sz w:val="24"/>
          <w:szCs w:val="24"/>
        </w:rPr>
        <w:t>Òû ñóìàñøåäøèé, Êëåì! Òâîÿ ÷åðòîâñêàÿ óðàâíîâåøåííîñòü ñâåäåò ìåíÿ ñ óìà! Ïî÷åìó òû íå ìîæåøü õîòü êîãî-íèáóäü âîçíåíàâèäåòü?! Ïî÷åìó òû íå ìîæåøü âîçíåíàâèäåòü Òåî, õîòÿ áû ðàäè ìåíÿ?</w:t>
      </w:r>
    </w:p>
    <w:p>
      <w:pPr>
        <w:pStyle w:val="Normal"/>
        <w:ind w:firstLine="720"/>
        <w:jc w:val="both"/>
        <w:rPr>
          <w:sz w:val="24"/>
          <w:szCs w:val="24"/>
        </w:rPr>
      </w:pPr>
      <w:r>
        <w:rPr>
          <w:sz w:val="24"/>
          <w:szCs w:val="24"/>
        </w:rPr>
        <w:t>Ñíàðóæè âîëíû øóìíî áèëèñü î ðèôû, íàâåâàÿ ñîí. Ìîíîòîííûé ãóë ïîðîæäàë ÷óâñòâî ïðèÿòíîãî ðàññëàáëåíèÿ. Ñàì îñòðîâ âûãëÿäåë òàêèì òèõèì, ÷òî íå âåðèëîñü, áóäòî îêåàí îõâàòûâàåò åãî ñî âñåõ ñòîðîí. Íèãäå íè îãîíüêà, êðîìå ëàìïî÷êè íà ìà÷òå «Êðàêåíà»...</w:t>
      </w:r>
    </w:p>
    <w:p>
      <w:pPr>
        <w:pStyle w:val="Normal"/>
        <w:ind w:firstLine="720"/>
        <w:jc w:val="both"/>
        <w:rPr>
          <w:sz w:val="24"/>
          <w:szCs w:val="24"/>
        </w:rPr>
      </w:pPr>
      <w:r>
        <w:rPr>
          <w:sz w:val="24"/>
          <w:szCs w:val="24"/>
        </w:rPr>
        <w:t>Äâà ïèíãâèíà çàìåðëè â îäíîé èç ïðîñòîðíûõ êëåòîê, ñîîðóæåííûõ ïîçàäè ëàáîðàòîðèè. Îíè ñòîÿëè, çàñóíóâ êëþâû ïîä ëàñòû, è ñïàëè, íå ïîøåâåëèâøèñü äàæå òîãäà, êîãäà çàæãëè ñâåò.</w:t>
      </w:r>
    </w:p>
    <w:p>
      <w:pPr>
        <w:pStyle w:val="Normal"/>
        <w:ind w:firstLine="720"/>
        <w:jc w:val="both"/>
        <w:rPr>
          <w:sz w:val="24"/>
          <w:szCs w:val="24"/>
        </w:rPr>
      </w:pPr>
      <w:r>
        <w:rPr>
          <w:sz w:val="24"/>
          <w:szCs w:val="24"/>
        </w:rPr>
        <w:t>Êýòðèí îáíÿëà Àéëà.</w:t>
      </w:r>
    </w:p>
    <w:p>
      <w:pPr>
        <w:pStyle w:val="Normal"/>
        <w:ind w:firstLine="720"/>
        <w:jc w:val="both"/>
        <w:rPr>
          <w:sz w:val="24"/>
          <w:szCs w:val="24"/>
        </w:rPr>
      </w:pPr>
      <w:r>
        <w:rPr>
          <w:sz w:val="24"/>
          <w:szCs w:val="24"/>
        </w:rPr>
        <w:t xml:space="preserve">— </w:t>
      </w:r>
      <w:r>
        <w:rPr>
          <w:sz w:val="24"/>
          <w:szCs w:val="24"/>
        </w:rPr>
        <w:t>Èçâèíè, ÿ âîñïîëüçîâàëàñü óäîáíûì ñëó÷àåì. Ìíå êàæåòñÿ, òåáÿ ìîæíî ïîçäðàâèòü. Îòêðûòèå íîâîãî òå÷åíèÿ èìååò ãîðàçäî áîëüøåå çíà÷åíèå, ÷åì òû ïðåäñòàâèë, âåäü òàê?</w:t>
      </w:r>
    </w:p>
    <w:p>
      <w:pPr>
        <w:pStyle w:val="Normal"/>
        <w:ind w:firstLine="720"/>
        <w:jc w:val="both"/>
        <w:rPr>
          <w:sz w:val="24"/>
          <w:szCs w:val="24"/>
        </w:rPr>
      </w:pPr>
      <w:r>
        <w:rPr>
          <w:sz w:val="24"/>
          <w:szCs w:val="24"/>
        </w:rPr>
        <w:t xml:space="preserve">— </w:t>
      </w:r>
      <w:r>
        <w:rPr>
          <w:sz w:val="24"/>
          <w:szCs w:val="24"/>
        </w:rPr>
        <w:t>Äà, ïîèñòèíå áîëüøîå îòêðûòèå — äåâÿòü ñ ïîëîâèíîé òûñÿ÷ ìèëü äëèíîé...</w:t>
      </w:r>
    </w:p>
    <w:p>
      <w:pPr>
        <w:pStyle w:val="Normal"/>
        <w:ind w:firstLine="720"/>
        <w:jc w:val="both"/>
        <w:rPr>
          <w:sz w:val="24"/>
          <w:szCs w:val="24"/>
        </w:rPr>
      </w:pPr>
      <w:r>
        <w:rPr>
          <w:sz w:val="24"/>
          <w:szCs w:val="24"/>
        </w:rPr>
        <w:t xml:space="preserve">— </w:t>
      </w:r>
      <w:r>
        <w:rPr>
          <w:sz w:val="24"/>
          <w:szCs w:val="24"/>
        </w:rPr>
        <w:t>Î, ìèëè! Áóäü ñåðüåçíûì! Òû íàðî÷íî âåäåøü ñåáÿ òàê, ñëîâíî íè÷åãî îñîáåííîãî íå ñäåëàë.</w:t>
      </w:r>
    </w:p>
    <w:p>
      <w:pPr>
        <w:pStyle w:val="Normal"/>
        <w:ind w:firstLine="720"/>
        <w:jc w:val="both"/>
        <w:rPr>
          <w:sz w:val="24"/>
          <w:szCs w:val="24"/>
        </w:rPr>
      </w:pPr>
      <w:r>
        <w:rPr>
          <w:sz w:val="24"/>
          <w:szCs w:val="24"/>
        </w:rPr>
        <w:t xml:space="preserve">— </w:t>
      </w:r>
      <w:r>
        <w:rPr>
          <w:sz w:val="24"/>
          <w:szCs w:val="24"/>
        </w:rPr>
        <w:t>Ýòî óæàñíî! Åñëè âåðèòü òåáå, ÿ ìîãó ïîëó÷èòü ðûöàðñòâî â ëþáóþ ìèíóòó! Íó ëàäíî! Ãîâîðþ ñåðüåçíî, ÷åðåç íåäåëþ ìû äîëæíû ëåòåòü â Ëîíäîí. Ìíå ïðåäñòîèò ñäåëàòü îáñòîÿòåëüíûé äîêëàä. Åñòü åùå îòêðûòèå, ñâîäÿùåå ýôôåêò Äåëâèíà íà íåò, îòêðûòèå, êàñàþùååñÿ êàæäîãî èç íàñ!</w:t>
      </w:r>
    </w:p>
    <w:p>
      <w:pPr>
        <w:pStyle w:val="Normal"/>
        <w:ind w:firstLine="720"/>
        <w:jc w:val="both"/>
        <w:rPr>
          <w:sz w:val="24"/>
          <w:szCs w:val="24"/>
        </w:rPr>
      </w:pPr>
      <w:r>
        <w:rPr>
          <w:sz w:val="24"/>
          <w:szCs w:val="24"/>
        </w:rPr>
        <w:t xml:space="preserve">— </w:t>
      </w:r>
      <w:r>
        <w:rPr>
          <w:sz w:val="24"/>
          <w:szCs w:val="24"/>
        </w:rPr>
        <w:t>×òî òû èìååøü â âèäó?</w:t>
      </w:r>
    </w:p>
    <w:p>
      <w:pPr>
        <w:pStyle w:val="Normal"/>
        <w:ind w:firstLine="720"/>
        <w:jc w:val="both"/>
        <w:rPr>
          <w:sz w:val="24"/>
          <w:szCs w:val="24"/>
        </w:rPr>
      </w:pPr>
      <w:r>
        <w:rPr>
          <w:sz w:val="24"/>
          <w:szCs w:val="24"/>
        </w:rPr>
        <w:t xml:space="preserve">— </w:t>
      </w:r>
      <w:r>
        <w:rPr>
          <w:sz w:val="24"/>
          <w:szCs w:val="24"/>
        </w:rPr>
        <w:t>Óæå ïîçäíî. Ìû îáà óñòàëè. ß ðàññêàæó òåáå îá ýòîì çàâòðà óòðîì.</w:t>
      </w:r>
    </w:p>
    <w:p>
      <w:pPr>
        <w:pStyle w:val="Normal"/>
        <w:ind w:firstLine="720"/>
        <w:jc w:val="both"/>
        <w:rPr>
          <w:sz w:val="24"/>
          <w:szCs w:val="24"/>
        </w:rPr>
      </w:pPr>
      <w:r>
        <w:rPr>
          <w:sz w:val="24"/>
          <w:szCs w:val="24"/>
        </w:rPr>
        <w:t xml:space="preserve">— </w:t>
      </w:r>
      <w:r>
        <w:rPr>
          <w:sz w:val="24"/>
          <w:szCs w:val="24"/>
        </w:rPr>
        <w:t>Ðàññêàæè ñåé÷àñ, ïîêà êîðìèì ïòèö.</w:t>
      </w:r>
    </w:p>
    <w:p>
      <w:pPr>
        <w:pStyle w:val="Normal"/>
        <w:ind w:firstLine="720"/>
        <w:jc w:val="both"/>
        <w:rPr>
          <w:sz w:val="24"/>
          <w:szCs w:val="24"/>
        </w:rPr>
      </w:pPr>
      <w:r>
        <w:rPr>
          <w:sz w:val="24"/>
          <w:szCs w:val="24"/>
        </w:rPr>
        <w:t xml:space="preserve">— </w:t>
      </w:r>
      <w:r>
        <w:rPr>
          <w:sz w:val="24"/>
          <w:szCs w:val="24"/>
        </w:rPr>
        <w:t>Ïèíãâèíû ñûòû. ß òîëüêî õîòåë ïðîâåðèòü èõ. Óòðîì îíè åäÿò ëó÷øå.</w:t>
      </w:r>
    </w:p>
    <w:p>
      <w:pPr>
        <w:pStyle w:val="Normal"/>
        <w:ind w:firstLine="720"/>
        <w:jc w:val="both"/>
        <w:rPr>
          <w:sz w:val="24"/>
          <w:szCs w:val="24"/>
        </w:rPr>
      </w:pPr>
      <w:r>
        <w:rPr>
          <w:sz w:val="24"/>
          <w:szCs w:val="24"/>
        </w:rPr>
        <w:t>Àéë çàäóì÷èâî ïîñìîòðåë íà Êýòðèí.</w:t>
      </w:r>
    </w:p>
    <w:p>
      <w:pPr>
        <w:pStyle w:val="Normal"/>
        <w:ind w:firstLine="720"/>
        <w:jc w:val="both"/>
        <w:rPr>
          <w:sz w:val="24"/>
          <w:szCs w:val="24"/>
        </w:rPr>
      </w:pPr>
      <w:r>
        <w:rPr>
          <w:sz w:val="24"/>
          <w:szCs w:val="24"/>
        </w:rPr>
        <w:t xml:space="preserve">— </w:t>
      </w:r>
      <w:r>
        <w:rPr>
          <w:sz w:val="24"/>
          <w:szCs w:val="24"/>
        </w:rPr>
        <w:t>ß æàäíûé ÷åëîâåê, õîòÿ è ñòàðàþñü ýòî ñêðûòü, Êýò. ß æàäíî õî÷ó æèòü. Ìíå áû õîòåëîñü ïðîæèòü ñ òîáîé òûñÿ÷è ëåò. Ñòîëüêî æå õîòåëîñü áû ñòðàíñòâîâàòü ïî Çåìëå. È ýòè ñóìàñáðîäíûå æåëàíèÿ îñóùåñòâèìû... Â òàê íàçûâàåìîé ìèðîâîé ñèñòåìå êðîâîîáðàùåíèÿ ðîäèëàñü íîâàÿ èíôåêöèÿ, — ïî÷òè çàãîâîðùèöêè ïðîèçíåñ îí. — Èíôåêöèÿ ðîæäàåò îñîáûé âèä çàáîëåâàíèÿ, êîòîðîå íàçûâàåòñÿ äîëãîëåòèåì. Âïåðâûå åãî âèðóñ áûë çàìå÷åí äåñÿòü ëåò íàçàä â ñåëåäî÷íûõ ñòàÿõ íà Áàëòèêå. Çíàåøü, êàê ìû ïðîñëåäèëè Òå÷åíèå Äåëâèíà? Ó íàñ áûëè ãëóáîêèå òðàëû, êîòîðûå îïóñêàëè äî ñëîåâ îïðåäåëåííîé ïëîòíîñòè. Ìû ñìîãëè òî÷íî óñòàíîâèòü ñîëåíîñòü, òåìïåðàòóðó è ñêîðîñòü òå÷åíèÿ íà âñåì ïðîòÿæåíèè. Ìû èññëåäîâàëè ïëàíêòîí. È îáíàðóæèëè, ÷òî êîïåïîäû íåñóò îñîáûé âèðóñ, êîòîðûé ÿ ðàññìàòðèâàþ êàê ôîðìó áàëòèéñêîãî âèðóñà. Ó÷åíûå íå çíàþò åãî ïðîèñõîæäåíèÿ.</w:t>
      </w:r>
    </w:p>
    <w:p>
      <w:pPr>
        <w:pStyle w:val="Normal"/>
        <w:ind w:firstLine="720"/>
        <w:jc w:val="both"/>
        <w:rPr>
          <w:sz w:val="24"/>
          <w:szCs w:val="24"/>
        </w:rPr>
      </w:pPr>
      <w:r>
        <w:rPr>
          <w:sz w:val="24"/>
          <w:szCs w:val="24"/>
        </w:rPr>
        <w:t xml:space="preserve">— </w:t>
      </w:r>
      <w:r>
        <w:rPr>
          <w:sz w:val="24"/>
          <w:szCs w:val="24"/>
        </w:rPr>
        <w:t>Êëåì, ïîæàëóéñòà, âñå ýòî âûøå ìîåãî ïîíèìàíèÿ! ×òî æå ýòîò âèðóñ âñå-òàêè äåëàåò? Òû ãîâîðèøü, îí ïðîäëåâàåò æèçíü?</w:t>
      </w:r>
    </w:p>
    <w:p>
      <w:pPr>
        <w:pStyle w:val="Normal"/>
        <w:ind w:firstLine="720"/>
        <w:jc w:val="both"/>
        <w:rPr>
          <w:sz w:val="24"/>
          <w:szCs w:val="24"/>
        </w:rPr>
      </w:pPr>
      <w:r>
        <w:rPr>
          <w:sz w:val="24"/>
          <w:szCs w:val="24"/>
        </w:rPr>
        <w:t xml:space="preserve">— </w:t>
      </w:r>
      <w:r>
        <w:rPr>
          <w:sz w:val="24"/>
          <w:szCs w:val="24"/>
        </w:rPr>
        <w:t>Íåò, ïîêà åùå íåò... Íàñêîëüêî ìíå èçâåñòíî, ïîêà íåò...</w:t>
      </w:r>
    </w:p>
    <w:p>
      <w:pPr>
        <w:pStyle w:val="Normal"/>
        <w:ind w:firstLine="720"/>
        <w:jc w:val="both"/>
        <w:rPr>
          <w:sz w:val="24"/>
          <w:szCs w:val="24"/>
        </w:rPr>
      </w:pPr>
      <w:r>
        <w:rPr>
          <w:sz w:val="24"/>
          <w:szCs w:val="24"/>
        </w:rPr>
        <w:t>Îí æåñòîì ïîêàçàë íà ñêàìåéêó, ãäå ñòîÿëî ëàáîðàòîðíîå îáîðóäîâàíèå.</w:t>
      </w:r>
    </w:p>
    <w:p>
      <w:pPr>
        <w:pStyle w:val="Normal"/>
        <w:ind w:firstLine="720"/>
        <w:jc w:val="both"/>
        <w:rPr>
          <w:sz w:val="24"/>
          <w:szCs w:val="24"/>
        </w:rPr>
      </w:pPr>
      <w:r>
        <w:rPr>
          <w:sz w:val="24"/>
          <w:szCs w:val="24"/>
        </w:rPr>
        <w:t xml:space="preserve">— </w:t>
      </w:r>
      <w:r>
        <w:rPr>
          <w:sz w:val="24"/>
          <w:szCs w:val="24"/>
        </w:rPr>
        <w:t>ß ïîêàæó òåáå, êàê îí âûãëÿäèò, êîãäà óñòàíîâëþ ýëåêòðîííûé ìèêðîñêîï. Âèðóñ ìàë, íî î÷åíü õèòåð. Ñíà÷àëà íàõîäèò õîçÿèíà, ïîòîì ñòðåìèòåëüíî ðàçâèâàåòñÿ â ïîëîñòè êëåòêè. Íà ïåðâûé âçãëÿä åãî äåÿòåëüíîñòü çàêëþ÷àåòñÿ â ðàçðóøåíèè âñåãî è âñÿ. Îí êàê áû óãðîæàåò æèçíè êëåòêè. Íà ñàìîì äåëå ýòî óíèêàëüíûé ðåìîíòíèê. È î÷åíü ýôôåêòèâíûé! Ïîíèìàåøü, ÷òî ýòî çíà÷èò?! Ëþáàÿ æèâàÿ ôîðìà, çàðàæåííàÿ èì, ñïîñîáíà æèòü âå÷íî. Áàëòèéñêèé âèðóñ ïîëíîñòüþ ïåðåñòðàèâàåò êëåòêè, åñëè íàõîäèò äîñòîéíîãî õîçÿèíà. Îáà èçâåñòíûõ ìíå äîñòîéíûõ õîçÿèíà æèâóò â âîäå: ðûáà è ìëåêîïèòàþùåå: ñåëüäü è ãîëóáîé êèò...</w:t>
      </w:r>
    </w:p>
    <w:p>
      <w:pPr>
        <w:pStyle w:val="Normal"/>
        <w:ind w:firstLine="720"/>
        <w:jc w:val="both"/>
        <w:rPr>
          <w:sz w:val="24"/>
          <w:szCs w:val="24"/>
        </w:rPr>
      </w:pPr>
      <w:r>
        <w:rPr>
          <w:sz w:val="24"/>
          <w:szCs w:val="24"/>
        </w:rPr>
        <w:t>Êëåì çàìåòèë, ÷òî Êýòðèí çíîáèò.</w:t>
      </w:r>
    </w:p>
    <w:p>
      <w:pPr>
        <w:pStyle w:val="Normal"/>
        <w:ind w:firstLine="720"/>
        <w:jc w:val="both"/>
        <w:rPr>
          <w:sz w:val="24"/>
          <w:szCs w:val="24"/>
        </w:rPr>
      </w:pPr>
      <w:r>
        <w:rPr>
          <w:sz w:val="24"/>
          <w:szCs w:val="24"/>
        </w:rPr>
        <w:t>Íåìíîãî ïîäóìàâ, Êýòðèí ñïðîñèëà:</w:t>
      </w:r>
    </w:p>
    <w:p>
      <w:pPr>
        <w:pStyle w:val="Normal"/>
        <w:ind w:firstLine="720"/>
        <w:jc w:val="both"/>
        <w:rPr>
          <w:sz w:val="24"/>
          <w:szCs w:val="24"/>
        </w:rPr>
      </w:pPr>
      <w:r>
        <w:rPr>
          <w:sz w:val="24"/>
          <w:szCs w:val="24"/>
        </w:rPr>
        <w:t xml:space="preserve">— </w:t>
      </w:r>
      <w:r>
        <w:rPr>
          <w:sz w:val="24"/>
          <w:szCs w:val="24"/>
        </w:rPr>
        <w:t>Òû äóìàåøü, âñå ñåëüäåâûå è êèòû áåññìåðòíû?</w:t>
      </w:r>
    </w:p>
    <w:p>
      <w:pPr>
        <w:pStyle w:val="Normal"/>
        <w:ind w:firstLine="720"/>
        <w:jc w:val="both"/>
        <w:rPr>
          <w:sz w:val="24"/>
          <w:szCs w:val="24"/>
        </w:rPr>
      </w:pPr>
      <w:r>
        <w:rPr>
          <w:sz w:val="24"/>
          <w:szCs w:val="24"/>
        </w:rPr>
        <w:t xml:space="preserve">— </w:t>
      </w:r>
      <w:r>
        <w:rPr>
          <w:sz w:val="24"/>
          <w:szCs w:val="24"/>
        </w:rPr>
        <w:t>Ïîòåíöèîíàëüíî, äà. Åñëè, êîíå÷íî, çàðàæåíû âèðóñîì. Ìíîãî ñåëüäè âûëàâëèâàåòñÿ, ïîåäàåòñÿ, íî îñòàâøèåñÿ áóäóò ðàçìíîæàòüñÿ èç ãîäà â ãîä, íå ðàñõîäóÿ æèçíåííûõ ñèë. Æèâîòíûå, ïèòàþùèåñÿ ñåëüäåâûìè, ïî-âèäèìîìó, íå ïîäâåðæåíû èíôåêöèè. Äðóãèìè ñëîâàìè, âèðóñ â íèõ ñóùåñòâîâàòü íå ìîæåò. Ïàðàäîêñàëüíî, íî çàðîäûø, òàÿùèé â ñåáå ñåêðåò âå÷íîé æèçíè, ñàì ïîä ïîñòîÿííîé óãðîçîé âûìèðàíèÿ.</w:t>
      </w:r>
    </w:p>
    <w:p>
      <w:pPr>
        <w:pStyle w:val="Normal"/>
        <w:ind w:firstLine="720"/>
        <w:jc w:val="both"/>
        <w:rPr>
          <w:sz w:val="24"/>
          <w:szCs w:val="24"/>
        </w:rPr>
      </w:pPr>
      <w:r>
        <w:rPr>
          <w:sz w:val="24"/>
          <w:szCs w:val="24"/>
        </w:rPr>
        <w:t xml:space="preserve">— </w:t>
      </w:r>
      <w:r>
        <w:rPr>
          <w:sz w:val="24"/>
          <w:szCs w:val="24"/>
        </w:rPr>
        <w:t>À ëþäè?</w:t>
      </w:r>
    </w:p>
    <w:p>
      <w:pPr>
        <w:pStyle w:val="Normal"/>
        <w:ind w:firstLine="720"/>
        <w:jc w:val="both"/>
        <w:rPr>
          <w:sz w:val="24"/>
          <w:szCs w:val="24"/>
        </w:rPr>
      </w:pPr>
      <w:r>
        <w:rPr>
          <w:sz w:val="24"/>
          <w:szCs w:val="24"/>
        </w:rPr>
        <w:t xml:space="preserve">— </w:t>
      </w:r>
      <w:r>
        <w:rPr>
          <w:sz w:val="24"/>
          <w:szCs w:val="24"/>
        </w:rPr>
        <w:t>Ëþäè åùå äàëüøå îò ðåøåíèÿ ýòîé ïðîáëåìû. Çàðàæåííûå áàëòèéñêèì âèðóñîì êîïåïîäû, äâèæåíèå êîòîðûõ ìû ïðîñëåäèëè, âûøëè èç ãëóáèí íà ïîâåðõíîñòü â Àíòàðêòèäå. Îäíî èç ìîèõ îòêðûòèé — åñòü åùå ñóùåñòâà, êîòîðûå ìîãóò áûòü çàðàæåíû. Íàïðèìåð, ïèíãâèíû. Âî âñÿêîì ñëó÷àå, îíè íå óìèðàþò åñòåñòâåííîé ñìåðòüþ. Ïòèöû, êîòîðûõ òû âèäèøü çäåñü, ôàêòè÷åñêè áåññìåðòíû.</w:t>
      </w:r>
    </w:p>
    <w:p>
      <w:pPr>
        <w:pStyle w:val="Normal"/>
        <w:ind w:firstLine="720"/>
        <w:jc w:val="both"/>
        <w:rPr>
          <w:sz w:val="24"/>
          <w:szCs w:val="24"/>
        </w:rPr>
      </w:pPr>
      <w:r>
        <w:rPr>
          <w:sz w:val="24"/>
          <w:szCs w:val="24"/>
        </w:rPr>
        <w:t>Êýòðèí ñòîÿëà è ñìîòðåëà íà ïèíãâèíîâ ñêâîçü ðåøåòêó áîëüøîé êëåòêè. Ïòèöû çàìåðëè íà êðàþ âîäîåìà. Îíè ïðîñûïàëèñü è, íå âûíèìàÿ êëþâîâ èç-ïîä ëàñò, ñìîòðåëè íà æåíùèíó ÿñíûìè íåìîðãàþùèìè ãëàçàìè.</w:t>
      </w:r>
    </w:p>
    <w:p>
      <w:pPr>
        <w:pStyle w:val="Normal"/>
        <w:ind w:firstLine="720"/>
        <w:jc w:val="both"/>
        <w:rPr>
          <w:sz w:val="24"/>
          <w:szCs w:val="24"/>
        </w:rPr>
      </w:pPr>
      <w:r>
        <w:rPr>
          <w:sz w:val="24"/>
          <w:szCs w:val="24"/>
        </w:rPr>
        <w:t xml:space="preserve">— </w:t>
      </w:r>
      <w:r>
        <w:rPr>
          <w:sz w:val="24"/>
          <w:szCs w:val="24"/>
        </w:rPr>
        <w:t>Ñìåøíî, íå ïðàâäà ëè? Ïîêîëåíèÿ ëþäåé ìå÷òàëè î áåññìåðòèè. Íî íèêîãäà íå äóìàëè, ÷òî áåññìåðòíûìè îêàæóòñÿ ïèíãâèíû. Êàê ñ÷èòàåøü, ñòîèò ïîäóìàòü, êàê íàì çàðàçèòüñÿ áåññìåðòèåì îò ïèíãâèíîâ?</w:t>
      </w:r>
    </w:p>
    <w:p>
      <w:pPr>
        <w:pStyle w:val="Normal"/>
        <w:ind w:firstLine="720"/>
        <w:jc w:val="both"/>
        <w:rPr>
          <w:sz w:val="24"/>
          <w:szCs w:val="24"/>
        </w:rPr>
      </w:pPr>
      <w:r>
        <w:rPr>
          <w:sz w:val="24"/>
          <w:szCs w:val="24"/>
        </w:rPr>
        <w:t>Îí çàñìåÿëñÿ.</w:t>
      </w:r>
    </w:p>
    <w:p>
      <w:pPr>
        <w:pStyle w:val="Normal"/>
        <w:ind w:firstLine="720"/>
        <w:jc w:val="both"/>
        <w:rPr>
          <w:sz w:val="24"/>
          <w:szCs w:val="24"/>
        </w:rPr>
      </w:pPr>
      <w:r>
        <w:rPr>
          <w:sz w:val="24"/>
          <w:szCs w:val="24"/>
        </w:rPr>
        <w:t xml:space="preserve">— </w:t>
      </w:r>
      <w:r>
        <w:rPr>
          <w:sz w:val="24"/>
          <w:szCs w:val="24"/>
        </w:rPr>
        <w:t>Ýòî íå ëåã÷å, ÷åì ïîäõâàòèòü ïñèòòàêîç îò ïîïóãàåâ. Íå èñêëþ÷åíî, ÷òî â ëàáîðàòîðèÿõ íàéäóò ñïîñîá çàðàæåíèÿ ÷åëîâå÷åñòâà äîëãîëåòèåì. Íî ïðåæäå ÷åì ýòî ñëó÷èòñÿ, åñòü âîïðîñ, íà êîòîðûé ìû äîëæíû îòâåòèòü...</w:t>
      </w:r>
    </w:p>
    <w:p>
      <w:pPr>
        <w:pStyle w:val="Normal"/>
        <w:ind w:firstLine="720"/>
        <w:jc w:val="both"/>
        <w:rPr>
          <w:sz w:val="24"/>
          <w:szCs w:val="24"/>
        </w:rPr>
      </w:pPr>
      <w:r>
        <w:rPr>
          <w:sz w:val="24"/>
          <w:szCs w:val="24"/>
        </w:rPr>
        <w:t xml:space="preserve">— </w:t>
      </w:r>
      <w:r>
        <w:rPr>
          <w:sz w:val="24"/>
          <w:szCs w:val="24"/>
        </w:rPr>
        <w:t>×òî òû èìååøü â âèäó?</w:t>
      </w:r>
    </w:p>
    <w:p>
      <w:pPr>
        <w:pStyle w:val="Normal"/>
        <w:ind w:firstLine="720"/>
        <w:jc w:val="both"/>
        <w:rPr>
          <w:sz w:val="24"/>
          <w:szCs w:val="24"/>
        </w:rPr>
      </w:pPr>
      <w:r>
        <w:rPr>
          <w:sz w:val="24"/>
          <w:szCs w:val="24"/>
        </w:rPr>
        <w:t xml:space="preserve">— </w:t>
      </w:r>
      <w:r>
        <w:rPr>
          <w:sz w:val="24"/>
          <w:szCs w:val="24"/>
        </w:rPr>
        <w:t>Íðàâñòâåííûé âîïðîñ... Ñïîñîáíû ëè ìû êàê ðîä èëè îñîáü ê òûñÿ÷åëåòíåé ïëîäîòâîðíîé æèçíè? Çàñëóæèëè ëè ìû äîëãîëåòèå?</w:t>
      </w:r>
    </w:p>
    <w:p>
      <w:pPr>
        <w:pStyle w:val="Normal"/>
        <w:ind w:firstLine="720"/>
        <w:jc w:val="both"/>
        <w:rPr>
          <w:sz w:val="24"/>
          <w:szCs w:val="24"/>
        </w:rPr>
      </w:pPr>
      <w:r>
        <w:rPr>
          <w:sz w:val="24"/>
          <w:szCs w:val="24"/>
        </w:rPr>
        <w:t xml:space="preserve">— </w:t>
      </w:r>
      <w:r>
        <w:rPr>
          <w:sz w:val="24"/>
          <w:szCs w:val="24"/>
        </w:rPr>
        <w:t>Äóìàåøü, ó ñåëüäè áîëüøå çàñëóã, ÷åì ó ÷åëîâåêà?</w:t>
      </w:r>
    </w:p>
    <w:p>
      <w:pPr>
        <w:pStyle w:val="Normal"/>
        <w:ind w:firstLine="720"/>
        <w:jc w:val="both"/>
        <w:rPr>
          <w:sz w:val="24"/>
          <w:szCs w:val="24"/>
        </w:rPr>
      </w:pPr>
      <w:r>
        <w:rPr>
          <w:sz w:val="24"/>
          <w:szCs w:val="24"/>
        </w:rPr>
        <w:t xml:space="preserve">— </w:t>
      </w:r>
      <w:r>
        <w:rPr>
          <w:sz w:val="24"/>
          <w:szCs w:val="24"/>
        </w:rPr>
        <w:t>Ïî êðàéíåé ìåðå ñåëüäè çà÷àñòóþ áîëåå áëàãîðàçóìíû, ÷åì ëþäè.</w:t>
      </w:r>
    </w:p>
    <w:p>
      <w:pPr>
        <w:pStyle w:val="Normal"/>
        <w:ind w:firstLine="720"/>
        <w:jc w:val="both"/>
        <w:rPr>
          <w:sz w:val="24"/>
          <w:szCs w:val="24"/>
        </w:rPr>
      </w:pPr>
      <w:r>
        <w:rPr>
          <w:sz w:val="24"/>
          <w:szCs w:val="24"/>
        </w:rPr>
        <w:t xml:space="preserve">— </w:t>
      </w:r>
      <w:r>
        <w:rPr>
          <w:sz w:val="24"/>
          <w:szCs w:val="24"/>
        </w:rPr>
        <w:t>Ðàññêàæè îá ýòîì ñâîèì êîïåïîäàì!</w:t>
      </w:r>
    </w:p>
    <w:p>
      <w:pPr>
        <w:pStyle w:val="Normal"/>
        <w:ind w:firstLine="720"/>
        <w:jc w:val="both"/>
        <w:rPr>
          <w:sz w:val="24"/>
          <w:szCs w:val="24"/>
        </w:rPr>
      </w:pPr>
      <w:r>
        <w:rPr>
          <w:sz w:val="24"/>
          <w:szCs w:val="24"/>
        </w:rPr>
        <w:t>Îí ñ óäîâîëüñòâèåì çàñìåÿëñÿ.</w:t>
      </w:r>
    </w:p>
    <w:p>
      <w:pPr>
        <w:pStyle w:val="Normal"/>
        <w:ind w:firstLine="720"/>
        <w:jc w:val="both"/>
        <w:rPr>
          <w:sz w:val="24"/>
          <w:szCs w:val="24"/>
        </w:rPr>
      </w:pPr>
      <w:r>
        <w:rPr>
          <w:sz w:val="24"/>
          <w:szCs w:val="24"/>
        </w:rPr>
        <w:t xml:space="preserve">— </w:t>
      </w:r>
      <w:r>
        <w:rPr>
          <w:sz w:val="24"/>
          <w:szCs w:val="24"/>
        </w:rPr>
        <w:t>Èíòåðåñíî è äðóãîå: êàêèì îáðàçîì êîïåïîäû, ñàìè íå çàðàçèâøèñü, ïðîíîñÿò âèðóñ â ëàòåíòíîé ôîðìå îò Ñðåäèçåìíîãî ìîðÿ äî Àíòàðêòèêè?! Êîíå÷íî, äîëæíî áûòü ñâÿçóþùåå çâåíî ìåæäó Áàëòèêîé è Ñðåäèçåìíîìîðüåì, íî ìû åãî íå íàøëè.</w:t>
      </w:r>
    </w:p>
    <w:p>
      <w:pPr>
        <w:pStyle w:val="Normal"/>
        <w:ind w:firstLine="720"/>
        <w:jc w:val="both"/>
        <w:rPr>
          <w:sz w:val="24"/>
          <w:szCs w:val="24"/>
        </w:rPr>
      </w:pPr>
      <w:r>
        <w:rPr>
          <w:sz w:val="24"/>
          <w:szCs w:val="24"/>
        </w:rPr>
        <w:t xml:space="preserve">— </w:t>
      </w:r>
      <w:r>
        <w:rPr>
          <w:sz w:val="24"/>
          <w:szCs w:val="24"/>
        </w:rPr>
        <w:t>Ñ÷èòàåøü, äðóãîå òå÷åíèå?</w:t>
      </w:r>
    </w:p>
    <w:p>
      <w:pPr>
        <w:pStyle w:val="Normal"/>
        <w:ind w:firstLine="720"/>
        <w:jc w:val="both"/>
        <w:rPr>
          <w:sz w:val="24"/>
          <w:szCs w:val="24"/>
        </w:rPr>
      </w:pPr>
      <w:r>
        <w:rPr>
          <w:sz w:val="24"/>
          <w:szCs w:val="24"/>
        </w:rPr>
        <w:t xml:space="preserve">— </w:t>
      </w:r>
      <w:r>
        <w:rPr>
          <w:sz w:val="24"/>
          <w:szCs w:val="24"/>
        </w:rPr>
        <w:t>Íå äóìàþ. Âåðíåå, ïîêà íå çíàþ. Ìåæäó òåì âñÿ ýêîëîãèÿ Çåìëè ïåðåâîðà÷èâàåòñÿ ââåðõ äíîì. Ïîÿâëÿåòñÿ ïðèÿòíûé èçáûòîê ïèùè, è âûæèâàþò êèòû, êîòîðûå áûëè íà ãðàíè âûìèðàíèÿ...</w:t>
      </w:r>
    </w:p>
    <w:p>
      <w:pPr>
        <w:pStyle w:val="Normal"/>
        <w:ind w:firstLine="720"/>
        <w:jc w:val="both"/>
        <w:rPr>
          <w:sz w:val="24"/>
          <w:szCs w:val="24"/>
        </w:rPr>
      </w:pPr>
      <w:r>
        <w:rPr>
          <w:sz w:val="24"/>
          <w:szCs w:val="24"/>
        </w:rPr>
        <w:t>Âûæèâàíèå êèòîâ óæå ìåíüøå çàíèìàëî Êýòðèí.</w:t>
      </w:r>
    </w:p>
    <w:p>
      <w:pPr>
        <w:pStyle w:val="Normal"/>
        <w:ind w:firstLine="720"/>
        <w:jc w:val="both"/>
        <w:rPr>
          <w:sz w:val="24"/>
          <w:szCs w:val="24"/>
        </w:rPr>
      </w:pPr>
      <w:r>
        <w:rPr>
          <w:sz w:val="24"/>
          <w:szCs w:val="24"/>
        </w:rPr>
        <w:t xml:space="preserve">— </w:t>
      </w:r>
      <w:r>
        <w:rPr>
          <w:sz w:val="24"/>
          <w:szCs w:val="24"/>
        </w:rPr>
        <w:t>Òû ïîïðîáóåøü âñåëèòü âèðóñ â íàñ?</w:t>
      </w:r>
    </w:p>
    <w:p>
      <w:pPr>
        <w:pStyle w:val="Normal"/>
        <w:ind w:firstLine="720"/>
        <w:jc w:val="both"/>
        <w:rPr>
          <w:sz w:val="24"/>
          <w:szCs w:val="24"/>
        </w:rPr>
      </w:pPr>
      <w:r>
        <w:rPr>
          <w:sz w:val="24"/>
          <w:szCs w:val="24"/>
        </w:rPr>
        <w:t xml:space="preserve">— </w:t>
      </w:r>
      <w:r>
        <w:rPr>
          <w:sz w:val="24"/>
          <w:szCs w:val="24"/>
        </w:rPr>
        <w:t>Îïàñíàÿ ïðîáà... Íî ýòî óæå íå ìîÿ îáëàñòü...</w:t>
      </w:r>
    </w:p>
    <w:p>
      <w:pPr>
        <w:pStyle w:val="Normal"/>
        <w:ind w:firstLine="720"/>
        <w:jc w:val="both"/>
        <w:rPr>
          <w:sz w:val="24"/>
          <w:szCs w:val="24"/>
        </w:rPr>
      </w:pPr>
      <w:r>
        <w:rPr>
          <w:sz w:val="24"/>
          <w:szCs w:val="24"/>
        </w:rPr>
        <w:t xml:space="preserve">— </w:t>
      </w:r>
      <w:r>
        <w:rPr>
          <w:sz w:val="24"/>
          <w:szCs w:val="24"/>
        </w:rPr>
        <w:t>Òû æå íå íàìåðåí ïðåäîñòàâèòü ñóäüáó âèðóñà åñòåñòâåííîìó õîäó ñîáûòèé?</w:t>
      </w:r>
    </w:p>
    <w:p>
      <w:pPr>
        <w:pStyle w:val="Normal"/>
        <w:ind w:firstLine="720"/>
        <w:jc w:val="both"/>
        <w:rPr>
          <w:sz w:val="24"/>
          <w:szCs w:val="24"/>
        </w:rPr>
      </w:pPr>
      <w:r>
        <w:rPr>
          <w:sz w:val="24"/>
          <w:szCs w:val="24"/>
        </w:rPr>
        <w:t xml:space="preserve">— </w:t>
      </w:r>
      <w:r>
        <w:rPr>
          <w:sz w:val="24"/>
          <w:szCs w:val="24"/>
        </w:rPr>
        <w:t>Íåò, íå íàìåðåí. È õîòÿ îá îòêðûòèè íå çíàþò äàæå ÷ëåíû ýêñïåäèöèè íà «Êðàêåíå», ÿ ñîîáùèë î íåì îäíîìó ÷åëîâåêó. Òû âîçíåíàâèäèøü ìåíÿ, Êýò, íî ÿ ïîñëàë çàêîäèðîâàííîå ñîîáùåíèå Òåî Äåëâèíó íà àäðåñ ÂÂÎ â Íåàïîëå. Õî÷ó çàãëÿíóòü ê íåìó ïî ïóòè â Ëîíäîí.</w:t>
      </w:r>
    </w:p>
    <w:p>
      <w:pPr>
        <w:pStyle w:val="Normal"/>
        <w:ind w:firstLine="720"/>
        <w:jc w:val="both"/>
        <w:rPr>
          <w:sz w:val="24"/>
          <w:szCs w:val="24"/>
        </w:rPr>
      </w:pPr>
      <w:r>
        <w:rPr>
          <w:sz w:val="24"/>
          <w:szCs w:val="24"/>
        </w:rPr>
        <w:t>Ëèöî Êýòðèí ñðàçó ñòàëî óñòàâøèì è ïîñòàðåâøèì.</w:t>
      </w:r>
    </w:p>
    <w:p>
      <w:pPr>
        <w:pStyle w:val="Normal"/>
        <w:ind w:firstLine="720"/>
        <w:jc w:val="both"/>
        <w:rPr>
          <w:sz w:val="24"/>
          <w:szCs w:val="24"/>
        </w:rPr>
      </w:pPr>
      <w:r>
        <w:rPr>
          <w:sz w:val="24"/>
          <w:szCs w:val="24"/>
        </w:rPr>
        <w:t xml:space="preserve">— </w:t>
      </w:r>
      <w:r>
        <w:rPr>
          <w:sz w:val="24"/>
          <w:szCs w:val="24"/>
        </w:rPr>
        <w:t>Òû èëè ñâÿòîé, èëè êðóãëûé èäèîò, — ñêàçàëà îíà.</w:t>
      </w:r>
    </w:p>
    <w:p>
      <w:pPr>
        <w:pStyle w:val="Normal"/>
        <w:ind w:firstLine="720"/>
        <w:jc w:val="both"/>
        <w:rPr>
          <w:sz w:val="24"/>
          <w:szCs w:val="24"/>
        </w:rPr>
      </w:pPr>
      <w:r>
        <w:rPr>
          <w:sz w:val="24"/>
          <w:szCs w:val="24"/>
        </w:rPr>
        <w:t>Ïèíãâèíû íåïîäâèæíûì âçãëÿäîì ïðîâîäèëè äâóõ ëþäåé, êîòîðûå òèõî âûøëè èç êîìíàò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òè âñå íàñåëåíèå Êàëïåíè ãëàçåëî íà ïðèçåìëåíèå âåðòîëåòà. Äàæå Âàíäðîíàçèñ çàêðûë ñâîþ ëàâêó è ïðèñîåäèíèëñÿ ê òîëïå çåâàê.</w:t>
      </w:r>
    </w:p>
    <w:p>
      <w:pPr>
        <w:pStyle w:val="Normal"/>
        <w:ind w:firstLine="720"/>
        <w:jc w:val="both"/>
        <w:rPr>
          <w:sz w:val="24"/>
          <w:szCs w:val="24"/>
        </w:rPr>
      </w:pPr>
      <w:r>
        <w:rPr>
          <w:sz w:val="24"/>
          <w:szCs w:val="24"/>
        </w:rPr>
        <w:t>Áîëüøèå ïàëüìîâûå ëèñòüÿ áèëèñü äðóã î äðóãà ïîä âåòðîì îò ëîïàñòåé âåðòîëåòà, íà ÷åðíîì êîðïóñå êîòîðîãî îò÷åòëèâî âûðèñîâûâàëèñü çíàêè «ÂÂÎ». Êàê òîëüêî ëîïàñòè âèíòà ïåðåñòàëè ðàáîòàòü, èç âåðòîëåòà âñëåä çà ïèëîòîì íà çåìëþ âûïðûãíóë Òåî.</w:t>
      </w:r>
    </w:p>
    <w:p>
      <w:pPr>
        <w:pStyle w:val="Normal"/>
        <w:ind w:firstLine="720"/>
        <w:jc w:val="both"/>
        <w:rPr>
          <w:sz w:val="24"/>
          <w:szCs w:val="24"/>
        </w:rPr>
      </w:pPr>
      <w:r>
        <w:rPr>
          <w:sz w:val="24"/>
          <w:szCs w:val="24"/>
        </w:rPr>
        <w:t>Äåëâèí áûë äâóìÿ-òðåìÿ ãîäàìè ñòàðøå Àéëà. Êîðåíàñòûé, õîðîøî ñîõðàíèâøèéñÿ, ñ òîíêèìè ÷åðòàìè ëèöà, õâàòêèì óìîì, Òåî âûãëÿäåë íàñòîëüêî æå àêêóðàòíûì, íàñêîëüêî Àéë íåðÿøëèâûì. Åãî ìíîãèå óâàæàëè, íî ìàëî êòî ëþáèë. Àéë, íà êîòîðîì êðàñîâàëèñü äæèíñû è ïàðóñèíîâûå òóôëè, ïîäîøåë ê Äåëâèíó è ïîçäîðîâàëñÿ çà ðóêó.</w:t>
      </w:r>
    </w:p>
    <w:p>
      <w:pPr>
        <w:pStyle w:val="Normal"/>
        <w:ind w:firstLine="720"/>
        <w:jc w:val="both"/>
        <w:rPr>
          <w:sz w:val="24"/>
          <w:szCs w:val="24"/>
        </w:rPr>
      </w:pPr>
      <w:r>
        <w:rPr>
          <w:sz w:val="24"/>
          <w:szCs w:val="24"/>
        </w:rPr>
        <w:t xml:space="preserve">— </w:t>
      </w:r>
      <w:r>
        <w:rPr>
          <w:sz w:val="24"/>
          <w:szCs w:val="24"/>
        </w:rPr>
        <w:t>Ïðèÿòíî âèäåòü òåáÿ çäåñü, Òåî. Òû îñ÷àñòëèâèë Êàëïåíè!</w:t>
      </w:r>
    </w:p>
    <w:p>
      <w:pPr>
        <w:pStyle w:val="Normal"/>
        <w:ind w:firstLine="720"/>
        <w:jc w:val="both"/>
        <w:rPr>
          <w:sz w:val="24"/>
          <w:szCs w:val="24"/>
        </w:rPr>
      </w:pPr>
      <w:r>
        <w:rPr>
          <w:sz w:val="24"/>
          <w:szCs w:val="24"/>
        </w:rPr>
        <w:t xml:space="preserve">— </w:t>
      </w:r>
      <w:r>
        <w:rPr>
          <w:sz w:val="24"/>
          <w:szCs w:val="24"/>
        </w:rPr>
        <w:t>Óáèéñòâåííî æàðêî! Ðàäè áîãà, îòâåäè ìåíÿ â òåíü, ïðåæäå ÷åì ÿ èçæàðþñü. Êàê òîëüêî òû ýòî ïåðåíîñèøü? Íå ïðåäñòàâëÿþ.</w:t>
      </w:r>
    </w:p>
    <w:p>
      <w:pPr>
        <w:pStyle w:val="Normal"/>
        <w:ind w:firstLine="720"/>
        <w:jc w:val="both"/>
        <w:rPr>
          <w:sz w:val="24"/>
          <w:szCs w:val="24"/>
        </w:rPr>
      </w:pPr>
      <w:r>
        <w:rPr>
          <w:sz w:val="24"/>
          <w:szCs w:val="24"/>
        </w:rPr>
        <w:t xml:space="preserve">— </w:t>
      </w:r>
      <w:r>
        <w:rPr>
          <w:sz w:val="24"/>
          <w:szCs w:val="24"/>
        </w:rPr>
        <w:t>Ïðèâûê. Êàëïåíè äëÿ ìåíÿ — âòîðîé äîì. Âèäèøü ìîèõ ïèíãâèíîâ, ïëàâàþùèõ â ëàãóíå?</w:t>
      </w:r>
    </w:p>
    <w:p>
      <w:pPr>
        <w:pStyle w:val="Normal"/>
        <w:ind w:firstLine="720"/>
        <w:jc w:val="both"/>
        <w:rPr>
          <w:sz w:val="24"/>
          <w:szCs w:val="24"/>
        </w:rPr>
      </w:pPr>
      <w:r>
        <w:rPr>
          <w:sz w:val="24"/>
          <w:szCs w:val="24"/>
        </w:rPr>
        <w:t xml:space="preserve">— </w:t>
      </w:r>
      <w:r>
        <w:rPr>
          <w:sz w:val="24"/>
          <w:szCs w:val="24"/>
        </w:rPr>
        <w:t>Î-î-î-î! — Äåëâèí áûë íå â íàñòðîåíèè âåñòè ðàçãîâîð ìåæäó ïðî÷èì. Â èçÿùíîì ñâåòëîì êîñòþìå îí ïðîâîðíî çàøàãàë ê äîìó. Äàæå ïðè õîäüáå ïî ïåñêó âèäíî áûëî, êàê èãðàþò åãî ìóñêóëû.</w:t>
      </w:r>
    </w:p>
    <w:p>
      <w:pPr>
        <w:pStyle w:val="Normal"/>
        <w:ind w:firstLine="720"/>
        <w:jc w:val="both"/>
        <w:rPr>
          <w:sz w:val="24"/>
          <w:szCs w:val="24"/>
        </w:rPr>
      </w:pPr>
      <w:r>
        <w:rPr>
          <w:sz w:val="24"/>
          <w:szCs w:val="24"/>
        </w:rPr>
        <w:t>Ó äâåðåé äîìà Àéë ïîñòîðîíèëñÿ, äàâ ãîñòþ è ïèëîòó — äîëãîâÿçîìó èíäåéöó — ïðîéòè âïåðåä. Êýòðèí æäàëà â êîìíàòå. Åñëè Äåëâèí è áûë ñìóùåí âñòðå÷åé ñî ñâîåé áûâøåé æåíîé, òî íè îäíèì æåñòîì íå âûäàë ñìóùåíèÿ.</w:t>
      </w:r>
    </w:p>
    <w:p>
      <w:pPr>
        <w:pStyle w:val="Normal"/>
        <w:ind w:firstLine="720"/>
        <w:jc w:val="both"/>
        <w:rPr>
          <w:sz w:val="24"/>
          <w:szCs w:val="24"/>
        </w:rPr>
      </w:pPr>
      <w:r>
        <w:rPr>
          <w:sz w:val="24"/>
          <w:szCs w:val="24"/>
        </w:rPr>
        <w:t xml:space="preserve">— </w:t>
      </w:r>
      <w:r>
        <w:rPr>
          <w:sz w:val="24"/>
          <w:szCs w:val="24"/>
        </w:rPr>
        <w:t>Âñåãäà êàçàëîñü, ÷òî â Íåàïîëå ñëèøêîì æàðêî, íî âû æèâåòå â ÷åðòîâîé ïå÷è. Êàê äåëà, Êýòðèí? Âûãëÿäèøü òû îòëè÷íî. Íå âèäåë òåáÿ ñ òåõ ïîð, êîãäà òû ïëàêàëà íà ñóäå. Êàê ê òåáå îòíîñèòñÿ Êëåìåíò?</w:t>
      </w:r>
    </w:p>
    <w:p>
      <w:pPr>
        <w:pStyle w:val="Normal"/>
        <w:ind w:firstLine="720"/>
        <w:jc w:val="both"/>
        <w:rPr>
          <w:sz w:val="24"/>
          <w:szCs w:val="24"/>
        </w:rPr>
      </w:pPr>
      <w:r>
        <w:rPr>
          <w:sz w:val="24"/>
          <w:szCs w:val="24"/>
        </w:rPr>
        <w:t xml:space="preserve">— </w:t>
      </w:r>
      <w:r>
        <w:rPr>
          <w:sz w:val="24"/>
          <w:szCs w:val="24"/>
        </w:rPr>
        <w:t>Òû, î÷åâèäíî, ïðèåõàë ñþäà íå äëÿ òîãî, ÷òîáû ïîðàçâëå÷üñÿ, Òåî? Òû è ïèëîò õîòèòå âûïèòü?</w:t>
      </w:r>
    </w:p>
    <w:p>
      <w:pPr>
        <w:pStyle w:val="Normal"/>
        <w:ind w:firstLine="720"/>
        <w:jc w:val="both"/>
        <w:rPr>
          <w:sz w:val="24"/>
          <w:szCs w:val="24"/>
        </w:rPr>
      </w:pPr>
      <w:r>
        <w:rPr>
          <w:sz w:val="24"/>
          <w:szCs w:val="24"/>
        </w:rPr>
        <w:t>Ïîñëå òîãî êàê Äåëâèíà ïîñòàâèëè íà ìåñòî, îí ïîäæàë ãóáû è ïîâåë ñåáÿ óæå ìåíåå çàäèðèñòî. Ñëåäóþùåå çàìå÷àíèå ìîãëî áûòü èñòîëêîâàíî êàê èçâèíåíèå.</w:t>
      </w:r>
    </w:p>
    <w:p>
      <w:pPr>
        <w:pStyle w:val="Normal"/>
        <w:ind w:firstLine="720"/>
        <w:jc w:val="both"/>
        <w:rPr>
          <w:sz w:val="24"/>
          <w:szCs w:val="24"/>
        </w:rPr>
      </w:pPr>
      <w:r>
        <w:rPr>
          <w:sz w:val="24"/>
          <w:szCs w:val="24"/>
        </w:rPr>
        <w:t xml:space="preserve">— </w:t>
      </w:r>
      <w:r>
        <w:rPr>
          <w:sz w:val="24"/>
          <w:szCs w:val="24"/>
        </w:rPr>
        <w:t>Îñòðîâèòÿíå ðàçäðàæàþò ìåíÿ: âåñü âåðòîëåò ïîêðûëè îòïå÷àòêàìè ïàëüöåâ. Ñ òåõ ïîð êàê âîçíèêëî ÷åëîâå÷åñòâî, îíè íè íà øàã íå ïðîäâèíóëèñü âïåðåä ïî äîðîãå öèâèëèçàöèè. Òóíåÿäöû â ïðÿìîì ñìûñëå ýòîãî ñëîâà! Èìåþò âñå, ÷òî íåîáõîäèìî: ðûáó è êîêîñîâûå îðåõè, ðàñòóùèå ó ñàìîãî ïîðîãà. Äàæå ýòîò ÷åðòîâ îñòðîâ èì ïîñòðîèëè êîðàëëîâûå íàñåêîìûå.</w:t>
      </w:r>
    </w:p>
    <w:p>
      <w:pPr>
        <w:pStyle w:val="Normal"/>
        <w:ind w:firstLine="720"/>
        <w:jc w:val="both"/>
        <w:rPr>
          <w:sz w:val="24"/>
          <w:szCs w:val="24"/>
        </w:rPr>
      </w:pPr>
      <w:r>
        <w:rPr>
          <w:sz w:val="24"/>
          <w:szCs w:val="24"/>
        </w:rPr>
        <w:t xml:space="preserve">— </w:t>
      </w:r>
      <w:r>
        <w:rPr>
          <w:sz w:val="24"/>
          <w:szCs w:val="24"/>
        </w:rPr>
        <w:t>Ñâîèì ñóùåñòâîâàíèåì ìû òîæå îáÿçàíû ðàçëè÷íûì ðàñòåíèÿì, æèâîòíûì è çåìëÿíûì ÷åðâÿì!</w:t>
      </w:r>
    </w:p>
    <w:p>
      <w:pPr>
        <w:pStyle w:val="Normal"/>
        <w:ind w:firstLine="720"/>
        <w:jc w:val="both"/>
        <w:rPr>
          <w:sz w:val="24"/>
          <w:szCs w:val="24"/>
        </w:rPr>
      </w:pPr>
      <w:r>
        <w:rPr>
          <w:sz w:val="24"/>
          <w:szCs w:val="24"/>
        </w:rPr>
        <w:t xml:space="preserve">— </w:t>
      </w:r>
      <w:r>
        <w:rPr>
          <w:sz w:val="24"/>
          <w:szCs w:val="24"/>
        </w:rPr>
        <w:t>Ïî êðàéíåé ìåðå ïîñëåäíèì ìû ïëàòèì ðåãóëÿðíî ñâîè äîëãè. Îäíàêî íå îá ýòîì ðå÷ü. ß ïðîñòî íå ðàçäåëÿþ òâîåé ñåíòèìåíòàëüíîé ïðèâÿçàííîñòè ê íåîáèòàåìûì îñòðîâàì.</w:t>
      </w:r>
    </w:p>
    <w:p>
      <w:pPr>
        <w:pStyle w:val="Normal"/>
        <w:ind w:firstLine="720"/>
        <w:jc w:val="both"/>
        <w:rPr>
          <w:sz w:val="24"/>
          <w:szCs w:val="24"/>
        </w:rPr>
      </w:pPr>
      <w:r>
        <w:rPr>
          <w:sz w:val="24"/>
          <w:szCs w:val="24"/>
        </w:rPr>
        <w:t xml:space="preserve">— </w:t>
      </w:r>
      <w:r>
        <w:rPr>
          <w:sz w:val="24"/>
          <w:szCs w:val="24"/>
        </w:rPr>
        <w:t>À âåäü ìû íå ïðèãëàøàëè òåáÿ ñþäà, Òåî, — âñòàâèëà Êýòðèí, ñ åëå ñäåðæèâàåìîé çëîñòüþ ãëÿäÿ íà íåãî.</w:t>
      </w:r>
    </w:p>
    <w:p>
      <w:pPr>
        <w:pStyle w:val="Normal"/>
        <w:ind w:firstLine="720"/>
        <w:jc w:val="both"/>
        <w:rPr>
          <w:sz w:val="24"/>
          <w:szCs w:val="24"/>
        </w:rPr>
      </w:pPr>
      <w:r>
        <w:rPr>
          <w:sz w:val="24"/>
          <w:szCs w:val="24"/>
        </w:rPr>
        <w:t>Ïîÿâèëñÿ Äæî è ïðèíåñ ïèâî. Ïèëîò ó îòêðûòîé äâåðè, ïîòÿãèâàÿ ïèâî, íåðâíî íàáëþäàë çà ñâîèì áîññîì.</w:t>
      </w:r>
    </w:p>
    <w:p>
      <w:pPr>
        <w:pStyle w:val="Normal"/>
        <w:ind w:firstLine="720"/>
        <w:jc w:val="both"/>
        <w:rPr>
          <w:sz w:val="24"/>
          <w:szCs w:val="24"/>
        </w:rPr>
      </w:pPr>
      <w:r>
        <w:rPr>
          <w:sz w:val="24"/>
          <w:szCs w:val="24"/>
        </w:rPr>
        <w:t>Äåëâèí, Àéë è Êýòðèí ïðèñåëè, îñìàòðèâàÿ äðóã äðóãà.</w:t>
      </w:r>
    </w:p>
    <w:p>
      <w:pPr>
        <w:pStyle w:val="Normal"/>
        <w:ind w:firstLine="720"/>
        <w:jc w:val="both"/>
        <w:rPr>
          <w:sz w:val="24"/>
          <w:szCs w:val="24"/>
        </w:rPr>
      </w:pPr>
      <w:r>
        <w:rPr>
          <w:sz w:val="24"/>
          <w:szCs w:val="24"/>
        </w:rPr>
        <w:t xml:space="preserve">— </w:t>
      </w:r>
      <w:r>
        <w:rPr>
          <w:sz w:val="24"/>
          <w:szCs w:val="24"/>
        </w:rPr>
        <w:t>ß ïîíÿë, ÷òî òû óæå ïîëó÷èë äîêëàä? — ñêàçàë Àéë. — Ïîýòîìó è ïðèåõàë ñþäà?</w:t>
      </w:r>
    </w:p>
    <w:p>
      <w:pPr>
        <w:pStyle w:val="Normal"/>
        <w:ind w:firstLine="720"/>
        <w:jc w:val="both"/>
        <w:rPr>
          <w:sz w:val="24"/>
          <w:szCs w:val="24"/>
        </w:rPr>
      </w:pPr>
      <w:r>
        <w:rPr>
          <w:sz w:val="24"/>
          <w:szCs w:val="24"/>
        </w:rPr>
        <w:t xml:space="preserve">— </w:t>
      </w:r>
      <w:r>
        <w:rPr>
          <w:sz w:val="24"/>
          <w:szCs w:val="24"/>
        </w:rPr>
        <w:t>Òû øàíòàæèðóåøü ìåíÿ...</w:t>
      </w:r>
    </w:p>
    <w:p>
      <w:pPr>
        <w:pStyle w:val="Normal"/>
        <w:ind w:firstLine="720"/>
        <w:jc w:val="both"/>
        <w:rPr>
          <w:sz w:val="24"/>
          <w:szCs w:val="24"/>
        </w:rPr>
      </w:pPr>
      <w:r>
        <w:rPr>
          <w:sz w:val="24"/>
          <w:szCs w:val="24"/>
        </w:rPr>
        <w:t>Ãîâîðÿ ýòî, Äåëâèí õðóñòíóë ñóñòàâàìè ïàëüöåâ. Ïèëîò ñõâàòèëñÿ çà ïèñòîëåò, âèñåâøèé â êàáóðå íà áîêó. Àéë âïåðâûå â æèçíè âèäåë ïèñòîëåò, íàïðàâëåííûé íà ñåáÿ. Ïèëîò ñòîÿë, äåðæà îðóæèå â ëåâîé ðóêå è íåáðåæíî îòõëåáûâàÿ ïèâî ìàëåíüêèìè ãëîòêàìè. Àéë âñòàë.</w:t>
      </w:r>
    </w:p>
    <w:p>
      <w:pPr>
        <w:pStyle w:val="Normal"/>
        <w:ind w:firstLine="720"/>
        <w:jc w:val="both"/>
        <w:rPr>
          <w:sz w:val="24"/>
          <w:szCs w:val="24"/>
        </w:rPr>
      </w:pPr>
      <w:r>
        <w:rPr>
          <w:sz w:val="24"/>
          <w:szCs w:val="24"/>
        </w:rPr>
        <w:t xml:space="preserve">— </w:t>
      </w:r>
      <w:r>
        <w:rPr>
          <w:sz w:val="24"/>
          <w:szCs w:val="24"/>
        </w:rPr>
        <w:t>Ñàäèñü! — ïðèêàçàë Äåëâèí. — Ñàäèñü è ñëóøàé. Èëè â ñêîðîì âðåìåíè ïîÿâèòñÿ ñîîáùåíèå, ÷òî âî âðåìÿ êóïàíèÿ ìåæäó òîáîé è àêóëîé íå áûëî äîñòèãíóòî âçàèìîïîíèìàíèÿ. Òû èäåøü ïðîòèâ ñèëüíîé îðãàíèçàöèè, Êëåìåíò. Íî òû ìîæåøü æèòü ñïîêîéíî, åñëè áóäåøü âåñòè ñåáÿ áëàãîðàçóìíî. ×òî òåáå íóæíî?</w:t>
      </w:r>
    </w:p>
    <w:p>
      <w:pPr>
        <w:pStyle w:val="Normal"/>
        <w:ind w:firstLine="720"/>
        <w:jc w:val="both"/>
        <w:rPr>
          <w:sz w:val="24"/>
          <w:szCs w:val="24"/>
        </w:rPr>
      </w:pPr>
      <w:r>
        <w:rPr>
          <w:sz w:val="24"/>
          <w:szCs w:val="24"/>
        </w:rPr>
        <w:t xml:space="preserve">— </w:t>
      </w:r>
      <w:r>
        <w:rPr>
          <w:sz w:val="24"/>
          <w:szCs w:val="24"/>
        </w:rPr>
        <w:t>Ýòî òåáå ÷òî-òî íóæíî. Ëó÷øå îáúÿñíè âñå ïî ïîðÿäêó.</w:t>
      </w:r>
    </w:p>
    <w:p>
      <w:pPr>
        <w:pStyle w:val="Normal"/>
        <w:ind w:firstLine="720"/>
        <w:jc w:val="both"/>
        <w:rPr>
          <w:sz w:val="24"/>
          <w:szCs w:val="24"/>
        </w:rPr>
      </w:pPr>
      <w:r>
        <w:rPr>
          <w:sz w:val="24"/>
          <w:szCs w:val="24"/>
        </w:rPr>
        <w:t xml:space="preserve">— </w:t>
      </w:r>
      <w:r>
        <w:rPr>
          <w:sz w:val="24"/>
          <w:szCs w:val="24"/>
        </w:rPr>
        <w:t>Òû âñåãäà áûë íàèâåí, êàê ðåáåíîê. ß ïîíèìàþ ñîîáùåíèå, êîòîðîå òû ïðèñëàë ñ çàâåðåíèåì, ÷òî íèêîìó íè÷åãî íå ñîîáùàë, ëèøü êàê òîíêî çàâóàëèðîâàííûé øàíòàæ. Îáúÿñíè, êàê êóïèòü òâîå ìîë÷àíèå?</w:t>
      </w:r>
    </w:p>
    <w:p>
      <w:pPr>
        <w:pStyle w:val="Normal"/>
        <w:ind w:firstLine="720"/>
        <w:jc w:val="both"/>
        <w:rPr>
          <w:sz w:val="24"/>
          <w:szCs w:val="24"/>
        </w:rPr>
      </w:pPr>
      <w:r>
        <w:rPr>
          <w:sz w:val="24"/>
          <w:szCs w:val="24"/>
        </w:rPr>
        <w:t>Àéë ïîñìîòðåë íà æåíó è ïî åå ëèöó ïîíÿë, ÷òî îíà ñáèòà ñ òîëêó. Çëîñòü íà ñàìîãî ñåáÿ ðîñëà ïî ìåðå òîãî, êàê îí îñîçíàë, ÷òî íå ìîæåò ïîíÿòü Äåëâèíà. Åãî äîêëàä ñîäåðæàë ïî÷òè íàó÷íîå ñóììèðîâàíèå öèêëà, ïî êîòîðîìó áàëòèéñêèé âèðóñ èç Òèððåíñêîãî ìîðÿ çàíîñèòñÿ â Àòëàíòèêó.</w:t>
      </w:r>
    </w:p>
    <w:p>
      <w:pPr>
        <w:pStyle w:val="Normal"/>
        <w:ind w:firstLine="720"/>
        <w:jc w:val="both"/>
        <w:rPr>
          <w:sz w:val="24"/>
          <w:szCs w:val="24"/>
        </w:rPr>
      </w:pPr>
      <w:r>
        <w:rPr>
          <w:sz w:val="24"/>
          <w:szCs w:val="24"/>
        </w:rPr>
        <w:t>Àéë ìîë÷à ïîêà÷àë ãîëîâîé è, çàêðûâ ëèöî ðóêàìè, ñêàçàë:</w:t>
      </w:r>
    </w:p>
    <w:p>
      <w:pPr>
        <w:pStyle w:val="Normal"/>
        <w:ind w:firstLine="720"/>
        <w:jc w:val="both"/>
        <w:rPr>
          <w:sz w:val="24"/>
          <w:szCs w:val="24"/>
        </w:rPr>
      </w:pPr>
      <w:r>
        <w:rPr>
          <w:sz w:val="24"/>
          <w:szCs w:val="24"/>
        </w:rPr>
        <w:t xml:space="preserve">— </w:t>
      </w:r>
      <w:r>
        <w:rPr>
          <w:sz w:val="24"/>
          <w:szCs w:val="24"/>
        </w:rPr>
        <w:t>Ïðîñòè, Òåî, òû ïðàâ: ÿ íàèâåí. È âñå-òàêè íå ìîãó ïîíÿòü, î ÷åì ãîâîðèøü è ïî÷åìó äóìàåøü, ÷òî ðàçãîâîð ìîæåò ïðîõîäèòü òîëüêî ïîä äóëîì ïèñòîëåòà?!</w:t>
      </w:r>
    </w:p>
    <w:p>
      <w:pPr>
        <w:pStyle w:val="Normal"/>
        <w:ind w:firstLine="720"/>
        <w:jc w:val="both"/>
        <w:rPr>
          <w:sz w:val="24"/>
          <w:szCs w:val="24"/>
        </w:rPr>
      </w:pPr>
      <w:r>
        <w:rPr>
          <w:sz w:val="24"/>
          <w:szCs w:val="24"/>
        </w:rPr>
        <w:t xml:space="preserve">— </w:t>
      </w:r>
      <w:r>
        <w:rPr>
          <w:sz w:val="24"/>
          <w:szCs w:val="24"/>
        </w:rPr>
        <w:t>Ñíîâà òâîÿ øèçîôðåíèÿ, Òåî! — ñêàçàëà Êýòðèí. Îíà âñòàëà è íàïðàâèëàñü ê ïèëîòó, äåðæà ðóêó ïåðåä ñîáîé. Òîò ïîñïåøíî ïîñòàâèë ïèâî è íàïðàâèë ïèñòîëåò íà íåå.</w:t>
      </w:r>
    </w:p>
    <w:p>
      <w:pPr>
        <w:pStyle w:val="Normal"/>
        <w:ind w:firstLine="720"/>
        <w:jc w:val="both"/>
        <w:rPr>
          <w:sz w:val="24"/>
          <w:szCs w:val="24"/>
        </w:rPr>
      </w:pPr>
      <w:r>
        <w:rPr>
          <w:sz w:val="24"/>
          <w:szCs w:val="24"/>
        </w:rPr>
        <w:t xml:space="preserve">— </w:t>
      </w:r>
      <w:r>
        <w:rPr>
          <w:sz w:val="24"/>
          <w:szCs w:val="24"/>
        </w:rPr>
        <w:t>Äàé åãî ñþäà! — âëàñòíî ñêàçàëà îíà.</w:t>
      </w:r>
    </w:p>
    <w:p>
      <w:pPr>
        <w:pStyle w:val="Normal"/>
        <w:ind w:firstLine="720"/>
        <w:jc w:val="both"/>
        <w:rPr>
          <w:sz w:val="24"/>
          <w:szCs w:val="24"/>
        </w:rPr>
      </w:pPr>
      <w:r>
        <w:rPr>
          <w:sz w:val="24"/>
          <w:szCs w:val="24"/>
        </w:rPr>
        <w:t>Ïèëîò çàêîëåáàëñÿ, ïîòóïèâ âçãëÿä. Êýòðèí âçÿëà ïèñòîëåò çà äóëî è, âûõâàòèâ åãî, ñ îòâðàùåíèåì îòøâûðíóëà â óãîë êîìíàòû.</w:t>
      </w:r>
    </w:p>
    <w:p>
      <w:pPr>
        <w:pStyle w:val="Normal"/>
        <w:ind w:firstLine="720"/>
        <w:jc w:val="both"/>
        <w:rPr>
          <w:sz w:val="24"/>
          <w:szCs w:val="24"/>
        </w:rPr>
      </w:pPr>
      <w:r>
        <w:rPr>
          <w:sz w:val="24"/>
          <w:szCs w:val="24"/>
        </w:rPr>
        <w:t xml:space="preserve">— </w:t>
      </w:r>
      <w:r>
        <w:rPr>
          <w:sz w:val="24"/>
          <w:szCs w:val="24"/>
        </w:rPr>
        <w:t>À òåïåðü óáèðàéñÿ! Èäè è æäè â âåðòîëåòå! È çàáèðàé ñâîå ïèâî.</w:t>
      </w:r>
    </w:p>
    <w:p>
      <w:pPr>
        <w:pStyle w:val="Normal"/>
        <w:ind w:firstLine="720"/>
        <w:jc w:val="both"/>
        <w:rPr>
          <w:sz w:val="24"/>
          <w:szCs w:val="24"/>
        </w:rPr>
      </w:pPr>
      <w:r>
        <w:rPr>
          <w:sz w:val="24"/>
          <w:szCs w:val="24"/>
        </w:rPr>
        <w:t>Äåëâèí íàïðàâèëñÿ áûëî çà ïèëîòîì, íî çàòåì ñíîâà ñåë. Ðåøèâ èãíîðèðîâàòü Êýòðèí — ýòî áûë åäèíñòâåííûé ïóòü ñîõðàíèòü ÷óâñòâî ñîáñòâåííîãî äîñòîèíñòâà, — îí, îáðàùàÿñü ê Êëåìåíòó, ïðîèçíåñ:</w:t>
      </w:r>
    </w:p>
    <w:p>
      <w:pPr>
        <w:pStyle w:val="Normal"/>
        <w:ind w:firstLine="720"/>
        <w:jc w:val="both"/>
        <w:rPr>
          <w:sz w:val="24"/>
          <w:szCs w:val="24"/>
        </w:rPr>
      </w:pPr>
      <w:r>
        <w:rPr>
          <w:sz w:val="24"/>
          <w:szCs w:val="24"/>
        </w:rPr>
        <w:t xml:space="preserve">— </w:t>
      </w:r>
      <w:r>
        <w:rPr>
          <w:sz w:val="24"/>
          <w:szCs w:val="24"/>
        </w:rPr>
        <w:t>Òû ýòî ñåðüåçíî? Òû äåéñòâèòåëüíî íàñòîëüêî ãëóï, ÷òî íå ïîíèìàåøü, î ÷åì ÿ ãîâîðþ?</w:t>
      </w:r>
    </w:p>
    <w:p>
      <w:pPr>
        <w:pStyle w:val="Normal"/>
        <w:ind w:firstLine="720"/>
        <w:jc w:val="both"/>
        <w:rPr>
          <w:sz w:val="24"/>
          <w:szCs w:val="24"/>
        </w:rPr>
      </w:pPr>
      <w:r>
        <w:rPr>
          <w:sz w:val="24"/>
          <w:szCs w:val="24"/>
        </w:rPr>
        <w:t>Êýòðèí ïîäîøëà è ïîõëîïàëà Êëåìà ïî ïëå÷ó.</w:t>
      </w:r>
    </w:p>
    <w:p>
      <w:pPr>
        <w:pStyle w:val="Normal"/>
        <w:ind w:firstLine="720"/>
        <w:jc w:val="both"/>
        <w:rPr>
          <w:sz w:val="24"/>
          <w:szCs w:val="24"/>
        </w:rPr>
      </w:pPr>
      <w:r>
        <w:rPr>
          <w:sz w:val="24"/>
          <w:szCs w:val="24"/>
        </w:rPr>
        <w:t xml:space="preserve">— </w:t>
      </w:r>
      <w:r>
        <w:rPr>
          <w:sz w:val="24"/>
          <w:szCs w:val="24"/>
        </w:rPr>
        <w:t>Òåî, òåáå ëó÷øå îòïðàâèòüñÿ äîìîé. Ìû íà îñòðîâå íå ëþáèì ëþäåé, êîòîðûå íàì óãðîæàþò.</w:t>
      </w:r>
    </w:p>
    <w:p>
      <w:pPr>
        <w:pStyle w:val="Normal"/>
        <w:ind w:firstLine="720"/>
        <w:jc w:val="both"/>
        <w:rPr>
          <w:sz w:val="24"/>
          <w:szCs w:val="24"/>
        </w:rPr>
      </w:pPr>
      <w:r>
        <w:rPr>
          <w:sz w:val="24"/>
          <w:szCs w:val="24"/>
        </w:rPr>
        <w:t xml:space="preserve">— </w:t>
      </w:r>
      <w:r>
        <w:rPr>
          <w:sz w:val="24"/>
          <w:szCs w:val="24"/>
        </w:rPr>
        <w:t>Îñòàâü, Êýò. Äàâàé âñå-òàêè âûÿñíèì, êàêóþ ãåíèàëüíóþ èäåþ îí âûíàøèâàåò. Òåî ïðîäåëàë ïóòü îò Íåàïîëÿ, ðèñêóÿ ñâîåé ðåïóòàöèåé, íå ðàäè ïóñòîé óãðîçû. Â òàêîì ñëó÷àå åãî ñëåäóåò ñ÷èòàòü îðäèíàðíûì æóëèêîì...</w:t>
      </w:r>
    </w:p>
    <w:p>
      <w:pPr>
        <w:pStyle w:val="Normal"/>
        <w:ind w:firstLine="720"/>
        <w:jc w:val="both"/>
        <w:rPr>
          <w:sz w:val="24"/>
          <w:szCs w:val="24"/>
        </w:rPr>
      </w:pPr>
      <w:r>
        <w:rPr>
          <w:sz w:val="24"/>
          <w:szCs w:val="24"/>
        </w:rPr>
        <w:t>Îñêîðáëåíèå íå ïîäåéñòâîâàëî íà Äåëâèíà.</w:t>
      </w:r>
    </w:p>
    <w:p>
      <w:pPr>
        <w:pStyle w:val="Normal"/>
        <w:ind w:firstLine="720"/>
        <w:jc w:val="both"/>
        <w:rPr>
          <w:sz w:val="24"/>
          <w:szCs w:val="24"/>
        </w:rPr>
      </w:pPr>
      <w:r>
        <w:rPr>
          <w:sz w:val="24"/>
          <w:szCs w:val="24"/>
        </w:rPr>
        <w:t xml:space="preserve">— </w:t>
      </w:r>
      <w:r>
        <w:rPr>
          <w:sz w:val="24"/>
          <w:szCs w:val="24"/>
        </w:rPr>
        <w:t>×òî æå òû çàäóìàë, Òåî? ×òî-òî óæàñíîå, è ýòî êàñàåòñÿ ìåíÿ, âåäü òàê?</w:t>
      </w:r>
    </w:p>
    <w:p>
      <w:pPr>
        <w:pStyle w:val="Normal"/>
        <w:ind w:firstLine="720"/>
        <w:jc w:val="both"/>
        <w:rPr>
          <w:sz w:val="24"/>
          <w:szCs w:val="24"/>
        </w:rPr>
      </w:pPr>
      <w:r>
        <w:rPr>
          <w:sz w:val="24"/>
          <w:szCs w:val="24"/>
        </w:rPr>
        <w:t>Íàñòîé÷èâîñòü Êýòðèí âîçâðàòèëà Äåëâèíó ñàìîóâåðåííîñòü è äàæå ÷óâñòâî þìîðà.</w:t>
      </w:r>
    </w:p>
    <w:p>
      <w:pPr>
        <w:pStyle w:val="Normal"/>
        <w:ind w:firstLine="720"/>
        <w:jc w:val="both"/>
        <w:rPr>
          <w:sz w:val="24"/>
          <w:szCs w:val="24"/>
        </w:rPr>
      </w:pPr>
      <w:r>
        <w:rPr>
          <w:sz w:val="24"/>
          <w:szCs w:val="24"/>
        </w:rPr>
        <w:t xml:space="preserve">— </w:t>
      </w:r>
      <w:r>
        <w:rPr>
          <w:sz w:val="24"/>
          <w:szCs w:val="24"/>
        </w:rPr>
        <w:t>Íåò, Êýòðèí, íåò! Ýòî ñîâñåì òåáÿ íå êàñàåòñÿ. Ê òåáå ÿ äàâíûì-äàâíî ïîòåðÿë âñÿêèé èíòåðåñ. Ãîðàçäî ðàíüøå, ÷åì òû óáåæàëà ñ ýòèì ðûáîëîâîì...</w:t>
      </w:r>
    </w:p>
    <w:p>
      <w:pPr>
        <w:pStyle w:val="Normal"/>
        <w:ind w:firstLine="720"/>
        <w:jc w:val="both"/>
        <w:rPr>
          <w:sz w:val="24"/>
          <w:szCs w:val="24"/>
        </w:rPr>
      </w:pPr>
      <w:r>
        <w:rPr>
          <w:sz w:val="24"/>
          <w:szCs w:val="24"/>
        </w:rPr>
        <w:t>Òåî òÿæåëî âñòàë è ïîäîøåë ê ïî÷åðíåâøåé è çàñèæåííîé ìóõàìè êàðòå ìèðà, âèñåâøåé íà ñòåíå.</w:t>
      </w:r>
    </w:p>
    <w:p>
      <w:pPr>
        <w:pStyle w:val="Normal"/>
        <w:ind w:firstLine="720"/>
        <w:jc w:val="both"/>
        <w:rPr>
          <w:sz w:val="24"/>
          <w:szCs w:val="24"/>
        </w:rPr>
      </w:pPr>
      <w:r>
        <w:rPr>
          <w:sz w:val="24"/>
          <w:szCs w:val="24"/>
        </w:rPr>
        <w:t xml:space="preserve">— </w:t>
      </w:r>
      <w:r>
        <w:rPr>
          <w:sz w:val="24"/>
          <w:szCs w:val="24"/>
        </w:rPr>
        <w:t>Êëåìåíò, âçãëÿíè-êà ñþäà. Âîò Áàëòèêà. À âîò Ñðåäèçåìíîå... Òû ïðîñëåäèë «Âèðóñ áåññìåðòèÿ» íà âñåì ïóòè îò Áàëòèêè äî Àíòàðêòèêè. ß äóìàë, ó òåáÿ õâàòèò óìà ñîîáðàçèòü — íåäîñòàåò çâåíà ìåæäó Áàëòèêîé è Ñðåäèçåìíîìîðüåì. Äîïóñêàÿ, ÷òî òâîå ìîë÷àíèå ïðîäàåòñÿ, ÿ ïåðåîöåíèë òåáÿ. Òû âåäü åùå íè î ÷åì íå äîãàäûâàåøüñÿ?</w:t>
      </w:r>
    </w:p>
    <w:p>
      <w:pPr>
        <w:pStyle w:val="Normal"/>
        <w:ind w:firstLine="720"/>
        <w:jc w:val="both"/>
        <w:rPr>
          <w:sz w:val="24"/>
          <w:szCs w:val="24"/>
        </w:rPr>
      </w:pPr>
      <w:r>
        <w:rPr>
          <w:sz w:val="24"/>
          <w:szCs w:val="24"/>
        </w:rPr>
        <w:t>Àéë íàõìóðèëñÿ è ïðîâåë ðóêîé ïî ëèöó.</w:t>
      </w:r>
    </w:p>
    <w:p>
      <w:pPr>
        <w:pStyle w:val="Normal"/>
        <w:ind w:firstLine="720"/>
        <w:jc w:val="both"/>
        <w:rPr>
          <w:sz w:val="24"/>
          <w:szCs w:val="24"/>
        </w:rPr>
      </w:pPr>
      <w:r>
        <w:rPr>
          <w:sz w:val="24"/>
          <w:szCs w:val="24"/>
        </w:rPr>
        <w:t xml:space="preserve">— </w:t>
      </w:r>
      <w:r>
        <w:rPr>
          <w:sz w:val="24"/>
          <w:szCs w:val="24"/>
        </w:rPr>
        <w:t>Íå ëîïíè îò ñàìîäîâîëüñòâà, Òåî. ß ñëó÷àéíî íà÷àë â Òèððåíñêîì ìîðå. Êîíå÷íî, åñëè áû çíàë, ÷òî íåäîñòàþùåå çâåíî ãäå-òî áëèçêî, çàèíòåðåñîâàëñÿ... Âåðîÿòíî, âèðóñ ïåðåíîñèòñÿ èç îäíîãî ìîðÿ â äðóãîå ïåëàãè÷åñêîé îñîáüþ. Ñêàæåì, ïòèöåé. Íî, íàñêîëüêî ÿ çíàþ, áàëòèéñêèé âèðóñ èëè «Âèðóñ áåññìåðòèÿ», êàê òû åãî íàçûâàåøü, íå ìîæåò ñóùåñòâîâàòü â òåëå ïòèöû. Èñêëþ÷åíèå — ïèíãâèíû. Â ñåâåðíîì æå ïîëóøàðèè ïèíãâèíîâ íåò.</w:t>
      </w:r>
    </w:p>
    <w:p>
      <w:pPr>
        <w:pStyle w:val="Normal"/>
        <w:ind w:firstLine="720"/>
        <w:jc w:val="both"/>
        <w:rPr>
          <w:sz w:val="24"/>
          <w:szCs w:val="24"/>
        </w:rPr>
      </w:pPr>
      <w:r>
        <w:rPr>
          <w:sz w:val="24"/>
          <w:szCs w:val="24"/>
        </w:rPr>
        <w:t>Ñíÿâ ñî ñâîåãî ïëå÷à ðóêó ìóæà, Êýòðèí ñêàçàëà:</w:t>
      </w:r>
    </w:p>
    <w:p>
      <w:pPr>
        <w:pStyle w:val="Normal"/>
        <w:ind w:firstLine="720"/>
        <w:jc w:val="both"/>
        <w:rPr>
          <w:sz w:val="24"/>
          <w:szCs w:val="24"/>
        </w:rPr>
      </w:pPr>
      <w:r>
        <w:rPr>
          <w:sz w:val="24"/>
          <w:szCs w:val="24"/>
        </w:rPr>
        <w:t xml:space="preserve">— </w:t>
      </w:r>
      <w:r>
        <w:rPr>
          <w:sz w:val="24"/>
          <w:szCs w:val="24"/>
        </w:rPr>
        <w:t>Ìèëûé, îí æå ñìååòñÿ íàä òîáîé!</w:t>
      </w:r>
    </w:p>
    <w:p>
      <w:pPr>
        <w:pStyle w:val="Normal"/>
        <w:ind w:firstLine="720"/>
        <w:jc w:val="both"/>
        <w:rPr>
          <w:sz w:val="24"/>
          <w:szCs w:val="24"/>
        </w:rPr>
      </w:pPr>
      <w:r>
        <w:rPr>
          <w:sz w:val="24"/>
          <w:szCs w:val="24"/>
        </w:rPr>
        <w:t xml:space="preserve">— </w:t>
      </w:r>
      <w:r>
        <w:rPr>
          <w:sz w:val="24"/>
          <w:szCs w:val="24"/>
        </w:rPr>
        <w:t>Äà, Êëåìåíò, òû íàñòîÿùèé ÷åëîâåê íàóêè! — ïîäõâàòèë Òåî. — Íèêîãäà íå âèäèøü òîãî, ÷òî òâîðèòñÿ ïîä íîñîì, èáî âå÷íî ïîãðóæåí â ñîáñòâåííûå èçëþáëåííûå òåîðèè! Òû äîëãîâÿçûé îëóõ! «Âèðóñ áåññìåðòèÿ» ñâîéñòâåí ÷åëîâåêó — ìíå! ß ðàáîòàë íàä âèðóñîì íà Áàëòèêå è ïðèâåç ñ ñîáîé â Íåàïîëü, â øòàá ÂÂÎ. ß ïðîäîëæàþ ýêñïåðèìåíòèðîâàòü íàä íèì â íåàïîëèòàíñêîé ëàáîðàòîðèè, ÿ...</w:t>
      </w:r>
    </w:p>
    <w:p>
      <w:pPr>
        <w:pStyle w:val="Normal"/>
        <w:ind w:firstLine="720"/>
        <w:jc w:val="both"/>
        <w:rPr>
          <w:sz w:val="24"/>
          <w:szCs w:val="24"/>
        </w:rPr>
      </w:pPr>
      <w:r>
        <w:rPr>
          <w:sz w:val="24"/>
          <w:szCs w:val="24"/>
        </w:rPr>
        <w:t xml:space="preserve">— </w:t>
      </w:r>
      <w:r>
        <w:rPr>
          <w:sz w:val="24"/>
          <w:szCs w:val="24"/>
        </w:rPr>
        <w:t>Íî îòêóäà ìíå çíàòü îá ýòîì?! Î Òåî, òû íàøåë ñïîñîá çàðàæàòü âèðóñîì ëþäåé?!</w:t>
      </w:r>
    </w:p>
    <w:p>
      <w:pPr>
        <w:pStyle w:val="Normal"/>
        <w:ind w:firstLine="720"/>
        <w:jc w:val="both"/>
        <w:rPr>
          <w:sz w:val="24"/>
          <w:szCs w:val="24"/>
        </w:rPr>
      </w:pPr>
      <w:r>
        <w:rPr>
          <w:sz w:val="24"/>
          <w:szCs w:val="24"/>
        </w:rPr>
        <w:t>×âàíëèâîå âûðàæåíèå ëèöà Äåëâèíà ãîâîðèëî, ÷òî Àéë ïîïàë â öåëü. Êëåì ïîâåðíóëñÿ ê Êýòðèí.</w:t>
      </w:r>
    </w:p>
    <w:p>
      <w:pPr>
        <w:pStyle w:val="Normal"/>
        <w:ind w:firstLine="720"/>
        <w:jc w:val="both"/>
        <w:rPr>
          <w:sz w:val="24"/>
          <w:szCs w:val="24"/>
        </w:rPr>
      </w:pPr>
      <w:r>
        <w:rPr>
          <w:sz w:val="24"/>
          <w:szCs w:val="24"/>
        </w:rPr>
        <w:t xml:space="preserve">— </w:t>
      </w:r>
      <w:r>
        <w:rPr>
          <w:sz w:val="24"/>
          <w:szCs w:val="24"/>
        </w:rPr>
        <w:t>Äîðîãàÿ, òû ïðàâà. È îí òîæå. ß äåéñòâèòåëüíî áëèçîðóêèé èäèîò. Äîëæåí áûë õîòÿ áû ïðåäïîëîæèòü. Êðîìå âñåãî, Íåàïîëü ðàñïîëîæåí íà áåðåãó Òèððåíñêîãî ìîðÿ. Îá ýòîì íèêòî íèêîãäà íå äóìàë, è âñå ãîâîðèëè ëèøü î Ñðåäèçåìíîì.</w:t>
      </w:r>
    </w:p>
    <w:p>
      <w:pPr>
        <w:pStyle w:val="Normal"/>
        <w:ind w:firstLine="720"/>
        <w:jc w:val="both"/>
        <w:rPr>
          <w:sz w:val="24"/>
          <w:szCs w:val="24"/>
        </w:rPr>
      </w:pPr>
      <w:r>
        <w:rPr>
          <w:sz w:val="24"/>
          <w:szCs w:val="24"/>
        </w:rPr>
        <w:t xml:space="preserve">— </w:t>
      </w:r>
      <w:r>
        <w:rPr>
          <w:sz w:val="24"/>
          <w:szCs w:val="24"/>
        </w:rPr>
        <w:t>Íàêîíåö äî òåáÿ äîøëî! — ñêàçàë Äåëâèí. — Â Íåàïîëå æèâåò íàøà íåáîëüøàÿ êîëîíèÿ, è ó êàæäîãî â êðîâè «Âèðóñ áåññìåðòèÿ». Îí â èíåðòíîì ñîñòîÿíèè ëåãêî ïðîõîäèò òåëî ÷åëîâåêà è, ñîõðàíÿÿñü â ñòî÷íûõ âîäàõ, åùå æèâûì âûíîñèòñÿ â ìîðå, ãäå ïåðåâàðèâàåòñÿ êîïåïîäàìè, êîòîðûõ òû è îáíàðóæèë.</w:t>
      </w:r>
    </w:p>
    <w:p>
      <w:pPr>
        <w:pStyle w:val="Normal"/>
        <w:ind w:firstLine="720"/>
        <w:jc w:val="both"/>
        <w:rPr>
          <w:sz w:val="24"/>
          <w:szCs w:val="24"/>
        </w:rPr>
      </w:pPr>
      <w:r>
        <w:rPr>
          <w:sz w:val="24"/>
          <w:szCs w:val="24"/>
        </w:rPr>
        <w:t xml:space="preserve">— </w:t>
      </w:r>
      <w:r>
        <w:rPr>
          <w:sz w:val="24"/>
          <w:szCs w:val="24"/>
        </w:rPr>
        <w:t>Öèðêóëÿöèÿ êðîâè!</w:t>
      </w:r>
    </w:p>
    <w:p>
      <w:pPr>
        <w:pStyle w:val="Normal"/>
        <w:ind w:firstLine="720"/>
        <w:jc w:val="both"/>
        <w:rPr>
          <w:sz w:val="24"/>
          <w:szCs w:val="24"/>
        </w:rPr>
      </w:pPr>
      <w:r>
        <w:rPr>
          <w:sz w:val="24"/>
          <w:szCs w:val="24"/>
        </w:rPr>
        <w:t xml:space="preserve">— </w:t>
      </w:r>
      <w:r>
        <w:rPr>
          <w:sz w:val="24"/>
          <w:szCs w:val="24"/>
        </w:rPr>
        <w:t>×òî?</w:t>
      </w:r>
    </w:p>
    <w:p>
      <w:pPr>
        <w:pStyle w:val="Normal"/>
        <w:ind w:firstLine="720"/>
        <w:jc w:val="both"/>
        <w:rPr>
          <w:sz w:val="24"/>
          <w:szCs w:val="24"/>
        </w:rPr>
      </w:pPr>
      <w:r>
        <w:rPr>
          <w:sz w:val="24"/>
          <w:szCs w:val="24"/>
        </w:rPr>
        <w:t xml:space="preserve">— </w:t>
      </w:r>
      <w:r>
        <w:rPr>
          <w:sz w:val="24"/>
          <w:szCs w:val="24"/>
        </w:rPr>
        <w:t>Íè÷åãî... Ýòî íå èìååò çíà÷åíèÿ. Ýòî ïðîñòî ìåòàôîðà.</w:t>
      </w:r>
    </w:p>
    <w:p>
      <w:pPr>
        <w:pStyle w:val="Normal"/>
        <w:ind w:firstLine="720"/>
        <w:jc w:val="both"/>
        <w:rPr>
          <w:sz w:val="24"/>
          <w:szCs w:val="24"/>
        </w:rPr>
      </w:pPr>
      <w:r>
        <w:rPr>
          <w:sz w:val="24"/>
          <w:szCs w:val="24"/>
        </w:rPr>
        <w:t xml:space="preserve">— </w:t>
      </w:r>
      <w:r>
        <w:rPr>
          <w:sz w:val="24"/>
          <w:szCs w:val="24"/>
        </w:rPr>
        <w:t>Òåî, òû, çíà÷èò, è ñåé÷àñ... Íó, òû èìååøü åãî â êðîâè?</w:t>
      </w:r>
    </w:p>
    <w:p>
      <w:pPr>
        <w:pStyle w:val="Normal"/>
        <w:ind w:firstLine="720"/>
        <w:jc w:val="both"/>
        <w:rPr>
          <w:sz w:val="24"/>
          <w:szCs w:val="24"/>
        </w:rPr>
      </w:pPr>
      <w:r>
        <w:rPr>
          <w:sz w:val="24"/>
          <w:szCs w:val="24"/>
        </w:rPr>
        <w:t xml:space="preserve">— </w:t>
      </w:r>
      <w:r>
        <w:rPr>
          <w:sz w:val="24"/>
          <w:szCs w:val="24"/>
        </w:rPr>
        <w:t>Íå áîéñÿ íàçâàòü ýòî ñâîèì èìåíåì, Êýò. Äà, ó ìåíÿ â êðîâè áåññìåðòèå.</w:t>
      </w:r>
    </w:p>
    <w:p>
      <w:pPr>
        <w:pStyle w:val="Normal"/>
        <w:ind w:firstLine="720"/>
        <w:jc w:val="both"/>
        <w:rPr>
          <w:sz w:val="24"/>
          <w:szCs w:val="24"/>
        </w:rPr>
      </w:pPr>
      <w:r>
        <w:rPr>
          <w:sz w:val="24"/>
          <w:szCs w:val="24"/>
        </w:rPr>
        <w:t>Ïî÷åñàâ ïîäáîðîäîê, Àéë âçÿë ñòàêàí ïèâà è îòõëåáíóë. Ïîòîì äîëãî ñìîòðåë òî íà Òåî, òî íà Êýòðèí è íàêîíåö ñêàçàë:</w:t>
      </w:r>
    </w:p>
    <w:p>
      <w:pPr>
        <w:pStyle w:val="Normal"/>
        <w:ind w:firstLine="720"/>
        <w:jc w:val="both"/>
        <w:rPr>
          <w:sz w:val="24"/>
          <w:szCs w:val="24"/>
        </w:rPr>
      </w:pPr>
      <w:r>
        <w:rPr>
          <w:sz w:val="24"/>
          <w:szCs w:val="24"/>
        </w:rPr>
        <w:t xml:space="preserve">— </w:t>
      </w:r>
      <w:r>
        <w:rPr>
          <w:sz w:val="24"/>
          <w:szCs w:val="24"/>
        </w:rPr>
        <w:t>Òåî, òû íàñòîÿùèé ó÷åíûé è âåëè÷àéøèé àâàíòþðèñò â îäíî è òî æå âðåìÿ. Ïîýòîìó ìîæåøü íå îòêðûâàòü òîãî, ÷òî çíàåøü! Ìû, êîíå÷íî, ïîíèìàåì, òåîðåòè÷åñêè äîïóñòèìî ñäåëàòü ïðèâèâêè âèðóñà ÷åëîâåêó. Â÷åðà ñ Êýò äîïîçäíà îáñóæäàëè èìåííî ýòó ïðîáëåìó. È çíàåøü, ÷òî ðåøèëè? Äàæå åñëè ñìîæåì äîñòèãíóòü áåññìåðòèÿ èëè, ñêàæåì òàê, ïðîäëåíèÿ æèçíè, ìû äîëæíû îòêàçàòüñÿ îò âçäîðíîé çàòåè. Äîëæíû áóäåì îòêàçàòüñÿ, èáî íèêòî íå ÷óâñòâóåò ñåáÿ ãîòîâûì íðàâñòâåííî îòâå÷àòü çà ïñèõè÷åñêóþ æèçíü íà ïðîòÿæåíèè, íó, ñêàæåì, íåñêîëüêèõ ñîò ëåò.</w:t>
      </w:r>
    </w:p>
    <w:p>
      <w:pPr>
        <w:pStyle w:val="Normal"/>
        <w:ind w:firstLine="720"/>
        <w:jc w:val="both"/>
        <w:rPr>
          <w:sz w:val="24"/>
          <w:szCs w:val="24"/>
        </w:rPr>
      </w:pPr>
      <w:r>
        <w:rPr>
          <w:sz w:val="24"/>
          <w:szCs w:val="24"/>
        </w:rPr>
        <w:t xml:space="preserve">— </w:t>
      </w:r>
      <w:r>
        <w:rPr>
          <w:sz w:val="24"/>
          <w:szCs w:val="24"/>
        </w:rPr>
        <w:t>Äåòñêèé ëåïåò! — ñêàçàë Äåëâèí è íàïðàâèëñÿ â äàëüíèé óãîë êîìíàòû, ÷òîáû ïîäíÿòü ïèñòîëåò. Íî ïðåæäå ÷åì Òåî óñïåë ïîëîæèòü îðóæèå â êàðìàí, Àéë ïåðåõâàòèë åãî ðóêó.</w:t>
      </w:r>
    </w:p>
    <w:p>
      <w:pPr>
        <w:pStyle w:val="Normal"/>
        <w:ind w:firstLine="720"/>
        <w:jc w:val="both"/>
        <w:rPr>
          <w:sz w:val="24"/>
          <w:szCs w:val="24"/>
        </w:rPr>
      </w:pPr>
      <w:r>
        <w:rPr>
          <w:sz w:val="24"/>
          <w:szCs w:val="24"/>
        </w:rPr>
        <w:t xml:space="preserve">— </w:t>
      </w:r>
      <w:r>
        <w:rPr>
          <w:sz w:val="24"/>
          <w:szCs w:val="24"/>
        </w:rPr>
        <w:t>Äî òåõ ïîð, ïîêà òû íà Êàëïåíè, ïóñòü ïèñòîëåò õðàíèòñÿ ó íàñ. Ìåæäó ïðî÷èì, çà÷åì îí òåáå ïîíàäîáèëñÿ?</w:t>
      </w:r>
    </w:p>
    <w:p>
      <w:pPr>
        <w:pStyle w:val="Normal"/>
        <w:ind w:firstLine="720"/>
        <w:jc w:val="both"/>
        <w:rPr>
          <w:sz w:val="24"/>
          <w:szCs w:val="24"/>
        </w:rPr>
      </w:pPr>
      <w:r>
        <w:rPr>
          <w:sz w:val="24"/>
          <w:szCs w:val="24"/>
        </w:rPr>
        <w:t xml:space="preserve">— </w:t>
      </w:r>
      <w:r>
        <w:rPr>
          <w:sz w:val="24"/>
          <w:szCs w:val="24"/>
        </w:rPr>
        <w:t>ß ñîáèðàëñÿ ïðèñòðåëèòü òåáÿ, Àéë!</w:t>
      </w:r>
    </w:p>
    <w:p>
      <w:pPr>
        <w:pStyle w:val="Normal"/>
        <w:ind w:firstLine="720"/>
        <w:jc w:val="both"/>
        <w:rPr>
          <w:sz w:val="24"/>
          <w:szCs w:val="24"/>
        </w:rPr>
      </w:pPr>
      <w:r>
        <w:rPr>
          <w:sz w:val="24"/>
          <w:szCs w:val="24"/>
        </w:rPr>
        <w:t xml:space="preserve">— </w:t>
      </w:r>
      <w:r>
        <w:rPr>
          <w:sz w:val="24"/>
          <w:szCs w:val="24"/>
        </w:rPr>
        <w:t>Îòäàé ïèñòîëåò, è òåáå íå ïðèäåòñÿ ïîäâåðãàòü ñåáÿ èñêóøåíèþ. Õî÷åøü ñîõðàíèòü ñåêðåò, íå òàê ëè? Êàê òåáå êàæåòñÿ, ìíîãî ëè âðåìåíè ïðîéäåò, ïîêà îí ñòàíåò äîñòîÿíèåì âñåõ íàðîäîâ? Ïîäîáíîå íå ìîæåò äîëãî õðàíèòüñÿ â òàéíå.</w:t>
      </w:r>
    </w:p>
    <w:p>
      <w:pPr>
        <w:pStyle w:val="Normal"/>
        <w:ind w:firstLine="720"/>
        <w:jc w:val="both"/>
        <w:rPr>
          <w:sz w:val="24"/>
          <w:szCs w:val="24"/>
        </w:rPr>
      </w:pPr>
      <w:r>
        <w:rPr>
          <w:sz w:val="24"/>
          <w:szCs w:val="24"/>
        </w:rPr>
        <w:t>Òåî íå èñïûòûâàë íè ìàëåéøåãî æåëàíèÿ îòäàâàòü ïèñòîëåò. Îí ñêàçàë:</w:t>
      </w:r>
    </w:p>
    <w:p>
      <w:pPr>
        <w:pStyle w:val="Normal"/>
        <w:ind w:firstLine="720"/>
        <w:jc w:val="both"/>
        <w:rPr>
          <w:sz w:val="24"/>
          <w:szCs w:val="24"/>
        </w:rPr>
      </w:pPr>
      <w:r>
        <w:rPr>
          <w:sz w:val="24"/>
          <w:szCs w:val="24"/>
        </w:rPr>
        <w:t xml:space="preserve">— </w:t>
      </w:r>
      <w:r>
        <w:rPr>
          <w:sz w:val="24"/>
          <w:szCs w:val="24"/>
        </w:rPr>
        <w:t>Ìû õðàíèì ñåêðåò óæå ïÿòü ëåò. Ñåé÷àñ íàñ ïÿòüäåñÿò. Â áîëüøèíñòâå — ìóæ÷èíû. Ëèøü íåñêîëüêî æåíùèí. È ïðåæäå ÷åì ñåêðåò ïåðåñòàíåò áûòü ñåêðåòîì, ìû ñòàíåì åùå áîëåå ìîãóùåñòâåííûìè. Íàì íóæíî âñåãî íåñêîëüêî ëåò. Ìû ñäåëàåì ãðàíäèîçíûå êàïèòàëîâëîæåíèÿ è ïîðîäíèìñÿ. Ïîñìîòðè íà ñïèñîê ëþäåé, ïîáûâàâøèõ â ìîåé êëèíèêå... ×åðåç ïÿòü ëåò ìû áóäåì ïðàâèòü Åâðîïîé. À òàì ðóêîé ïîäàòü äî Àìåðèêè è Àôðèêè...</w:t>
      </w:r>
    </w:p>
    <w:p>
      <w:pPr>
        <w:pStyle w:val="Normal"/>
        <w:ind w:firstLine="720"/>
        <w:jc w:val="both"/>
        <w:rPr>
          <w:sz w:val="24"/>
          <w:szCs w:val="24"/>
        </w:rPr>
      </w:pPr>
      <w:r>
        <w:rPr>
          <w:sz w:val="24"/>
          <w:szCs w:val="24"/>
        </w:rPr>
        <w:t xml:space="preserve">— </w:t>
      </w:r>
      <w:r>
        <w:rPr>
          <w:sz w:val="24"/>
          <w:szCs w:val="24"/>
        </w:rPr>
        <w:t>Êëåì, âèäèøü, îí ñóìàñøåäøèé! Ýòî îñîáàÿ ôîðìà ðàçóìíîãî ïîìåøàòåëüñòâà! ß òåáå ãîâîðèëà... Íî îí íå îñìåëèòñÿ ñòðåëÿòü, îí íå ðèñêíåò... Òîãäà çàêîí ïîæèçíåííî óïðÿ÷åò åãî â òþðüìó. À ýòî òåïåðü äëÿ íåãî ñëèøêîì áîëüøîé ñðîê!</w:t>
      </w:r>
    </w:p>
    <w:p>
      <w:pPr>
        <w:pStyle w:val="Normal"/>
        <w:ind w:firstLine="720"/>
        <w:jc w:val="both"/>
        <w:rPr>
          <w:sz w:val="24"/>
          <w:szCs w:val="24"/>
        </w:rPr>
      </w:pPr>
      <w:r>
        <w:rPr>
          <w:sz w:val="24"/>
          <w:szCs w:val="24"/>
        </w:rPr>
        <w:t>Óñëûøàâ â ãîëîñå æåíû ãíåâíûå íîòêè, Àéë ïðåäëîæèë åé ñåñòü è âûïèòü ïèâà.</w:t>
      </w:r>
    </w:p>
    <w:p>
      <w:pPr>
        <w:pStyle w:val="Normal"/>
        <w:ind w:firstLine="720"/>
        <w:jc w:val="both"/>
        <w:rPr>
          <w:sz w:val="24"/>
          <w:szCs w:val="24"/>
        </w:rPr>
      </w:pPr>
      <w:r>
        <w:rPr>
          <w:sz w:val="24"/>
          <w:szCs w:val="24"/>
        </w:rPr>
        <w:t xml:space="preserve">— </w:t>
      </w:r>
      <w:r>
        <w:rPr>
          <w:sz w:val="24"/>
          <w:szCs w:val="24"/>
        </w:rPr>
        <w:t>Õî÷ó ïðåäëîæèòü Òåî ïðîéòèñü è âçãëÿíóòü íà êèòîâ. Ïîøëè, Òåî, ïîêàæó òåáå âîî÷èþ, çà ÷òî òû âûñòóïàåøü ñ ãëóïîé àìáèöèåé.</w:t>
      </w:r>
    </w:p>
    <w:p>
      <w:pPr>
        <w:pStyle w:val="Normal"/>
        <w:ind w:firstLine="720"/>
        <w:jc w:val="both"/>
        <w:rPr>
          <w:sz w:val="24"/>
          <w:szCs w:val="24"/>
        </w:rPr>
      </w:pPr>
      <w:r>
        <w:rPr>
          <w:sz w:val="24"/>
          <w:szCs w:val="24"/>
        </w:rPr>
        <w:t>Òåî ïîñìîòðåë íà íåãî äîëãèì âçãëÿäîì, êàê áû ðàçìûøëÿÿ, ïðèíåñåò ëè åìó ïðîãóëêà ïîëåçíóþ èíôîðìàöèþ. È, î÷åâèäíî, ðåøèë, ÷òî ïðèíåñåò. Îí âñòàë è ïîøåë çà Àéëîì.</w:t>
      </w:r>
    </w:p>
    <w:p>
      <w:pPr>
        <w:pStyle w:val="Normal"/>
        <w:ind w:firstLine="720"/>
        <w:jc w:val="both"/>
        <w:rPr>
          <w:sz w:val="24"/>
          <w:szCs w:val="24"/>
        </w:rPr>
      </w:pPr>
      <w:r>
        <w:rPr>
          <w:sz w:val="24"/>
          <w:szCs w:val="24"/>
        </w:rPr>
        <w:t>Ïîñëå òåìíîé êîìíàòû ÿðêîå ñîëíöå îñëåïèëî. Âîêðóã âåðòîëåòà âñå åùå øóìåëà òîëïà, âðåìÿ îò âðåìåíè ïåðåãîâàðèâàÿñü ñ ïèëîòîì. Íå îáðàùàÿ íà íèõ âíèìàíèÿ, Àéë è Äåëâèí ïðîøëè ìèìî ìàøèíû, îáîãíóëè ëàãóíó, áëåñòåâøóþ â ëó÷àõ ïîëóäåííîãî ñîëíöà. Íå îñòàíàâëèâàÿñü, Àéë âåë ãîñòÿ ïðÿìî íà ñåâåðî-çàïàäíûé êîíåö îñòðîâà. Áåðåã áûë êðóò, îíè íå ìîãëè âèäåòü íè÷åãî, êðîìå ñòàðîãî ïîðòóãàëüñêîãî ôîðòà. Ìðà÷íîå, ïîëóðàçðóøåííîå ñîîðóæåíèå ïîõîäèëî íà íå÷òî áåññìûñëåííîå, ñîçäàííîå ñèëàìè ìîðÿ. Âáëèçè ôîðò ïîêàçàëñÿ åùå ìåíüøå, íàâåðíî, èç-çà òóø, ëåæàùèõ íà áåðåãó... Ïÿòü ïîãèáøèõ êèòîâ — äâà âûáðîñèëèñü ñîâñåì íåäàâíî — åùå íå óñïåëè ñãíèòü. Ñâåòèëèñü ÷åðåïà è êîñòè â òåõ ìåñòàõ, ãäå îñòðîâèòÿíå âûðåçàëè ìÿñî. Òðè êèòà âûáðîøåíû óæå äàâíî. Îò íèõ íå îñòàëîñü íè÷åãî, êðîìå ñêåëåòîâ äà îñòàòêîâ ïåðåñîõøåé êîæè, ïðè ëåãêîì áðèçå êà÷àþùåéñÿ íà ðåáåðíûõ êîñòÿõ, ïîäîáíî çàíàâåñêàì.</w:t>
      </w:r>
    </w:p>
    <w:p>
      <w:pPr>
        <w:pStyle w:val="Normal"/>
        <w:ind w:firstLine="720"/>
        <w:jc w:val="both"/>
        <w:rPr>
          <w:sz w:val="24"/>
          <w:szCs w:val="24"/>
        </w:rPr>
      </w:pPr>
      <w:r>
        <w:rPr>
          <w:sz w:val="24"/>
          <w:szCs w:val="24"/>
        </w:rPr>
        <w:t xml:space="preserve">— </w:t>
      </w:r>
      <w:r>
        <w:rPr>
          <w:sz w:val="24"/>
          <w:szCs w:val="24"/>
        </w:rPr>
        <w:t>Çà÷åì òû ïðèâåë ìåíÿ ñþäà? — âñïûëèë Òåî. Åãî ìàññèâíàÿ íèæíÿÿ ÷åëþñòü íåðâíî äâèãàëàñü.</w:t>
      </w:r>
    </w:p>
    <w:p>
      <w:pPr>
        <w:pStyle w:val="Normal"/>
        <w:ind w:firstLine="720"/>
        <w:jc w:val="both"/>
        <w:rPr>
          <w:sz w:val="24"/>
          <w:szCs w:val="24"/>
        </w:rPr>
      </w:pPr>
      <w:r>
        <w:rPr>
          <w:sz w:val="24"/>
          <w:szCs w:val="24"/>
        </w:rPr>
        <w:t xml:space="preserve">— </w:t>
      </w:r>
      <w:r>
        <w:rPr>
          <w:sz w:val="24"/>
          <w:szCs w:val="24"/>
        </w:rPr>
        <w:t>Íàó÷èòü òåáÿ ñêðîìíîñòè... Ðàäè òâîåãî æå áëàãà... Ïîñìîòðè íà ýòó ðàáîòó âðåìåíè. Åñòü íàä ÷åì çàäóìàòüñÿ! Ýòî ãîëóáûå êèòû, Òåî. Ñàìûå áîëüøèå æèâûå ñóùåñòâà, îáèòàþùèå íà ïëàíåòå! Ïîñìîòðè íà èõ ñêåëåòû! Òîëüêî ÷åëþñòü âåñèò òîííû...</w:t>
      </w:r>
    </w:p>
    <w:p>
      <w:pPr>
        <w:pStyle w:val="Normal"/>
        <w:ind w:firstLine="720"/>
        <w:jc w:val="both"/>
        <w:rPr>
          <w:sz w:val="24"/>
          <w:szCs w:val="24"/>
        </w:rPr>
      </w:pPr>
      <w:r>
        <w:rPr>
          <w:sz w:val="24"/>
          <w:szCs w:val="24"/>
        </w:rPr>
        <w:t>Àéë âñòàë â îãðîìíóþ ðåáåðíóþ êëåòêó, è, êîãäà ñëó÷àéíî îáëîêîòèëñÿ íà êîñòü, îíà çàñêðèïåëà, ïîäîáíî ñòàðîìó äåðåâó.</w:t>
      </w:r>
    </w:p>
    <w:p>
      <w:pPr>
        <w:pStyle w:val="Normal"/>
        <w:ind w:firstLine="720"/>
        <w:jc w:val="both"/>
        <w:rPr>
          <w:sz w:val="24"/>
          <w:szCs w:val="24"/>
        </w:rPr>
      </w:pPr>
      <w:r>
        <w:rPr>
          <w:sz w:val="24"/>
          <w:szCs w:val="24"/>
        </w:rPr>
        <w:t xml:space="preserve">— </w:t>
      </w:r>
      <w:r>
        <w:rPr>
          <w:sz w:val="24"/>
          <w:szCs w:val="24"/>
        </w:rPr>
        <w:t>Ñåðäöå áèëîñü êàê ðàç çäåñü, Òåî, è âåñèëî îêîëî âîñüìè öåíòíåðîâ...</w:t>
      </w:r>
    </w:p>
    <w:p>
      <w:pPr>
        <w:pStyle w:val="Normal"/>
        <w:ind w:firstLine="720"/>
        <w:jc w:val="both"/>
        <w:rPr>
          <w:sz w:val="24"/>
          <w:szCs w:val="24"/>
        </w:rPr>
      </w:pPr>
      <w:r>
        <w:rPr>
          <w:sz w:val="24"/>
          <w:szCs w:val="24"/>
        </w:rPr>
        <w:t xml:space="preserve">— </w:t>
      </w:r>
      <w:r>
        <w:rPr>
          <w:sz w:val="24"/>
          <w:szCs w:val="24"/>
        </w:rPr>
        <w:t>Ìîã áû è äîìà ðàññêàçàòü ìíå î ïÿòèäåñÿòè ïîòðÿñàþùèõ ôàêòàõ èç åñòåñòâåííîé èñòîðèè...</w:t>
      </w:r>
    </w:p>
    <w:p>
      <w:pPr>
        <w:pStyle w:val="Normal"/>
        <w:ind w:firstLine="720"/>
        <w:jc w:val="both"/>
        <w:rPr>
          <w:sz w:val="24"/>
          <w:szCs w:val="24"/>
        </w:rPr>
      </w:pPr>
      <w:r>
        <w:rPr>
          <w:sz w:val="24"/>
          <w:szCs w:val="24"/>
        </w:rPr>
        <w:t xml:space="preserve">— </w:t>
      </w:r>
      <w:r>
        <w:rPr>
          <w:sz w:val="24"/>
          <w:szCs w:val="24"/>
        </w:rPr>
        <w:t>Íî âåäü ýòî íå åñòåñòâåííàÿ èñòîðèÿ, Òåî. Ïÿòü ÷óäîâèù ãíèþò çäåñü, ìîæåò áûòü, ïîòîìó, ÷òî â äàëåêèõ âîäàõ Àíòàðêòèêè îíè çàðàçèëèñü, ñîæðàâ íåñêîëüêî êîïåïîä ñ áàëòèéñêèì âèðóñîì. Ïî òâîåìó ìíåíèþ, ýòî ìîãëî áûòü ïÿòü ëåò íàçàä?</w:t>
      </w:r>
    </w:p>
    <w:p>
      <w:pPr>
        <w:pStyle w:val="Normal"/>
        <w:ind w:firstLine="720"/>
        <w:jc w:val="both"/>
        <w:rPr>
          <w:sz w:val="24"/>
          <w:szCs w:val="24"/>
        </w:rPr>
      </w:pPr>
      <w:r>
        <w:rPr>
          <w:sz w:val="24"/>
          <w:szCs w:val="24"/>
        </w:rPr>
        <w:t xml:space="preserve">— </w:t>
      </w:r>
      <w:r>
        <w:rPr>
          <w:sz w:val="24"/>
          <w:szCs w:val="24"/>
        </w:rPr>
        <w:t>À ÷òî äåëàþò ãîëóáûå êèòû âáëèçè Ëàêêàäèâñêèõ îñòðîâîâ?</w:t>
      </w:r>
    </w:p>
    <w:p>
      <w:pPr>
        <w:pStyle w:val="Normal"/>
        <w:ind w:firstLine="720"/>
        <w:jc w:val="both"/>
        <w:rPr>
          <w:sz w:val="24"/>
          <w:szCs w:val="24"/>
        </w:rPr>
      </w:pPr>
      <w:r>
        <w:rPr>
          <w:sz w:val="24"/>
          <w:szCs w:val="24"/>
        </w:rPr>
        <w:t xml:space="preserve">— </w:t>
      </w:r>
      <w:r>
        <w:rPr>
          <w:sz w:val="24"/>
          <w:szCs w:val="24"/>
        </w:rPr>
        <w:t>Êàê-òî íå ïðåäñòàâëÿëñÿ ñëó÷àé ñïðîñèòü èõ îá ýòîì. Èçâåñòíî ëèøü, ÷òî êèòû ïîÿâëÿþòñÿ âáëèçè Êàëïåíè â ðàçíûå ìåñÿöû, íî òîëüêî â ïîëíîëóíèå. Êýòðèí ìîæåò òåáå ýòî ïîäòâåðäèòü. Îíà âèäåëà êèòîâ æèâûìè è ðàññêàçàëà îá èõ ñàìîóáèéñòâå â ïèñüìàõ. ×òî-òî ãîíèò êèòîâ ÷åðåç ýêâàòîð â ýòè âîäû. ×òî-òî çàñòàâëÿåò èõ âûáðàñûâàòüñÿ íà áåðåã. Çàñòàâëÿåò óìèðàòü ñî âñïîðîòûìè î ðèôû æèâîòàìè... Âàëÿòüñÿ çäåñü òàêèìè, êàêèìè òû âèäèøü èõ ñåé÷àñ... Îñòàíüñÿ äî ñëåäóþùåãî ïîëíîëóíèÿ, Òåî! Ñàì óâèäèøü ñàìîóáèéñòâî ãîëóáûõ êèòîâ...</w:t>
      </w:r>
    </w:p>
    <w:p>
      <w:pPr>
        <w:pStyle w:val="Normal"/>
        <w:ind w:firstLine="720"/>
        <w:jc w:val="both"/>
        <w:rPr>
          <w:sz w:val="24"/>
          <w:szCs w:val="24"/>
        </w:rPr>
      </w:pPr>
      <w:r>
        <w:rPr>
          <w:sz w:val="24"/>
          <w:szCs w:val="24"/>
        </w:rPr>
        <w:t xml:space="preserve">— </w:t>
      </w:r>
      <w:r>
        <w:rPr>
          <w:sz w:val="24"/>
          <w:szCs w:val="24"/>
        </w:rPr>
        <w:t>Î'êåé! Òû, ñîîáðàçèòåëüíûé ðûáîëîâ, îäàðè îòâåòîì íà çàãàäêó. Îí, ïî-âèäèìîìó, èçâåñòåí òîëüêî òåáå. Òàê ïî÷åìó ãîëóáûå êèòû óáèâàþò ñåáÿ?</w:t>
      </w:r>
    </w:p>
    <w:p>
      <w:pPr>
        <w:pStyle w:val="Normal"/>
        <w:ind w:firstLine="720"/>
        <w:jc w:val="both"/>
        <w:rPr>
          <w:sz w:val="24"/>
          <w:szCs w:val="24"/>
        </w:rPr>
      </w:pPr>
      <w:r>
        <w:rPr>
          <w:sz w:val="24"/>
          <w:szCs w:val="24"/>
        </w:rPr>
        <w:t xml:space="preserve">— </w:t>
      </w:r>
      <w:r>
        <w:rPr>
          <w:sz w:val="24"/>
          <w:szCs w:val="24"/>
        </w:rPr>
        <w:t>Îíè ñòðàäàþò îò ïîáî÷íûõ ÿâëåíèé, Òåî. Áàëòèéñêèé âèðóñ, êîíå÷íî, óäëèíÿåò æèçíü. Íî ó òåáÿ íåò âðåìåíè âûÿñíèòü, ê ÷åìó åùå ïðèâîäèò çàðàæåíèå áåññìåðòèåì. Òû òàê íåâåðîÿòíî ñïåøèøü, ÷òî îòêàçûâàåøüñÿ îò íàó÷íîãî ìåòîäà. Áîèøüñÿ ïîñòàðåòü ðàíüøå, ÷åì çàðàçèøüñÿ âèðóñîì. È ïîòîìó íå ñîáëþäàåøü ýëåìåíòàðíîãî ñðîêà. Âîçìîæíî, ñîáèðàåøüñÿ æèòü òûñÿ÷è ëåò... Íî ÷òî åùå ìîæåò ñ òîáîé ïðîèçîéòè? ×òî ñëó÷èëîñü ñ ýòèìè áåäíûìè æèâîòíûìè, êîòîðûå íå ñìîãëè âûäåðæàòü óäëèíåíèÿ æèçíè? Âñå, ÷òî òû ñäåëàë, óæàñíî. È ñêîðî òåáå è òâîèì êîíñïèðàòîðàì èç Íåàïîëÿ ïðèäåòñÿ ðàñïëà÷èâàòüñÿ çà ëåãêîìûñëèå...</w:t>
      </w:r>
    </w:p>
    <w:p>
      <w:pPr>
        <w:pStyle w:val="Normal"/>
        <w:ind w:firstLine="720"/>
        <w:jc w:val="both"/>
        <w:rPr>
          <w:sz w:val="24"/>
          <w:szCs w:val="24"/>
        </w:rPr>
      </w:pPr>
      <w:r>
        <w:rPr>
          <w:sz w:val="24"/>
          <w:szCs w:val="24"/>
        </w:rPr>
        <w:t>Ãëóøèòåëü ñðàáîòàë ýôôåêòíî — ïèñòîëåò òîëüêî ñëåãêà ùåëêíóë. Çâóê ïîõîäèë íà âûêîâûðèâàíèå çåìëÿíè÷íîãî çåðíûøêà, çàñòðÿâøåãî â çóáàõ. Ïóëÿ çâîíêî âçâèçãíóëà, îòðèêîøåòèâ îò ðåáðà, è óøëà â îêåàí.</w:t>
      </w:r>
    </w:p>
    <w:p>
      <w:pPr>
        <w:pStyle w:val="Normal"/>
        <w:ind w:firstLine="720"/>
        <w:jc w:val="both"/>
        <w:rPr>
          <w:sz w:val="24"/>
          <w:szCs w:val="24"/>
        </w:rPr>
      </w:pPr>
      <w:r>
        <w:rPr>
          <w:sz w:val="24"/>
          <w:szCs w:val="24"/>
        </w:rPr>
        <w:t>Àéë ðâàíóëñÿ âïåðåä òàê áûñòðî, êàê íå äîâîäèëîñü è â ìîëîäûå ãîäû. Îí äîñòèã Äåëâèíà ïðåæäå, ÷åì òîò óñïåë ñäåëàòü âòîðîé âûñòðåë. Îíè ïîâàëèëèñü íà ïåñîê. Àéë ñâåðõó. Íîãîé îí ïðèäàâèë Äåëâèíà è ðóêàìè ñõâàòèë çà ãîðëî è íåñêîëüêî ðàç óäàðèë ãîëîâîé î áîëüøóþ êîñòü. Äåëâèí âûðîíèë ïèñòîëåò. Àéë ïîäîáðàë îðóæèå, îòïóñòèë Òåî è âñòàë íà íîãè. Ïûõòÿ, îí ñòàë îòðÿõèâàòü ïåñîê ñî ñòàðûõ äæèíñîâ.</w:t>
      </w:r>
    </w:p>
    <w:p>
      <w:pPr>
        <w:pStyle w:val="Normal"/>
        <w:ind w:firstLine="720"/>
        <w:jc w:val="both"/>
        <w:rPr>
          <w:sz w:val="24"/>
          <w:szCs w:val="24"/>
        </w:rPr>
      </w:pPr>
      <w:r>
        <w:rPr>
          <w:sz w:val="24"/>
          <w:szCs w:val="24"/>
        </w:rPr>
        <w:t xml:space="preserve">— </w:t>
      </w:r>
      <w:r>
        <w:rPr>
          <w:sz w:val="24"/>
          <w:szCs w:val="24"/>
        </w:rPr>
        <w:t>Ïðîñòè, ýòî íå î÷åíü âåæëèâî... — ñêàçàë îí, ãëÿäÿ íà ðàñïëàñòàííîãî ó íîã ÷åëîâåêà ñ íàëèòûì êðîâüþ ëèöîì. — Òû çàêîí÷åííûé áîëâàí!</w:t>
      </w:r>
    </w:p>
    <w:p>
      <w:pPr>
        <w:pStyle w:val="Normal"/>
        <w:ind w:firstLine="720"/>
        <w:jc w:val="both"/>
        <w:rPr>
          <w:sz w:val="24"/>
          <w:szCs w:val="24"/>
        </w:rPr>
      </w:pPr>
      <w:r>
        <w:rPr>
          <w:sz w:val="24"/>
          <w:szCs w:val="24"/>
        </w:rPr>
        <w:t>Î÷èñòèâ áðþêè îò ïåñêà, Àéë íàïðàâèëñÿ ê êîðàëëîâîìó äîìèêó.</w:t>
      </w:r>
    </w:p>
    <w:p>
      <w:pPr>
        <w:pStyle w:val="Normal"/>
        <w:ind w:firstLine="720"/>
        <w:jc w:val="both"/>
        <w:rPr>
          <w:sz w:val="24"/>
          <w:szCs w:val="24"/>
        </w:rPr>
      </w:pPr>
      <w:r>
        <w:rPr>
          <w:sz w:val="24"/>
          <w:szCs w:val="24"/>
        </w:rPr>
        <w:t>Êýòðèí â óæàñå îòñòóïèëà, óâèäåâ Àéëà â òàêîì âèäå.</w:t>
      </w:r>
    </w:p>
    <w:p>
      <w:pPr>
        <w:pStyle w:val="Normal"/>
        <w:ind w:firstLine="720"/>
        <w:jc w:val="both"/>
        <w:rPr>
          <w:sz w:val="24"/>
          <w:szCs w:val="24"/>
        </w:rPr>
      </w:pPr>
      <w:r>
        <w:rPr>
          <w:sz w:val="24"/>
          <w:szCs w:val="24"/>
        </w:rPr>
        <w:t xml:space="preserve">— </w:t>
      </w:r>
      <w:r>
        <w:rPr>
          <w:sz w:val="24"/>
          <w:szCs w:val="24"/>
        </w:rPr>
        <w:t>Êëåì, ÷òî ïðîèçîøëî? Òû âåäü íå óáèë?</w:t>
      </w:r>
    </w:p>
    <w:p>
      <w:pPr>
        <w:pStyle w:val="Normal"/>
        <w:ind w:firstLine="720"/>
        <w:jc w:val="both"/>
        <w:rPr>
          <w:sz w:val="24"/>
          <w:szCs w:val="24"/>
        </w:rPr>
      </w:pPr>
      <w:r>
        <w:rPr>
          <w:sz w:val="24"/>
          <w:szCs w:val="24"/>
        </w:rPr>
        <w:t xml:space="preserve">— </w:t>
      </w:r>
      <w:r>
        <w:rPr>
          <w:sz w:val="24"/>
          <w:szCs w:val="24"/>
        </w:rPr>
        <w:t>Äàé ñòàêàí ëèìîíàäà. Âñå â ïîðÿäêå, ëþáîâü ìîÿ. Ñ íèì íè÷åãî íå ñëó÷èëîñü...</w:t>
      </w:r>
    </w:p>
    <w:p>
      <w:pPr>
        <w:pStyle w:val="Normal"/>
        <w:ind w:firstLine="720"/>
        <w:jc w:val="both"/>
        <w:rPr>
          <w:sz w:val="24"/>
          <w:szCs w:val="24"/>
        </w:rPr>
      </w:pPr>
      <w:r>
        <w:rPr>
          <w:sz w:val="24"/>
          <w:szCs w:val="24"/>
        </w:rPr>
        <w:t>Êëåì óñåëñÿ â òåíè è âçÿë ñòàêàí. Åãî ñòàëî çíîáèòü. Êýò îáû÷íî íå ðàññïðàøèâàëà íè î ÷åì è æäàëà, ïîêà îí ðàññêàæåò ñàì. Îíà ïîäîøëà ê Àéëó è îáíÿëà çà øåþ. Âñêîðå ÷åðåç îêíî îíè óâèäåëè Äåëâèíà, êîòîðûé, ïîøàòûâàÿñü, øåë ïî äþíàì. Íå ãëÿäÿ â èõ ñòîðîíó, îí íàïðàâèëñÿ ïðÿìî ê âåðòîëåòó. Ñ ïîìîùüþ ïèëîòà âçîáðàëñÿ â ìàøèíó. ×åðåç ìèíóòó çàðàáîòàë ìîòîð, çàâåðòåëèñü ëîïàñòè è ìàøèíà ïîäíÿëàñü. Êýòðèí è Êëåì ìîë÷à ñìîòðåëè, êàê âåðòîëåò ïîïëûë íàä âîäîé, âûõîäÿ íà êóðñ. Çâóê ìîòîðà ñòàë çàòèõàòü, è âñêîðå ÷åðíàÿ òî÷êà ðàñòàÿëà â ãèãàíòñêîì íåáå.</w:t>
      </w:r>
    </w:p>
    <w:p>
      <w:pPr>
        <w:pStyle w:val="Normal"/>
        <w:ind w:firstLine="720"/>
        <w:jc w:val="both"/>
        <w:rPr>
          <w:sz w:val="24"/>
          <w:szCs w:val="24"/>
        </w:rPr>
      </w:pPr>
      <w:r>
        <w:rPr>
          <w:sz w:val="24"/>
          <w:szCs w:val="24"/>
        </w:rPr>
        <w:t xml:space="preserve">— </w:t>
      </w:r>
      <w:r>
        <w:rPr>
          <w:sz w:val="24"/>
          <w:szCs w:val="24"/>
        </w:rPr>
        <w:t>Òåî òîæå ñâîåãî ðîäà ãîëóáîé êèò. Îí ïðèåõàë ñþäà, ÷òîáû çäåñü ïîòåðïåòü êðóøåíèå...</w:t>
      </w:r>
    </w:p>
    <w:p>
      <w:pPr>
        <w:pStyle w:val="Normal"/>
        <w:ind w:firstLine="720"/>
        <w:jc w:val="both"/>
        <w:rPr>
          <w:sz w:val="24"/>
          <w:szCs w:val="24"/>
        </w:rPr>
      </w:pPr>
      <w:r>
        <w:rPr>
          <w:sz w:val="24"/>
          <w:szCs w:val="24"/>
        </w:rPr>
        <w:t xml:space="preserve">— </w:t>
      </w:r>
      <w:r>
        <w:rPr>
          <w:sz w:val="24"/>
          <w:szCs w:val="24"/>
        </w:rPr>
        <w:t>Òåáå ñëåäóåò ïîñëàòü â Ëîíäîí òåëåãðàììó è ðàññêàçàòü îáî âñåì.</w:t>
      </w:r>
    </w:p>
    <w:p>
      <w:pPr>
        <w:pStyle w:val="Normal"/>
        <w:ind w:firstLine="720"/>
        <w:jc w:val="both"/>
        <w:rPr>
          <w:sz w:val="24"/>
          <w:szCs w:val="24"/>
        </w:rPr>
      </w:pPr>
      <w:r>
        <w:rPr>
          <w:sz w:val="24"/>
          <w:szCs w:val="24"/>
        </w:rPr>
        <w:t xml:space="preserve">— </w:t>
      </w:r>
      <w:r>
        <w:rPr>
          <w:sz w:val="24"/>
          <w:szCs w:val="24"/>
        </w:rPr>
        <w:t>Òû ïðàâà. À ïîêà ÿ ïîéìàþ íåñêîëüêî ëåòàþùèõ ðûá. Ïîäîçðåâàþ, ÷òî îíè òîæå ñïîñîáíû ïîäõâàòèòü èíôåêöèþ.</w:t>
      </w:r>
    </w:p>
    <w:p>
      <w:pPr>
        <w:pStyle w:val="Normal"/>
        <w:ind w:firstLine="720"/>
        <w:jc w:val="both"/>
        <w:rPr>
          <w:sz w:val="24"/>
          <w:szCs w:val="24"/>
        </w:rPr>
      </w:pPr>
      <w:r>
        <w:rPr>
          <w:sz w:val="24"/>
          <w:szCs w:val="24"/>
        </w:rPr>
        <w:t>Êýòðèí ñíÿëà òåìíûå î÷êè è ñåëà ðÿäîì, ñ áåñïîêîéñòâîì ãëÿäÿ íà Àéëà.</w:t>
      </w:r>
    </w:p>
    <w:p>
      <w:pPr>
        <w:pStyle w:val="Normal"/>
        <w:ind w:firstLine="720"/>
        <w:jc w:val="both"/>
        <w:rPr>
          <w:sz w:val="24"/>
          <w:szCs w:val="24"/>
        </w:rPr>
      </w:pPr>
      <w:r>
        <w:rPr>
          <w:sz w:val="24"/>
          <w:szCs w:val="24"/>
        </w:rPr>
        <w:t xml:space="preserve">— </w:t>
      </w:r>
      <w:r>
        <w:rPr>
          <w:sz w:val="24"/>
          <w:szCs w:val="24"/>
        </w:rPr>
        <w:t>ß íå ñâÿòîé, Êýò. È íèêîãäà íå ãîâîðè ìíå îá ýòîì. ß, êðîâîæàäíûé ëæåö, äîëæåí áûë ëãàòü Òåî, îáúÿñíÿÿ, ïî÷åìó ãîëóáûå êèòû èäóò ê íàøèì áåðåãàì?</w:t>
      </w:r>
    </w:p>
    <w:p>
      <w:pPr>
        <w:pStyle w:val="Normal"/>
        <w:ind w:firstLine="720"/>
        <w:jc w:val="both"/>
        <w:rPr>
          <w:sz w:val="24"/>
          <w:szCs w:val="24"/>
        </w:rPr>
      </w:pPr>
      <w:r>
        <w:rPr>
          <w:sz w:val="24"/>
          <w:szCs w:val="24"/>
        </w:rPr>
        <w:t xml:space="preserve">— </w:t>
      </w:r>
      <w:r>
        <w:rPr>
          <w:sz w:val="24"/>
          <w:szCs w:val="24"/>
        </w:rPr>
        <w:t>À ïî÷åìó?</w:t>
      </w:r>
    </w:p>
    <w:p>
      <w:pPr>
        <w:pStyle w:val="Normal"/>
        <w:ind w:firstLine="720"/>
        <w:jc w:val="both"/>
        <w:rPr>
          <w:sz w:val="24"/>
          <w:szCs w:val="24"/>
        </w:rPr>
      </w:pPr>
      <w:r>
        <w:rPr>
          <w:sz w:val="24"/>
          <w:szCs w:val="24"/>
        </w:rPr>
        <w:t xml:space="preserve">— </w:t>
      </w:r>
      <w:r>
        <w:rPr>
          <w:sz w:val="24"/>
          <w:szCs w:val="24"/>
        </w:rPr>
        <w:t>Íå çíàþ. Êèòû ñàäÿòñÿ íà ìåëü íå òîëüêî ó íàñ. È íèêòî íå çíàåò ïî÷åìó. Òåî ëåãêî âñïîìíèë áû ýòó èñòèíó, íå áóäü îí òàêèì òðóñîì.</w:t>
      </w:r>
    </w:p>
    <w:p>
      <w:pPr>
        <w:pStyle w:val="Normal"/>
        <w:ind w:firstLine="720"/>
        <w:jc w:val="both"/>
        <w:rPr>
          <w:sz w:val="24"/>
          <w:szCs w:val="24"/>
        </w:rPr>
      </w:pPr>
      <w:r>
        <w:rPr>
          <w:sz w:val="24"/>
          <w:szCs w:val="24"/>
        </w:rPr>
        <w:t xml:space="preserve">— </w:t>
      </w:r>
      <w:r>
        <w:rPr>
          <w:sz w:val="24"/>
          <w:szCs w:val="24"/>
        </w:rPr>
        <w:t>Ïîíèìàþ, ïî÷åìó òû ñîëãàë åìó. Òû ëæåøü ëþäÿì, êîòîðûõ òû óâàæàåøü. Ìîÿ ìàòü ïîñòóïàëà îáû÷íî òàê æå.</w:t>
      </w:r>
    </w:p>
    <w:p>
      <w:pPr>
        <w:pStyle w:val="Normal"/>
        <w:ind w:firstLine="720"/>
        <w:jc w:val="both"/>
        <w:rPr>
          <w:sz w:val="24"/>
          <w:szCs w:val="24"/>
        </w:rPr>
      </w:pPr>
      <w:r>
        <w:rPr>
          <w:sz w:val="24"/>
          <w:szCs w:val="24"/>
        </w:rPr>
        <w:t>Îí çàñìåÿëñÿ.</w:t>
      </w:r>
    </w:p>
    <w:p>
      <w:pPr>
        <w:pStyle w:val="Normal"/>
        <w:ind w:firstLine="720"/>
        <w:jc w:val="both"/>
        <w:rPr>
          <w:sz w:val="24"/>
          <w:szCs w:val="24"/>
        </w:rPr>
      </w:pPr>
      <w:r>
        <w:rPr>
          <w:sz w:val="24"/>
          <w:szCs w:val="24"/>
        </w:rPr>
        <w:t xml:space="preserve">— </w:t>
      </w:r>
      <w:r>
        <w:rPr>
          <w:sz w:val="24"/>
          <w:szCs w:val="24"/>
        </w:rPr>
        <w:t>Ãîñïîäü ñ íåé, ñ òâîåé ìàòåðüþ... ß ëãàë, ÷òîáû íàïóãàòü Òåî. Õî÷ó ïðåäîñòåðå÷ü âñåõ, êòî óçíàåò î áåññìåðòíîì âèðóñå è çàõî÷åò çàðàçèòüñÿ. Ïóñòü çàäóìàþòñÿ: çà÷åì òðåáîâàòü óäëèíåíèÿ æèçíè, íå ïðîæèâ åùå êàê ïîäîáàåò è îòâåäåííîé? Òåî çàáðàë ìîþ ëîæü ñ ñîáîé... À òû õîòåëà, ÷òîáû â òâîåé êðîâè æèë ýòîò âèðóñ?</w:t>
      </w:r>
    </w:p>
    <w:p>
      <w:pPr>
        <w:pStyle w:val="Normal"/>
        <w:ind w:firstLine="720"/>
        <w:jc w:val="both"/>
        <w:rPr>
          <w:sz w:val="24"/>
          <w:szCs w:val="24"/>
        </w:rPr>
      </w:pPr>
      <w:r>
        <w:rPr>
          <w:sz w:val="24"/>
          <w:szCs w:val="24"/>
        </w:rPr>
        <w:t>Îí ñíÿë î÷êè è ïðîòåð ñòåêëà íîñîâûì ïëàòêîì.</w:t>
      </w:r>
    </w:p>
    <w:p>
      <w:pPr>
        <w:pStyle w:val="Normal"/>
        <w:ind w:firstLine="720"/>
        <w:jc w:val="both"/>
        <w:rPr>
          <w:sz w:val="24"/>
          <w:szCs w:val="24"/>
        </w:rPr>
      </w:pPr>
      <w:r>
        <w:rPr>
          <w:sz w:val="24"/>
          <w:szCs w:val="24"/>
        </w:rPr>
        <w:t xml:space="preserve">— </w:t>
      </w:r>
      <w:r>
        <w:rPr>
          <w:sz w:val="24"/>
          <w:szCs w:val="24"/>
        </w:rPr>
        <w:t>ß — íåò, — ñêàçàëà Êýòðèí.</w:t>
      </w:r>
    </w:p>
    <w:p>
      <w:pPr>
        <w:pStyle w:val="Normal"/>
        <w:ind w:firstLine="720"/>
        <w:jc w:val="both"/>
        <w:rPr>
          <w:sz w:val="24"/>
          <w:szCs w:val="24"/>
        </w:rPr>
      </w:pPr>
      <w:r>
        <w:rPr>
          <w:sz w:val="24"/>
          <w:szCs w:val="24"/>
        </w:rPr>
        <w:t xml:space="preserve">— </w:t>
      </w:r>
      <w:r>
        <w:rPr>
          <w:sz w:val="24"/>
          <w:szCs w:val="24"/>
        </w:rPr>
        <w:t>Ìèð íàêàíóíå ñåðüåçíûõ ïåðåìåí, — ïðîäîëæàë Àéë, — íî îíè ïðîèñõîäÿò ìåäëåííî. Åùå ìåäëåííåå èçìåíÿþòñÿ ëþäè. Ëîæü ìîÿ äîëæíà çàòîðìîçèòü ïðîöåññ èçìåíåíèé. ×åëîâå÷åñòâî îáÿçàíî ïîäóìàòü: à íå óæàñíî ëè áåññìåðòèå?! Íàäî ëè ïðèíîñèòü åìó â æåðòâó çàãàäêó ñìåðòè? À òåïåðü êàê íàñ÷åò êóïàíèÿ?</w:t>
      </w:r>
    </w:p>
    <w:p>
      <w:pPr>
        <w:pStyle w:val="Normal"/>
        <w:ind w:firstLine="720"/>
        <w:jc w:val="both"/>
        <w:rPr>
          <w:sz w:val="24"/>
          <w:szCs w:val="24"/>
        </w:rPr>
      </w:pPr>
      <w:r>
        <w:rPr>
          <w:sz w:val="24"/>
          <w:szCs w:val="24"/>
        </w:rPr>
        <w:t>Êîãäà îíè ïåðåîäåëèñü, Êýòðèí ñêàçàëà:</w:t>
      </w:r>
    </w:p>
    <w:p>
      <w:pPr>
        <w:pStyle w:val="Normal"/>
        <w:ind w:firstLine="720"/>
        <w:jc w:val="both"/>
        <w:rPr>
          <w:sz w:val="24"/>
          <w:szCs w:val="24"/>
        </w:rPr>
      </w:pPr>
      <w:r>
        <w:rPr>
          <w:sz w:val="24"/>
          <w:szCs w:val="24"/>
        </w:rPr>
        <w:t xml:space="preserve">— </w:t>
      </w:r>
      <w:r>
        <w:rPr>
          <w:sz w:val="24"/>
          <w:szCs w:val="24"/>
        </w:rPr>
        <w:t>Ó ìåíÿ âäðóã ïîÿâèëàñü ìå÷òà, Êëåì. ß èçìåíèëà ñâîå ìíåíèå — õî÷ó, ÷òîáû ìû îáà æèëè òàê äîëãî, êàê òîëüêî ìîæíî. Æåðòâóþ ñìåðòüþ ðàäè æèçíè!</w:t>
      </w:r>
    </w:p>
    <w:p>
      <w:pPr>
        <w:pStyle w:val="Normal"/>
        <w:ind w:firstLine="720"/>
        <w:jc w:val="both"/>
        <w:rPr>
          <w:sz w:val="24"/>
          <w:szCs w:val="24"/>
        </w:rPr>
      </w:pPr>
      <w:r>
        <w:rPr>
          <w:sz w:val="24"/>
          <w:szCs w:val="24"/>
        </w:rPr>
        <w:t>Îí êèâíóë â çíàê ñîãëàñèÿ è ñêàçàë ïðîñòî:</w:t>
      </w:r>
    </w:p>
    <w:p>
      <w:pPr>
        <w:pStyle w:val="Normal"/>
        <w:ind w:firstLine="720"/>
        <w:jc w:val="both"/>
        <w:rPr>
          <w:sz w:val="24"/>
          <w:szCs w:val="24"/>
        </w:rPr>
      </w:pPr>
      <w:r>
        <w:rPr>
          <w:sz w:val="24"/>
          <w:szCs w:val="24"/>
        </w:rPr>
        <w:t xml:space="preserve">— </w:t>
      </w:r>
      <w:r>
        <w:rPr>
          <w:sz w:val="24"/>
          <w:szCs w:val="24"/>
        </w:rPr>
        <w:t>Êîíå÷íî, òû ïðàâà.</w:t>
      </w:r>
    </w:p>
    <w:p>
      <w:pPr>
        <w:pStyle w:val="Normal"/>
        <w:ind w:firstLine="720"/>
        <w:jc w:val="both"/>
        <w:rPr>
          <w:sz w:val="24"/>
          <w:szCs w:val="24"/>
        </w:rPr>
      </w:pPr>
      <w:r>
        <w:rPr>
          <w:sz w:val="24"/>
          <w:szCs w:val="24"/>
        </w:rPr>
        <w:t>Îíè çàñìåÿëèñü è ïîáåæàëè âíèç ê ïëåùóùèìñÿ î áåðåã âîëíàì.</w:t>
      </w:r>
    </w:p>
    <w:p>
      <w:pPr>
        <w:pStyle w:val="Normal"/>
        <w:ind w:firstLine="720"/>
        <w:jc w:val="both"/>
        <w:rPr>
          <w:sz w:val="24"/>
          <w:szCs w:val="24"/>
        </w:rPr>
      </w:pPr>
      <w:r>
        <w:rPr>
          <w:sz w:val="24"/>
          <w:szCs w:val="24"/>
        </w:rPr>
        <w:t>Ñèäÿ íà áåðåãó è íàòÿãèâàÿ ëàñòû, Àéë ñêàçàë:</w:t>
      </w:r>
    </w:p>
    <w:p>
      <w:pPr>
        <w:pStyle w:val="Normal"/>
        <w:ind w:firstLine="720"/>
        <w:jc w:val="both"/>
        <w:rPr>
          <w:sz w:val="24"/>
          <w:szCs w:val="24"/>
        </w:rPr>
      </w:pPr>
      <w:r>
        <w:rPr>
          <w:sz w:val="24"/>
          <w:szCs w:val="24"/>
        </w:rPr>
        <w:t xml:space="preserve">— </w:t>
      </w:r>
      <w:r>
        <w:rPr>
          <w:sz w:val="24"/>
          <w:szCs w:val="24"/>
        </w:rPr>
        <w:t>Òåî ïðèåõàë ñþäà, ÷òîáû çàñòàâèòü ìåíÿ ìîë÷àòü. Îí, êîíå÷íî, ñèëüíûé ÷åëîâåê. Íî ñåãîäíÿ îí íå áûë òàêèì. Íàäåþñü, òû äîãàäàëàñü, ÷òî â äåéñòâèòåëüíîñòè îí ïðèåõàë óâèäåòüñÿ ñ òîáîé. Ïîëàãàþ, åìó íåäîñòàåò ïàðòíåðøè â òîì áåñêîíå÷íîì áóäóùåì, êîòîðîå îí îòêðûë äëÿ ñåáÿ.</w:t>
      </w:r>
    </w:p>
    <w:p>
      <w:pPr>
        <w:pStyle w:val="Normal"/>
        <w:ind w:firstLine="720"/>
        <w:jc w:val="both"/>
        <w:rPr>
          <w:sz w:val="24"/>
          <w:szCs w:val="24"/>
        </w:rPr>
      </w:pPr>
      <w:r>
        <w:rPr>
          <w:sz w:val="24"/>
          <w:szCs w:val="24"/>
        </w:rPr>
        <w:t>Îíè âìåñòå íûðÿëè, ðàñïóãèâàÿ ðûá è ïóñêàÿ ïóçûðüêè âîçäóõà ïîä èñêðÿùåéñÿ ïîâåðõíîñòüþ. Ìåäëåííî ïëûâÿ íà áîêó, Àéë íàïðàâèëñÿ â ïðîëèâ, âåäóùèé ê îòêðûòîìó îêåàíó. Îíà ïîñëåäîâàëà çà ìóæåì, ðàäóÿñü, ÷òî åé ñóæäåíî æèòü â äðóãîì èçìåðåíèè.</w:t>
      </w:r>
    </w:p>
    <w:p>
      <w:pPr>
        <w:pStyle w:val="Normal"/>
        <w:ind w:firstLine="720"/>
        <w:jc w:val="both"/>
        <w:rPr>
          <w:sz w:val="24"/>
          <w:szCs w:val="24"/>
        </w:rPr>
      </w:pPr>
      <w:r>
        <w:rPr>
          <w:sz w:val="24"/>
          <w:szCs w:val="24"/>
        </w:rPr>
      </w:r>
    </w:p>
    <w:p>
      <w:pPr>
        <w:pStyle w:val="Normal"/>
        <w:jc w:val="center"/>
        <w:rPr/>
      </w:pPr>
      <w:r>
        <w:rPr/>
        <w:drawing>
          <wp:inline distT="0" distB="0" distL="0" distR="0">
            <wp:extent cx="141922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19225" cy="695325"/>
                    </a:xfrm>
                    <a:prstGeom prst="rect">
                      <a:avLst/>
                    </a:prstGeom>
                  </pic:spPr>
                </pic:pic>
              </a:graphicData>
            </a:graphic>
          </wp:inline>
        </w:drawing>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21:01:00Z</dcterms:created>
  <dc:creator>Брайен Олдис</dc:creator>
  <dc:description/>
  <dc:language>en-US</dc:language>
  <cp:lastModifiedBy>PDD</cp:lastModifiedBy>
  <dcterms:modified xsi:type="dcterms:W3CDTF">2004-01-07T11:48:00Z</dcterms:modified>
  <cp:revision>3</cp:revision>
  <dc:subject/>
  <dc:title>Вирус бессмертия</dc:title>
</cp:coreProperties>
</file>