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.Áðåííà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îñëåäíÿÿ èíñòàíöè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438650" cy="743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Åâäîêèì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äàòàéñòâóþ î ðàçðåøåíèè ïîäàòü àïåëëÿöèþ, âàøà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ñåêóíäíàÿ ïàóçà, â áåçìîëâèè çàëà ñóäà ðàçäàëîñü ÷óòü ñëûøíîå ãóäåíèå, çàòåì Ñóäüÿ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àòàéñòâî óäîâëåòâîð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ðàáîòàëà íåçàâèñèìàÿ öåïü, — ïîäóìàë Êåëëåò. — Õîäàòàéñòâà îá àïåëëÿöèè íåèçìåííî óäîâëåòâîðÿþòñÿ: èäèîòñêàÿ ãàðàíòèÿ òàì, ãäå íèêàêèå ãàðàíòèè íå íóæí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ïîäíÿëñÿ è ñ ïîêëîíîì ïðîæóð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ïîçâîëåíèÿ âàøåé ÷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à, êàê ïîêëîí, áûëè ôîðìàëüíîñòüþ, êîòîðóþ òåïåðü ðåäêî êòî ñîáëþäàë. Íî âåäü è ñàì Êåëëåò âî ìíîãèõ îòíîøåíèÿõ áûë õîäÿ÷èì àíàõðîíèçìîì. Îí äîðîæèë êàæäûì ìåëêèì øòðèõîì, íàïîìèíàþùèì î äàëåêîé, íå ñòîëü ñóìàñáðîäíîé ýïî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ïîñëåäíåå äåëî èç íàçíà÷åííûõ íà ñåãîäíÿ, è êîãäà Êåëëåò íàïðàâèëñÿ ê âûõîäó, ñåêðåòàðü ñóäà — ùåãîëåâàòûé ÷åëîâåê ñ ìåëêèìè ïîäâèæíûìè ÷åðòàìè ëèöà — ïåðåãíóëñÿ ÷åðåç ñòîë è íåâîçìóòèìî âûêëþ÷èë Ñóä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ñåáÿ â êîíòîðå Êåëëåò, çàäóìàâøèñü, ìåäëåííî ñíèìàë àäâîêàòñêóþ ìàíò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âûñîêèé ñóõîïàðûé ñòàðèê, ñóòóëûé è áîëåçíåííûé. Äåðæàëñÿ îí äîâîëüíî ñòðàííî, êàê áû íåðåøèòåëüíî; âïðî÷åì, ïåðâîå âïå÷àòëåíèå òóò æå ðàññåèâàëîñü, åäâà îí íà÷èíàë ãîâîðèòü. Åãî ðå÷ü, õîëîäíàÿ è ðåçêàÿ, ïîðàæàëà òî÷íûì âûáîðîì ñëîâ è îáíàðóæèâàëà íåäþæèííóþ îñòðîòó óìà. Â ðàñöâåòå êàðüåðû Êåëëåò áûë ïî÷òè íåñîêðóøèì, äàæå ñåé÷àñ îí îñòàëñÿ îäíèì èç ñàìûõ ìîãóùåñòâåííûõ ïðåäñòàâèòåëåé ñâîåé ïðîôåññ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ðåæíî ñâåðíóë ìàíòèþ, ïîëîæèë ñâåðõó ìÿãêèé áåëûé ïàðèê è âñå ýòî ñïðÿòàë íà âåðõíåé ïîëêå øêàô÷èêà. Åãî óãíåòàëè ñîáñòâåííûå ìûñëè. Áåäà ñîñòîÿëà â òîì, ÷òî åìó íå íðàâèëñÿ ïîäçàùèòíûé, íî, ñ äðóãîé ñòîðîíû, êîìó òàêîé ìîã ïîíðàâèòüñÿ? Òîëñòÿ÷îê Ãåíðè Âóäñ, êîòîðûé âñå âðåìÿ ïîòååò, ñ ãðîìêèìè âîïëÿìè òðåáóåò ïðàâîñóäèÿ, â ãëóáèíå äóøè ìå÷òàÿ î ïîìèëîâàíèè, è íàñòàèâàåò, ÷òîáû ïðèãîâîð áûë îáæàëîâàí âî âñåõ èíñòàíöèÿõ. Íå õî÷åò ïîíÿòü, ÷òî àïåëëÿöèÿ, êàê è âåæëèâûå ôîðìû îáðàùåíèÿ ê Ñóäüå, — âñåãî ëèøü ïóñòàÿ ôîðìà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óáèë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íÿåìûå ëþäè íå óáèâ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rgo*, Âóäñ íåâìåíÿ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ëåäîâàòåëüíî (ëàò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÷íî òàê æå áóäåò ðàññóæäàòü è Ñóäüÿ â àïåëëÿöèîííîé èíñòàíöèè. Òî÷íî òàê æå áóäåò ðàññóæäàòü è Ñóäüÿ â Âåðõîâíîì ñóäå — åñëè Âóäñ íàñòîèò íà ïîñëåäíåé òùàòåëüíîé ïîïûòêå. Òàê ðàññóæäàþò âñå ðîáîòû. Ïîðÿäîê îáæàëîâàíèÿ óñòàíîâëåí íà âñÿêèé ñëó÷àé, êàê çàùèòà îò ìåõàíè÷åñêèõ íåèñïðàâíîñòåé èëè îøèáî÷íîãî ïðîãðàììèðîâàíèÿ, íå áîëåå 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âçäîõíóë. Îí åùå ïîìíèë äíè — ïðàâäà, î÷åíü ñìóòíî, — êîãäà ðàáîòà ïðèíîñèëà åìó óäîâëåòâîðåíèå. Ýòî áûëî äî òîãî, êàê ïðàâèòåëüñòâî îòêàçàëîñü îò ñòàðîãî ñóäîïðîèçâîäñòâà, ÷ðåâàòîãî îøèáêàìè, êîòîðûå ïîÿâëÿëèñü èç-çà íåñîâåðøåíñòâà ÷åëîâå÷åñêîãî ñóæäåíèÿ, è çàìåíèëî òî ñóäîïðîèçâîäñòâî õîëîäíûì è áåçóïðå÷íûì — ñîâðåìåííûå ñóäüè íå ïîäâëàñòíû ÷óâñòâàì è âåëèêîëåïíî îðèåíòèðóþòñÿ â ïóòàíûõ äåáðÿõ ñòàòåé çàê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íåíàâèäåë íîâûõ ñóäåé ñëåïîé, ëþòîé íåíàâè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èíóâ êîíòîðó, Êåëëåò ìåäëåííî è âåëè÷åñòâåííî çàøàãàë ïî êîðèäîðó ê äðåâíèì êàìåííûì ñòóïåíÿì, âåäóùèì â êàìåðû, ñ êðàéíèì íåóäîâëåòâîðåíèåì äóìàÿ î ïðåäñòîÿùåé áåñåäå. Äåëî — îí ñåé÷àñ ýòî ÿñíî ïîíèìàë — áûëî ñîâåðøåííî áåçíàäåæíûì ñ ñàìîãî íà÷àëà. Êåëëåò äàæå ïîäèâèëñÿ, êàê îí âîîáùå ìîã çà íåãî âçÿ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ñïóñêàëñÿ ïî äëèííîé êàìåííîé ëåñòíèöå, êàçàëîñü, ÷òî âî âñåì çäàíèè íåò íè äóøè, è ëèøü â ñàìîì íèçó, ó âõîäà â êàìåðû, âçäðîãíóâ, ïðîáóäèëñÿ îò ñíà îäèíîêèé íàäçèðàòåëü â ñèíåé ôîðìå, íî ìãíîâåííî óñïîêîèëñÿ, óçíàâ ïîñåò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îòðûâèñòî êèâíóë è ñòàë áåññòðàñòíî æäàòü, ïîêà íàäçèðàòåëü îòîïðåò ìàññèâíóþ äâåðü â êàìåðû Ïåðâîãî Áëîêà. Îíè âìåñòå ïåðåñòóïèëè ïîðîã, è äâåðü çà íèìè çàêðûëàñü. Â êîðèäîðå íå áûëî îêîí, îí îñâåùàëñÿ ñêðûòûìè ëàìïàìè äíåâíîãî ñ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ìåðà Âóäñà íàõîäèëàñü â äàëüíåé ïîëîâèíå êîðèäîðà. Íàäçèðàòåëü âûáðàë åùå îäèí êëþ÷, íà ìãíîâåíèå ïðèæàë åãî ê çàìêó è, êîãäà äâåðü ðàñïàõíóëàñü, îòñòóïèë â ñòîðîíó, ïðîïóñêàÿ Êåëëåòà âíóò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ìåðà áûëà êðîõîòíàÿ — îíà-òî çà ìíîãî ïîêîëåíèé ïî÷òè íå èçìåíèëàñü. Èç ìåáåëè òàì ñòîÿëè òîëüêî ñòîë äà äåðåâÿííàÿ ñêàì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þðüìå — äî òîãî êàê òþðüìû áûëè îòìåíåíû — íèêòî áû íå ïðèìèðèëñÿ ñ òàêîé êàìåðîé. Íî òåïåðü ýòî áûëî ëèøü ìåñòî âðåìåííîãî çàêëþ÷åíèÿ, ãäå ïîäñóäèìûé ïðîâîäèë â îáùåé ñëîæíîñòè ÷àñ ïåðåä ñàìûì ñóäîì è ñðàçó ïîñëå ñóäà. Îòñþäà îí ïîïàäàë â Ðåæèìíûé öåíòð... èëè íà ñâîá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à æå íå æäàëî íè òî, íè äðóãîå. Îí îòïðàâèòñÿ â ðîñêîøíûé Àðåñòíûé öåíòð, ãäå ïðîñèäèò äî òåõ ïîð, ïîêà åãî àïåëëÿöèîííàÿ æàëîáà íå áóäåò ðàññìîòð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ïîÿâëåíèè Êåëëåòà Âóäñ ñòðåìèòåëüíî âñêî÷èë ñî ñêàìüè. Ýòî áûë íåðâíûé ëûñåþùèé ÷åëîâåê; òàêèå îáû÷íî ñëóæèëè áàíêîâñêèìè êëåðêàìè èëè ãîñóäàðñòâåííûìè ÷èíîâíèêàìè â òå âðåìåíà, êîãäà áàíêîâñêèõ êëåðêîâ è ãîñóäàðñòâåííûõ ÷èíîâíèêîâ åùå íå âûòåñíèëè âåçäåñóùèå ðîáîòû. Ïîñëå òîãî êàê ýòî ïðîèçîøëî, Âóäñ îêàçàëñÿ â ìíîãîëþäíîé êàòåãîðèè áåçðàáîòíûõ — ìóæ÷èí è æåíùèí, êîòîðûå íèêîãäà íå òðóäÿòñÿ è íèêîãäà íå áóäóò òðóäèòüñÿ, íî ïîëó÷àþò îò àâòîìàòèçèðîâàííîãî ãîñóäàðñòâà ùåäðîå ïîñîáèå, ïîçâîëÿþùåå èì æèòü â òàêîé ðîñêîøè è òàêîé ñêóêå, ÷òî âðåìåíàìè îíè ñõîäÿò ñ ó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åííî ýòî, ïî-âèäèìîìó, è ñëó÷èëîñü ñ Ãåíðè Âóäñîì. Èç ãîäà â ãîä îí ïîëó÷àë âñå, ÷òî äóøå áûëî óãîäíî: ñåìèýòàæíûé îñîáíÿê ñî ñëóãàìè-ðîáîòàìè, òðè ëè÷íûõ âåçäåëåòà, äâà ïëàâàòåëüíûõ áàññåéíà ñ êîíäèöèîíèðîâàíèåì ïîãîäû, ñïåöèàëüíî íà íåãî, Âóäñà, íàñòðîåííàÿ êèíîâêó-ñîíþõîðàìà è òûñÿ÷è ïîäîáíûõ èãðó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âñå ýòî, Ãåíðè Âóäñ ïðåæäåâðåìåííî ïîñåäåë, îí áåñïðåðûâíî ïîòåë è íå ìîã ïðÿìî ñìîòðåòü ñîáåñåäíèêó â ãëàçà. Â îäíî ïðåêðàñíîå ñîëíå÷íîå óòðî îí ïðîñíóëñÿ ðàíüøå, ÷åì æåíà, è ïðèäóøè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ïîäîøåë è îñòàíîâèëñÿ òàê áëèçêî îò Êåëëåòà, ÷òî òîò ñ îòâðàùåíèåì çàìåòèë, êàê óâåëè÷åíû åãî çðà÷êè. Âóäñ ÿâíî óïîòðåáëÿë íàðêîòèêè, ñêîðåå âñåãî ïðåïàðàò ìåñêàëÿ, êîòîðûé íà÷èíàë çàìåíÿòü ñïèðò â ðîëè âñåìèðíîãî áàðüåðà ïðîòèâ ðåà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Êåëëåò, ÿ óæå äóìàë — âû íèêîãäà íå ïðèäåòå! Ìåíÿ âñå ýòî ñ óìà ñâîäèò! Êàê òîëüêî ðàçðåøàþò òàêîå — ïîñëå ïðèãîâîðà óïðÿòûâàþò ÷åëîâåêà òóäà, ãäå ñîâåðøåííî íå÷åãî äåëàòü, ðàçâå ÷òî äóìàòü! — Îí ïðîòÿíóë îáå ðóêè è äîòðîíóëñÿ äî ëàöêàíîâ Êåëëåòà. — Êàêèå ó ìåíÿ øàíñû íà îòìåíó ïðèãîâîðà, ìèñòåð Êåëëåò? Èçðÿäíûå, äà? Íî ïîìíèòå, ÿ õî÷ó çíàòü ïðàâ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ïîáîðîë ïðèñòóï ãàäëèâîñòè. Äàæå â íûíåøíèõ ÷ðåçâû÷àéíûõ îáñòîÿòåëüñòâàõ ïîâåäåíèå Âóäñà áûëî òîøíîòâîðíî. Ïîìîë÷àâ, îí õîëîäíî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ñòü òîãî, ÷òî âàñ îïðàâäàþò, ìèñòåð Âóäñ, íè÷òîæíî ìàëà. Àïåëëÿöèÿ — âñåãî ëèøü ôîðìàëüíîñòü, â ëó÷øåì ñëó÷àå îíà ïîçâîëÿåò îòòÿíóòü âðåìÿ. Ðåçóëüòàò èçâåñòåí çàðàíåå. Àïåëëÿöèîííûé ñóäüÿ îñòàâèò â ñèëå ñåãîäíÿøíèé ïðè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øèðîêî ðàñêðûë ãëàçà, íà âåðõíåé ãóáå ó íåãî âûñòóïèëà èñïàðèíà — ïîä ñòàòü êàïëÿì ïîòà íà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æåò áûòü, ìèñòåð Êåëëåò! Íàäî æå ÷òî-òî ñäåëàòü! Ïðîøó âàñ, ìèñòåð Êåëëåò, ìîæíî âåäü êàê-òî îáõèòðèòü ýòè ìàøèíû. Âû æå èçó÷àëè ðîáîòîòåõíèêó. Ðàäè áî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èòå ñåáÿ â ðóêè! — íå âûäåðæàë Êåëëåò è ñäåëàë øàã íàçàä, ÷òîáû âûñâîáîäèòüñÿ èç òèñêîâ Âóäñà. — Âû óáèëè æåíó. Íå äóìàåòå æå âû, ÷òî âàøå ïîëîæåíèå ïîñëå ýòîãî îñòàíåòñÿ áåç èçìåíåíèé! — Îí ïîìîë÷àë íåìíîãî, âãëÿäûâàÿñü â ïîäçàùèòíîãî. — Îòêðîâåííî ãîâîðÿ, ÿ íå ïîíèìàþ, èç-çà ÷åãî âû òàê øóìèòå. Êîãäà ÿ òîëüêî âñòóïèë â Êîëëåãèþ àäâîêàòîâ, çà òàêîå ïðåñòóïëåíèå ïðèãîâàðèâàëè ê ñìåðòíîé êà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îòîøåë è ìåäëåííî îïóñòèëñÿ íà äåðåâÿííóþ ñêàìå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 ëó÷øå ñìåðòü! ß âèäåë, âî ÷òî ïðåâðàùàþòñÿ ëþäè ïîñëå òàêîé îïåðàöèè. Îíè òåðÿþò ëè÷íîñòü. Íî âàì-òî ÷òî, ëþáîìó èç âàñ? Îïåðèðîâàòü âåäü áóäóò ìåí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ìûñëåííî âçäîõíóë. Â òàêèå ìèíóòû åãî ñàìîãî íåóäåðæèìî òÿíóëî ê íàðêîòèêàì. Åìó êàçàëîñü, ÷òî íàðêîòèêè ïîñëóæèëè áû àìîðòèçàòîðîì ìåæäó íèì è ìíîãî÷èñëåííûìè Âóäñàìè, à îí ÷àñòî îùóùàë îñòðóþ íóæäó â òàêîì àìîðòèçàò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Âóäñ, — òåðïåëèâî çàøåëåñòåë îí, — âàì ëó÷øå ñðàçó ïðèâûêíóòü ê ýòîé ìûñëè. Âû ïîäâåðãíåòåñü ëåéêîòîìèè, ïîòîìó ÷òî âû óáèëè æåíó è ñ òî÷êè çðåíèÿ çàêîíà ñ÷èòàåòåñü íåâìåíÿåìûì. Òàêîé ïðèãîâîð âûíåñ ñåãîäíÿ ñóä, 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âñêî÷èë è ñõâàòèë Êåëëåòà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ìû âåäü ïîäàåì àïåëëÿöèþ, ìèñòåð Êåëëåò! ß íà âàñ íàäå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ñåäàíèå Àïåëëÿöèîííîãî ñóäà ñîñòîèòñÿ â êîíöå ýòîé íåäåëè. Îïåðàöèþ îòëîæàò äî êîíöà íåäåëè, òîëüêî è âñåãî, — áåçæàëîñòíî ñêàçàë Êåë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ìèñòåð Êåëëåò... — Ãîëîñ Âóäñà ïîäíÿëñÿ äî âèçãëèâûõ ïî-áàáüè íîòîê. — ...âû ìîãëè áû óáåäèòü àïåëëÿöèîííîãî ñóäüþ, ÷òî íå ñòîèò ìåíÿ îïåðèðîâàòü. Ó ñóäüè â ïåðâîé èíñòàíöèè îäíî ìíåíèå, à ó àïåëëÿöèîííîãî ìîæåò áûòü äðóãîå! Âåäü òàê áûâàåò? — ïðèáàâèë îí íå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êîðîòêî îòâåòèë Êåëëåò. — Ïîéìèòå æå, ìèñòåð Âóäñ, ÷òî âîïðîñ óïèðàåòñÿ â ïðîãðàììèðîâàíèå ðîáîòîâ. Âñå ýòè ìàøèíû çàïðîãðàììèðîâàíû ñîâåðøåííî îäèíàêîâî, äà èíà÷å è áûòü íå ìîæåò — çàêîí îäèí äëÿ âñåõ. Ó âñåõ ðîáîòîâ ìîçã îäíîé è òîé æå êîíñòðóêöèè, è âñå îíè ïðèõîäÿò ê ðåøåíèþ ïóòåì áåñïðèñòðàñòíîãî ëîãèçèðîâàíèÿ. Åñëè ïîñûëêè — èëè, èíà÷å ãîâîðÿ, óëèêè — îäèíàêîâû, òî è âûâîäû áóäóò îäèíàêîâû. Ìû âåäü íå ðàñïîëàãàåì íîâûìè ôàêòàìè — çíà÷èò, èñõîä ïðåäîïðåäå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àì îòêàæåò Àïåëëÿöèîííûé ñóä, ìû ìîæåì îáðàòèòüñÿ â Âåðõîâí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àøå êîíñòèòóöèîííîå ïðàâî, ìèñòåð Âóä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Êåëëåò îùóòèë íåèìîâåðíóþ óñòàëîñòü. Îí çíàë, ÷òî Âóäñ íèêîãäà íå ïîéìåò âñåé áåçíàäåæíîñòè ñâîåãî ïîëîæåíèÿ. Îí áóäåò òÿíóòü âîëûíêó: ïîäàñò æàëîáó â Àïåëëÿöèîííûé ñóä, ïîòîì â Âåðõîâíûé, à ïîòîì áóäåò ñåòîâàòü, ÷òî íåò ñóäà áîëåå âûñîêîé èíñòàíöèè, êóäà ìîæíî áûëî áû íàïðàâèòü äåëî íà î÷åðåäíîå ðàññìîòðåíèå. Íî íåñìîòðÿ íà âñå åãî óñèëèÿ, â ðåçóëüòàòå íåëüçÿ óñîìíèòüñÿ íè íà ìè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ñå áóäåò ñêàçàíî è ñäåëàíî, Âóäñà ïîäâåðãíóò ëåéêîòîì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ëè÷èå îò ñóäà íèçøåé èíñòàíöèè, ïîñòðîåííîãî â ñòàðèííîì ñòèëå, Àïåëëÿöèîííûé ñóä áûë ïîä÷èíåí ïðèíöèïó öåëåñîîáðàçíîñòè. Êðîìå Êåëëåòà è åãî ïîäçàùèòíîãî, â çàëå ïðèñóòñòâîâàëî âñåãî äâà ÷åëîâåêà: ñåêðåòàðü ñóäà è ñîííûé îõðàííèê ñ ãàçîâûì ïèñòîëåòîì, ëåíèâî ñëîíÿâøèéñÿ âîçëå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àäâîêàòà è åãî ïîäçàùèòíîãî â çàëå ñòîÿëè óäîáíûå êðåñëà, à áîëüøîé ÷åðíûé ÿùèê — Ñóäüÿ — áûë ïîïðîñòó âìîíòèðîâàí â ñòåíó. Ñåêðåòàðü, ïðåíåáðåãøèé ïîëîæåííûì åìó ñòóëîì ñ ïðÿìîé ñïèíêîé, ñóåòëèâî âåðòåëñÿ âîêðóã ñòîëà, àêêóðàòíî ðàñêëàäûâàÿ ïåðåä Ñóäüåé ïåðôîëåíòû ñ ïðîòîêîëîì ïåðâîãî ñóäåáíîãî çàñåä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íåì? — ñïðîñèë îí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êèâíóë, è ñåêðåòàðü ñòàë çàñîâûâàòü ïåðôîëåíòû â ùåëü ïîä âîçãëàøàþùèì ïóëüòîì Ñóäüè. ×åðåç äåâÿíîñòî ñåêóíä ðîáîò îçíàêîìèëñÿ ñ ìàòåðèàëàìè äåëà è âçâåñèë ïðèãîâîð ñâîåãî ýëåêòðîííîãî êîëëåãè. Ïîçàäè âîçãëàøàþùåãî ïóëüòà ÷òî-òî íåãðîìêî ùåëêíóëî, è Ñóäüÿ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ó âàñ íîâûå ôàêòû èëè äîêàçàòåëüñòâà, ìèñòåð Êåë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âûõ ôàêòîâ è äîêàçàòåëüñòâ íåò, âàøà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äüÿ óñâîèë ýòó íåãàòèâíóþ èíôîðìàöèþ. Çàòåì îáú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ãîâîð ñóäà ïåðâîé èíñòàíöèè îñòàâëåí â ñè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. Ðàññìîòðåíèå æàëîáû äëèëîñü ÷óòü áîëåå òðåõ ìèíóò. Êåëëåò óñòàëî ïðîáîðìî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àòàéñòâóþ î ðàçðåøåíèè ïîäàòü àïåëëÿöèþ, âàøà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ñåêóíäíîé ïàóçû Ñóäüÿ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àòàéñòâî óäîâëåòâîð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ñòàðàëèñü! — óïðåêàë åãî Âóäñ. — Çà âñå âðåìÿ âû èç ñåáÿ è äâóõ ñëîâ íå âûäàâèëè! Êàê æå âû ñîáèðàëèñü âûèãðàòü äåëî, åñëè íè÷åãî òîëêîì íå ñêàç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è íå ñîáèðàëñÿ åãî âûèãðûâàòü, ìèñòåð Âóäñ. — Êåëëåò îò äóøè æàëåë, ÷òî ñîãëàñèëñÿ çàùèùàòü Âóäñà. Äàæå ãëóáîêî óêîðåíèâøàÿñÿ â íåì íåïðèÿçíü ê ñóäüÿì-ðîáîòàì ñòóøåâàëàñü ïåðåä íåóêëîííî ðàñòóùåé íåïðèÿçíüþ ê ïîäçàùèòíîìó. Ìàëî òîãî, ÷òî ýòîò ÷åëîâåê óáèéöà, îí â ïðèäà÷ó åùå è êðåòè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äîõíóâ, Êåëëåò ñäåëàë åùå îäíó ïîïû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Âóäñ, îò÷åãî áû âàì íå ïðèìèðèòüñÿ ñ òåì ôàêòîì, ÷òî âû îñóæäåíû? Àïåëëÿöèÿ — ÷èñòàÿ ôîðìàëüíîñòü. Ñóäüÿ ðàññìàòðèâàåò ìàòåðèàëû äåëà, è íè÷åãî áîëüøå. ß ìîã çàêàòèòü ÷àñîâóþ ðå÷ü, ïðîñÿ ñóä î ñíèñõîæäåíèè, íî ýòî ïóñòàÿ òðàòà âðåìåíè. Ìû òóò èìååì äåëî íå ñ ëþäüìè, êîòîðûõ ìîæíî ïåðåóáåäèòü, èãðàÿ íà èõ ÷óâñòâàõ. Ìû èìååì äåëî ñ ðîáîò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åòñÿ åùå Âåðõîâíûé ñóä, — ñêàçàë Âóä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àðõèòåêòóðå Âåðõîâíûé ñóä áûë î÷åíü ïîõîæ íà Àïåëëÿöèîííûé, íî êîðåííûì îáðàçîì îòëè÷àëñÿ â ïðîöåññóàëüíîì îòíîøåíèè. Ñóäüÿ Àïåëëÿöèîííîãî ñóäà çíàêîìèëñÿ ñ ïëåíêàìè ìàòåðèàëîâ ïî äåëó â ìîë÷àíèè è ñ ïðåäåëüíîé áûñòðîòîé, òîãäà êàê Ñóäüÿ Âåðõîâíîãî ñóäà îãëàøàë èõ âñëóõ. Ïðè ýòîì Êåëëåò áûë âîëåí âíîñèòü äîïîëíåíèÿ ïî ëþáîìó ïóíêòó, êîòîðûé ìîã ïîñëóæèòü íà ïîëüçó ïîäçàùèò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Êåëëåòà âñÿ ýòà ïðîöåäóðà ñ íà÷àëà è äî êîíöà áûëà âîïëîùåíèåì áåçíàäå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óäñ áåñïîêîéíî åðçàë íà êðûøêå ñòóëà, ïðèñëóøèâàÿñü ê ïîòîêó äîêàçàòåëüñòâ ñâîåé âèíû, êîòîðûé ëèëñÿ èç ïóëüòà Ñóäüè, êàê èç ðàäèîïðèåìíèêà. Ñåêðåòàðü — æèçíåðàäîñòíûé ìîëîäîé ÷åëîâåê, îòäàâøèé äàíü ïîñëåäíåé ìîäå íà ðàçíîöâåòíûå êîíòàêòíûå ñòåêëà, — êëåâàë íîñîì, ñèäÿ íà ñâîåì ñòóëå, è â ëþáóþ ìèíóòó ìîã ñâàëèòüñÿ ê ïîäíîæèþ Ñóä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ïðèêðûë ãëàçà è îòêèíóëñÿ â êðåñëå, ïðèñëóøèâàÿñü ê ãîëîñó ñîñåäêè Âóä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âñþ ïðàâäó è òîëüêî ïðàâäó. Ìèññèñ Ýíí Ëåñëè, âàøà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ðåçêî âûïðÿìèëñÿ. Èç íèîòêóäà, áåç ïðåäóïðåæäåíèÿ åãî ïîäñîçíàíèå âûóäèëî ñïîñîá îáîéòè çàêîí. Ïîä ìîíîòîííîå æóææàíèå ãîëîñà ñâèäåòåëüíèöû îí òùàòåëüíî âñå ïðîäóìàë è, ïîñòåïåííî çàãîðàÿñü, ïîíÿë, ÷òî, âîçìîæíî, çàòåÿ óäàñòñÿ. Îí ïîñìîòðåë íà Âóäñà, íî íå âñòðåòèëñÿ ñ íè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ñëåäóþùèå ÷àñû Êåëëåò îòìàõèâàëñÿ îò ñâîåãî ïðàâà èñòîëêîâûâàòü äîêàçàòåëüñòâà. Âóäñ ñíà÷àëà íåäîóìåâàë, ïîòîì îáîçëèëñÿ è íàêîíåö ñîâñåì ïàë äóõîì. Êåëëåò ïðåäîñòàâèë åìó òåðç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à öåëàÿ âå÷íîñòü, íî âîò èçó÷åíèå ìàòåðèàëîâ ñëåäñòâèÿ îêîí÷èëîñü, è Âåðõîâíûé Ñóäüÿ ïîâòîðèë âîïðîñ ñâîåãî äâîéíèêà èç Àïåëëÿöèîííîãî 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ìåäëåííî âñòàë,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âûõ ôàêòîâ è äîêàçàòåëüñòâ íåò, âàøà ÷åñòü, — è òóò æå ñíîâà óñåëñÿ. Âóäñ áûë áëèçîê ê èñòåðèêå. Ñóäüÿ, êàê è æäàë Êåëëåò, ñåêóíäó êîëåáàëñÿ, ïîòîì ïðîâîçãëà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ãîâîð ñóäà ïåðâîé èíñòàíöèè è îïðåäåëåíèå Àïåëëÿöèîííîãî ñóäà îñòàâëåíû â ñè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âñòâóÿ êîì â ãîðëå, Êåëëåò ñíîâà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àòàéñòâóþ î ðàçðåøåíèè ïîäàòü àïåëëÿöèþ, âàøà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àðü èçóìëåííî ïîêîñèëñÿ íà íåãî è äàæå îòêðûë áûëî ðîò, ÷òîáû çàãîâîðèòü. Äàæå îõðàííèê ïðîÿâèë âÿëûé èíòåðåñ: íå ÷àñòî óâèäèøü, êàê àäâîêàò ñòàâèò ñåáÿ â äóðàöêîå ïîëî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Ñóäüÿ ïåðåðàáàòûâàë õîäàòàéñòâî òàê æå ñòàðàòåëüíî, êàê ðàíåå ïåðåðàáàòûâàë ìàòåðèàëû äåëà. Â êîíöå êîíöîâ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àòàéñòâî îòêëîí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îëæàÿ ñòîÿòü, Êåëëåò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àêîì îñíîâàíèè, âàøà ÷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 îí ìîã áû ïîâòîðèòü ñëîâî â ñëîâî. Îí áåçóêîðèçíåííî ñîîòâåòñòâîâàë óñòàíîâëåííîé ôîðìóëèðîâê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òîãî êàê âûíåñåíî îïðåäåëåíèå Âåðõîâíîãî ñóäà, ïîäàâàòü àïåëëÿöèþ íåêóäà, ïîñêîëüêó íå ñóùåñòâóåò áîëåå àâòîðèòåòíîãî ñóäà, ÷åì Âåðõîâíûé. Õîäàòàéñòâî áåññìûñëåííî. Íåâîçìîæíî ïðèâåñòè àïåëëÿöèîííûé ìåõàíèçì â äåéñòâèå; îòñþäà ñëåäóåò, ÷òî õîäàòàéñòâî î ðàçðåøåíèè íà àïåëëÿöèþ äîëæíî áûòü îòêëîí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å÷íî, âñå çàâèñåëî îò çàëîæåííîé â ðîáîòà ïðîãðàììû, íî Êåëëåò ðåøèë ðèñêíóòü. Ýòîò ðîáîò, ïðåäíàçíà÷åííûé äëÿ Âåðõîâíîãî ñóäà, äîëæåí áûòü çàïðîãðàììèðîâàí øèðå, ÷åì ñðåäíèé íèçîâîé ñóäüÿ. Êåëëåò ìîëèë ñóäüáó, ÷òîáû ïðîãðàììà ïî-íàñòîÿùåìó øèðîêî îõâàòûâàëà èñòîðèþ ïðà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ùåñòâóåò ñóä, ñòîÿùèé âûøå Âåðõîâíîãî, — âîçðàçèë îí. — ß íàìåðåâàþñü àïåëëèðîâàòü ê Á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Êåëëåò! — âîñêëèêíóë ñåêðåòàðü ñóäà. Îõðàííèê õèõè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ðàñïîëàãàþ äàííûìè, äîñòàòî÷íûìè äëÿ òîãî, ÷òîáû ïîíÿòü âàø äîâîä, ìèñòåð Êåëëåò, — ñêàçàë Ñóä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÷åñòü çíàêîìû ñ êîíöåïöèåé Áîãà? — ñïðîñèë Êåëëåò. Îí ñëåãêà âñïîòåë. Íå ìîæåò áûòü, ÷òîáû ïðîêëÿòàÿ ìàøèíà íå èìåëà ïðåäñòàâëåíèÿ î Á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â ñàìûõ îáùèõ ÷åðò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èçâåñòíî ëè âàøåé ÷åñòè, ÷òî ñóäû ñ÷èòàþò Áîãà Âñåâûøíèì? — Ýòî áûëà íå ñòîëü òâåðäàÿ ïî÷âà, è Êåëëåò ïðèãîòîâèëñÿ óñëûøàòü âîçðà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íå ïðèøëîñü äîëãî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 âñåì, ÷òî êàñàåòñÿ ïðàâà, Âåðõîâíûé ñóä îñòàåòñÿ Âåðõîâíûì, ìèñòåð Êåë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åðõîâíûé ñóä — äàæå Âåðõîâíûé ñóä — âûçûâàåò ñâèäåòåëÿ, îí òðåáóåò, ÷òîáû ñâèäåòåëü ïðèíåñ ïðèñÿãó ïåðåä ëèöîì âñåìîãóùåãî Áîãà, âàøà ÷åñòü. Îòñþäà ñëåäóåò, ÷òî ãîñóäàðñòâî ñòàâèò Áîãà ïðåâûøå ñóäà, âàøà ÷åñòü. Èíà÷å ïðèñÿãó ïðèíîñèëè áû ïåðåä ëèöîì Âåðõîâíîãî ñóäà èëè Ñóäüè Âåðõîâíîãî 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ñ îñîáîé ÿñíîñòüþ îñîçíàë ñþððåàëèñòè÷åñêóþ ïðèðîäó ñâîåé àðãóìåíòàöèè. Ñóäüÿ-÷åëîâåê äàâíî áû ïðèâëåê åãî ê îòâåòñòâåííîñòè çà íåóâàæåíèå ê ñóäó, íî Ñóäüÿ-ðîáîò óñòðîåí èíà÷å. Îí íå îòëè÷àåò çäðàâûõ äîâîäîâ îò íåëåïûõ, ëèøü áû äîâîäû îñòàâàëèñü ëîãè÷íûìè è íå ïðîòèâîðå÷èëè ïðîãðàììå, çàëîæåííîé â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ëëåò ñäåëàë ãëóáîêèé âä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ëàãàþ íàïðàâèòü äåëî íà àïåëëÿöèþ ê Áîãó êàê ê âñåâûøíåìó ñóäüå, ïðèçíàííîìó ãîñóäàðñò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åäâà óëîâèìûì øèïåíèåì ñòàòè÷åñêèõ ðàçðÿäîâ Ñóäüÿ îñâåäîì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ÿ óäîâëåòâîðþ âàøå õîäàòàéñòâî, ìèñòåð Êåëëåò, êàêèì îáðàçîì ïðåäëàãàåòå âû ïîäàòü àïåëëÿö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ãî âîïðîñà îí áîëüøå âñåãî áî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âèäó òîãî ÷òî ÷åëîâåêó äàíî ïðåäñòàòü ïåðåä ëèöîì Ãîñïîäà ëèøü ïîñëå ñìåðòè, — çàãîâîðèë Êåëëåò, áîðÿñü ñ íåóäåðæèìûì æåëàíèåì ðàñõîõîòàòüñÿ, — ÿ áû ïðîñèë îòñðî÷èòü ïðèâåäåíèå ïðèãîâîðà â èñïîëíåíèå, ïîêà ìîé ïîäçàùèòíûé íå ïðîæèâåò îòïóùåííûé åìó ñðîê æèçíè. Ïîñëå ñìåðòè àïåëëÿöèÿ áóäåò çàñëóøàíà, è, åñëè ïðèãîâîð îñòàíåòñÿ â ñèëå, ìîæíî áóäåò ïðèâåñòè åãî â èñïîë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îí çàäåðæàë äûõàíèå. Äàæå ðîáîò íå âñå ñòåð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ëè âû ñîñëàòüñÿ íà ïðåöåäåíò ïîäîáíîãî ðåøåíèÿ? — ñïðîñèë Ñóäüÿ. Îí óæå ìåòîäè÷íî îáøàðèâàë ñâîè åìêèå çàïîìèíàþùèå óñòðîéñòâà â ïîèñêàõ àíàëîãè÷íîãî äåëà. Òåïåðü âñå çàâèñèò îò òîãî, êàê îí çàïðîãðàììèðî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ðåäíèå âåêà, — îòâåòèë Êåëëåò, — áûë ðàñïðîñòðàíåí ñóä áîæ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âîöàðèëàñü òèøèíà. Ãóñòàÿ è òÿæåëàÿ, îíà âèñåëà äîáðóþ ìèíóòó, à ïîòîì Ñóäü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åðíî, ìèñòåð Êåëëåò, íî â òåõ ïðîöåññàõ âèíà ïîäñóäèìîãî îïðåäåëÿëàñü ïðè ïîìîùè æåðåáüåâêè — èñïîëüçîâàëñÿ êàêîé-ëèáî ìåõàíèçì ñëó÷àéíîñòè, íàïðèìåð, êîñòè, è Áîã ïðèíèìàë ñòîðîíó ïðàâîãî, îáåñïå÷èâàÿ áëàãîïðèÿòíûé äëÿ íåãî ðåçóëüòàò. Òàì íå áûëî ðå÷è î òîì, ÷òîáû æäàòü åñòåñòâåííîé ñìåðòè ïîäñóäèì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îáðàæàÿ íà õîäó â ñàìîì áóêâàëüíîì ñìûñëå ñëîâà, Êåëëåò áåç êîëåáàíèé çà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, âàøà ÷åñòü, ÿ èçìåíþ õîäàòàéñòâî è áóäó ïðîñèòü î ïåðåñìîòðå äåëà ïóòåì áðîñàíèÿ ê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êîëüçíóë âçãëÿäîì ïî Âóäñó, êîòîðîãî, êàçàëîñü, ïàðàëèçîâàëî âñå ïðîèñõîäÿù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ìó÷èòåëüíîé, ïî÷òè ìèíóòíîé ïàóçû Ñóäüÿ ïðîâîçãëà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ûíóæäåí óäîâëåòâîðèòü âàøå õîäàòàéñòâî, ìèñòåð Êåëëåò. Ðóêîâîäñòâóÿñü îñíîâàíèÿìè, êîòîðûå âû èçëîæèëè, ÿ íàçíà÷àþ íîâûé ñ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óìååòñÿ, ýòî áûëà ñåíñàöèÿ ñòåðåîâèäåíèÿ. Äàæå â òå äíè, â òîò âåê ðåïîðòåðû ãîíÿëèñü çà ñòðàííûìè è äèêîâèííûìè ñîáûò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àìîì ïðîöåññå Êåëëåò íå ïðèíèìàë ó÷àñòèÿ, íî ñ èíòåðåñîì ñìîòðåë åãî ïî ñòåðåîâèçîðó. Ê ñîæàëåíèþ, âñå çàêîí÷èëîñü î÷åíü áûñòðî, íî è òî, ÷òî ïîêàçàëè, áûëî âåñüìà âïå÷àòëÿþùå. Ñîãëàñíî òðàäèöèè, ìåõàíèçìîì ñëó÷àéíîñòè ïîñëóæèëè êîñòè, è ïî èðîíèè ñóäüáû ïðîòèâ Âóäñà âûñòóïàë ðîá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ÿ ó ñòåðåîâèçîðà, Êåëëåò ñ âîñòîðãîì ñîçíàâàë, ÷òî óæå ñåé÷àñ, õîòÿ ïðîöåññ åùå íå êîí÷èëñÿ, ïîëèòè÷åñêèå äåÿòåëè ëèõîðàäî÷íî ïûòàþòñÿ çàêîíîïàòèòü íîâóþ ùåëî÷êó â çàêîíå. Íî ýòî íå âàæíî: Âóäñ ïîëó÷èë ëèøíèé øàíñ, à Êåëëåò âíîâü ïåðåõèòðèë Ñóäåé. Â åäèíîáîðñòâå ñ ãèáêèì ðàçóìîì ÷åëîâåêà îíè åùå î÷åíü è î÷åíü ñëà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 îáñòîÿòåëüñòâî, ÷òî Âóäñ ïðîèãðàë ðîáîòó è áûë îòïðàâëåí â Ðåæèìíûé öåíòð äëÿ íåìåäëåííîé ëåéêîòîìèè, íèñêîëüêî íå îìðà÷èëî Êåëëåòó âîñõèòèòåëüíîãî ÷óâñòâà ïîáå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ðàâäå ãîâîðÿ, ñëó÷èñü èíà÷å — îí áû îêîí÷àòåëüíî ïîòåðÿë óâàæåíèå ê âñåâûø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4:00Z</dcterms:created>
  <dc:creator>Дж.Бреннан</dc:creator>
  <dc:description/>
  <dc:language>en-US</dc:language>
  <cp:lastModifiedBy>PDD</cp:lastModifiedBy>
  <dcterms:modified xsi:type="dcterms:W3CDTF">2004-01-07T11:46:00Z</dcterms:modified>
  <cp:revision>2</cp:revision>
  <dc:subject/>
  <dc:title>Последняя инстанция</dc:title>
</cp:coreProperties>
</file>