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Äýéìîí Íàé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×åëîâåê â êóâøèíå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848225" cy="727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Í.Åâäîêèìîâîé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ðîõîòíîì íîìåðå ãîñòèíèöû íà ïëàíåòå Ìåíã áûëî òåñíî. Ãîëóáîâàòûé ñîëíå÷íûé ñâåò ïàäàë èç îêíà íà çàòîïòàííûé ñåðûé êîâåð, íà ìàññèâíóþ ïåñî÷íèöó, óñûïàííóþ îêóðêàìè, íà áàòàðåþ ïóñòûõ áóòûëîê. Â óãëó áûëè êó÷åé ñâàëåíû âåùè — è ïðèâåçåííûå ñ ñîáîé, è êóïëåííûå çäåñü, íà Ìåíãå. Íåïîäàëåêó îò äâåðè ñèäåë î÷åðåäíîé õîçÿèí íîìåðà, ìèñòåð Ð.Ñ. Âýéí — ÷åëîâåê ëåò ïÿòèäåñÿòè, ÷èñòî âûáðèòûé, ñ åæèêîì ñòàëüíûõ âîëîñ. Âýéí áûë îò÷àÿííî ïüÿ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ûøàëñÿ ëåãêèé ñòóê â äâåðü, è â êîìíàòó ïðîñêîëüçíóë êîðèäîðíûé — âûñîêèé ñìóãëûé òóçåìåö ëåò äåâÿòíàäöàòè. Åãî çåëåíîâàòî-÷åðíûå âîëîñû, ñïåðåäè êîðîòêî ïîñòðèæåííûå, áûëè ñëèøêîì äëèííû íà çàòûëêå. Ãëàçà ó íåãî áûëè ðàçíûå: îäèí çåëåíûé, äðóãîé ñåð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òàâü âîí òàì, — ðàñïîðÿäèëñÿ Âýé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ïîñòàâèë ñâîé ïîäíîñ è ñêëîíèëñÿ íàä ñòîë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, ñýð. — Îí ñíÿë ñ ïîäíîñà íåîòêóïîðåííóþ áóòûëêó «Äåñÿòü çâåçäî÷åê», âåäåðêî ñî ëüäîì, áóòûëêó ñîäîâîé âîäû è îñòîðîæíî ðàçìåñòèë âñå ýòî ñðåäè ãðÿçíîé ïîñóäû. Çàòåì ïîñòàâèë íà ïîäíîñ ïóñòûå áóòûëêè è âåäåðêî èç-ïîäî ëüäà. Ðóêè ó êîðèäîðíîãî áûëè áîëüøèå è ìîñëàñòûå; â ñâîåé òåñíî îáòÿãèâàþùåé çåëåíîé ôîðìå îí êàçàëñÿ ñëèøêîì ðîñëûì è øèðîêîïëå÷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âîò îí êàêîé, Ìåíã-ñèòè, — ïðîãîâîðèë Âýéí, íå ñâîäÿ ãëàç ñ ðàññûëü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ýéí ñèäåë, âûïðÿìèâøèñü â êðåñëå, àêêóðàòíûé è ÷îïîðíûé — â ïèäæàêå è òùàòåëüíî ïîâÿçàííîì ãàëñòóêå. Îí ñîøåë áû çà òðåçâîãî, åñëè áû âûãîâàðèâàë ñëîâà íå òàê ñòàðàòåëüíî è áåëêè åãî ãëàç íå áûëè áû âîñïàëåíû äîêðàñ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ñýð, — îòîçâàëñÿ êîðèäîðíûé è âûïðÿìèëñÿ, íå âûïóñêàÿ ïîäíîñà èç ðóê. — Âû çäåñü âïåðâûå, ñý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èåõàë åùå äâå íåäåëè íàçàä, — ñêàçàë Âýéí. — Ìíå íå ïîíðàâèëîñü çäåñü òîãäà è íå íðàâèòñÿ ñåé÷àñ. Êðîìå òîãî, ìåíÿ íå óñòðàèâàåò ýòîò íîì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äìèíèñòðàöèÿ áóäåò îãîð÷åíà, ÷òî âàì íå ïîíðàâèëñÿ íîìåð, ñýð. Îòñþäà îòêðûâàåòñÿ ÷óäåñíûé âè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äåñü ãðÿçíî è òåñíî, — îòâåòèë Âýéí, — íî äåëî íå â ýòîì. Äíåì ÿ åãî îñâîáîæó. Ó ìåíÿ áèëåò íà ñåãîäíÿøíèé ëàéíåð. Óáèë äâå íåäåëè íà ïîåçäêè ïî ñåëåíèÿì — ïðîâåðÿë äîñòîâåðíîñòü èñòîðèé î ìàððàêàõ. Ïóñòîå äåëî — âñåãî ëèøü áîëòîâíÿ òóçåìöåâ. Æàëêàÿ ïëàíåòèøêà. — Îí â óïîð ïîñìîòðåë íà êîðèäîðíîãî è ïðåçðèòåëüíî ôûðêíóë. — Êàê òåáÿ çâàòü, á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æèììè Ðîêøà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âîò, Äæèììè Ðîêñ, ïîãëÿäè-êà íà ýòó ãðóäó áàðàõëà. — Ïîâåðõ øòàáåëÿ ÷åìîäàíîâ ãðîìîçäèëèñü øàðôû è òêàíè, òóðèñòñêîå ñíàðÿæåíèå, îäåÿëà, êîâðû è ìíîãîå äðóãîå. — ß çàíèìàþñü óïàêîâêîé, è ìíå íåêóäà äåâàòü ôóíòîâ ñîðîê äîáðà, íå ñ÷èòàÿ îáëîìêîâ âîí òîãî êóâøèíà. Åñòü ó òåáÿ êàêèå-íèáóäü ïðåäëîæåí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íåòîðîïëèâî ïðèêèäûâàë ÷òî-òî ïðî ñ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ìåëþñü ïîñîâåòîâàòü, ñýð, ìîæíî ïîëîæèòü øàðôû è ïðî÷èå âåùè âíóòðü êóâøèíà. Ïî-ìîåìó, îíè ïîìåñòÿ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ýòîì ÷òî-òî åñòü, — âîð÷ëèâî îäîáðèë Âýéí. — À òû óìååøü ñîáèðàòü òàêèå êóâøè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, ñýð, íå ïðèõîäè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ïîïðîáóé. Äàâàé æå, íå ñòîé ñòîëáîì. — Âýéí âçáîëòàë òåïëûé, áåçâêóñíûé íàïèòîê â âûñîêîì ñòàêà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ñíîâà ïîñòàâèë íà ñòîë ñâîé ïîäíîñ è íàïðàâèëñÿ â ãëóáèíó íîìåðà. Íà ïëàòÿíîì øêàôó, ïîâûøå ãîëîâû êîðèäîðíîãî, ëåæàë îáúåìèñòûé ïàêåò, à â íåì êóñêè ñåðîé êåðàìèêè, ïåðåòÿíóòûå áå÷åâêîé. Ðîêøà áåðåæíî ñíÿë áàøìàêè è âçîáðàëñÿ íà ñòóë. Ñìóãëûå áîñûå íîãè þíîøè áûëè ÷èñòû. Îí áåç óñèëèÿ ñíÿë ïàêåò, ñëåç ñî ñòóëà, ïîëîæèë ñâîþ íîøó íà ïîë è ñíîâà îá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ýéí ïîäíåñ âûñîêèé ñòàêàí ê ãóáàì, çàæìóðèëñÿ è îñóøèë åãî çàëïîì. Ïðîãëîòèâ òåïëóþ ñìåñü âèñêè ñ ñîäîâîé, îí åùå ìãíîâåíèå ïîñèäåë ñ çàêðûòûìè ãëàçàìè, ïîêèâàë ãîëîâîé íàä ñòàêàíîì, òî÷íî ïðèñëóøèâàëñÿ ê êàêîìó-òî âíóòðåííåìó ãîëîñ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æå, — ñêàçàë îí, íàêîíåö, âñòàâàÿ, — ïîæèâåì — óâèä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ðàçðåçàë áå÷åâêó. Â ïàêåòå ëåæàëè øåñòü äëèííûõ òîëñòûõ ÷åðåïêîâ, ïî ôîðìå íåñêîëüêî íàïîìèíàâøèõ ãèãàíòñêèå ðîæêè äëÿ îáóâè. Áûëè åùå äâà ïëîñêèõ ãëèíÿíûõ êðóãà: îäèí ïîáîëüøå — äíî, äðóãîé ïîìåíüøå è ñ ðó÷êîé — êðû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òîðîæíåå ïîäíîñè ÷åðåïêè äðóã ê äðóãó, — áóðêíóë Âýéí, îí ñòîÿë çà ñïèíîé ó þíîøè. — Ïîòîì çàõî÷åøü îòîäðàòü, äà áóäåò ïîç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èîáðåë ýòó ñòàðèííóþ âåùü â îäíîì ñåëåíèè. Â òàêèõ ñîñóäàõ êîãäà-òî õðàíèëè çåðíî è ìàñëî. Òóçåìöû óòâåðæäàþò, áóäòî ìàððàêè âëàäåëè ñåêðåòîì èõ ñêëåèâàíèÿ. Ñëûõàë ïðî òàêî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äàëüíèõ äåðåâíÿõ äåòèøêè ðàññêàçûâàþò ìíîãî èíòåðåñíîãî, — îòâåòèë êîðèäîðíûé. Îí óñïåë óæå ðàçëîæèòü âûïóêëûå ÷åðåïêè íà ìàíåð ëåïåñòêîâ âîêðóã áîëüøîãî ïëîñêîãî êðóãà. Îíè çàíÿëè ïî÷òè âåñü ïîë; äîëæíî áûòü, â ñîáðàííîì âèäå êóâøèí ïðèõîäèëñÿ âçðîñëîìó ÷åëîâåêó ïî ãðóä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ïðÿìèâøèñü, êîðèäîðíûé âçÿë â ðóêè äâà äëèííûõ èçîãíóòûõ ÷åðåïêà è îñòîðîæíî ñëîæèë èõ êðàÿìè. Êàçàëîñü, íà ïîñëåäíåì ìèëëèìåòðå îíè ïðûãíóëè äðóã äðóãó íàâñòðå÷ó, ñëîâíî íàìàãíè÷åííûå, è ñëèëèñü âîåäèíî. Êàê íè ùóðèëñÿ Âýéí, åìó íå óäàâàëîñü íàéòè ìåñòî ñîåäèí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ì æå ñïîñîáîì êîðèäîðíûé ïðèðàñòèë ê ïåðâûì äâóì ÷åðåïêàì åùå îäèí. Òåïåðü êóâøèí áûë íàïîëîâèíó ñîáðàí. Êîðèäîðíûé îñòîðîæíî íàêëîíèë ýòó ïîëîâèíó íàä êðàåì öåíòðàëüíîãî êðóãà, è òîò ñî ùåëêàíüåì ñîìêíóëñÿ ñ íå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ãîäè-êà, — âíåçàïíî çàãîâîðèë Âýéí. — Ìíå ïðèøëà â ãîëîâó ìûñëü. Âìåñòî òîãî, ÷òîáû âîçèòüñÿ ñî ñáîðêîé êóâøèíà, à ïîòîì ïèõàòü òóäà âåùè, óëîæè ñíà÷àëà âåùè, à ïîòîì óæ ïðèñòàâèøü îñòàëü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, ñýð. — Êîðèäîðíûé âçÿë íåñêîëüêî ëåãêèõ îäåÿë è áðîñèë íà äíî ñîñó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íå òàê, áîëâàí, — íåòåðïåëèâî ñêàçàë Âýéí. — Çàëåçàé âíóòðü, óòðàìáóé èõ ïîïëîò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çàêîëåá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áåðåæíî ïåðåøàãíóë ÷åðåç íåñîáðàííûå ÷åðåïêè è, ñòîÿ íà êîëåíÿõ íà äíå ñîñóäà, ïðèíÿëñÿ ñêàòûâàòü è óêëàäûâàòü îäåÿ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öûïî÷êàõ ïåðåäâèãàÿñü çà ñïèíîé êîðèäîðíîãî, Âýéí ìîë÷à ïðèëîæèë ê îäíîìó äëèííîìó ÷åðåïêó äðóãîé (çâÿê!), ïîòîì òðåòèé (çâÿê!), à êîãäà, íàêîíåö, ïîäíÿë èõ (çâÿê, ùåëê!) — áîêà îáåèõ ïîëîâèíîê ñëèëèñü. Êóâøèí ñòàë öåëü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îêàçàëñÿ âíóò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ýéí òÿæåëî äûøàë, íîçäðè åãî ðàçäóâàëèñü. Èç çåëåíîãî ïîðòñèãàðà çìåèíîé êîæè îí äîñòàë ñèãàðó, îáðåçàë ïåðî÷èííûì íîæèêîì è çàæåã. Ïóñòèâ èçî ðòà äûì, îí íàêëîíèëñÿ è çàãëÿíóë â êóâø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íå ñ÷èòàòü èçóìëåííîãî âîçãëàñà â ìîìåíò, êîãäà ñòåíêè ñîñóäà ñìûêàëèñü, êîðèäîðíûé íå ïðîðîíèë íè çâóêà. Âýéí óâèäåë ïåðåä ñîáîé ñìóãëîå ëèöî, çàïðîêèíóòîå ââåðõ, è âñòðåòèë âçãëÿä ðàçíîöâåòíûõ ãë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øó âàñ, ñýð, âûïóñòèòå ìåíÿ èç êóâøèíà, ïîæàëóéñòà, — âçìîëèëñÿ êîðèäîð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ìîãó, — îòâåòèë Âýéí. — Â ñåëåíèè ìåíÿ íå íàó÷èëè ðàçáèðàòü òàêèå êóâø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ïðîâåë ÿçûêîì ïî ãóá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ì íàòèðàþò êóâøèíû äðåâåñíûì ñàëîì. Êîãäà îíî ïðîñà÷èâàåòñÿ ìåæäó ÷åðåïêàìè, òå ðàñïàäàþ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ïîäîáíîãî ìíå òàì íå äàëè, — áåçðàçëè÷íî ñêàçàë Âýé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, ñýð, îñìåëþñü âàñ ïðîñèòü, ðàçáåéòå êóâøèí è ïîçâîëüòå ìíå âûé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ýéí ñíÿë ñ ÿçûêà òàáà÷íóþ êðîøêó è, ñ ëþáîïûòñòâîì ïîãëÿäåâ íà íåå, ëåãêèì ùåë÷êîì ñáðîñèë íà ï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ãîäíÿ ÿ çàìåòèë òåáÿ â õîëëå, åäâà ïåðåñòóïèë ïîðîã. Áèòûõ äâå íåäåëè øàðèë ïî ñåëåíèÿì — è âîò, ïîæàëóéñòà, âñòðå÷àþ òåáÿ â õîë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ìàððàê, — çàÿâèë Âýéí, íå ïîâûøàÿ ãîëî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ïîìîë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åäü, ñýð, — ñêàçàë îí èçóìëåííî, — ìàððàêè — ýòî âñå ëåãåíäà, ñýð. Â íèõ äàâíî óæ íèêòî íå âåðèò. Ìàððàêîâ íåò íà ñâ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ñíÿë ñî øêàôà êóâøèí, êàê ïåðûøêî, — âîçðàçèë Âýéí, — à ìåæäó òåì íàâåðõ òóçåìöû âîäðóæàëè åãî âäâîåì. Ó òåáÿ âïàëûå âèñêè. Ó òåáÿ óäëèíåííûé ïîäáîðîäîê. Ó òåáÿ ñóòóëûå ïëå÷è. — Íàõìóðÿñü, îí âûíóë èç êàðìàíà áóìàæíèê, äîñòàë îòòóäà ïîæåëòåâøèé îò âðåìåíè ôîòîñíèìîê è ïîêàçàë êîðèäîðíîìó. — Ïîëþáóéñÿ-êà íà ýòó êàðòèíêó. Íàäåþñü, îíà òåáÿ íå ñëèøêîì ðàññòðîèò. Íå èñêëþ÷åíî, ÷òî çäåñü èçîáðàæåí òâîé ïðåä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âûöâåòøåé ôîòîãðàôèè ìîæíî áûëî ðàçãëÿäåòü ñêåëåò, çàêëþ÷åííûé â ñòåêëÿííûé ôóòëÿð. Èçîáðàæåíèå âíóøàëî íåÿñíóþ òðåâîãó. Ñêåëåò áûë ÷åðåñ÷óð äëèíåí è óçêîêîñò, ïëå÷è êàçàëèñü ñãîðáëåííûìè, à ÷åðåï áûë ïðîäîëãîâàòûé, ñ çàïàäàþùèìè âèñî÷íûìè êîñòÿìè. Ïîäïèñü ïîä ôîòîñíèìêîì ãëàñèëà: «Óðîæåíåö Íîâîãî Êëèâëåíäà, Ìåíã (Ñèãìà Ëèðà II)», à áóêâû ïîìåíüøå — «Íüþáîëüäñêèé àíòðîïîëîãè÷åñêèé ìóçåé, Òåí-Àéê, Êâèíñëåíä, Ò.Í. Ïóáëèêóåòñÿ ñ ëþáåçíîãî ðàçðåøåíèÿ Óîëòåðà Á. Ñóíã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øåë ìåæäó ñòðàíèöàìè êíèãè, èçäàííîé â ïîçàïðîøëîì âåêå, — ïîÿñíèë Âýéí è áåðåæíî ñïðÿòàë ôîòîñíèìîê. — Êòî-òî èç ìîèõ ïðåäêîâ íåêîãäà ïîëó÷èë ýòîò ñíèìîê êàê ïî÷òîâóþ îòêðûòêó. À ãîäîì ïîçæå ìíå äîâåëîñü ïîáûâàòü íà Òåððà-Íîâà. Òåïåðü ñëóøàé âíèìàòåëüíî. Ìóçåé ïî-ïðåæíåìó ñóùåñòâóåò, íî òàìîøíèå ñîòðóäíèêè óòâåðæäàþò, ÷òî ó íèõ âîîáùå íèêîãäà íå áûëî ïîäîáíîãî ýêñïîíàòà. Õðàíèòåëü ìóçåÿ, ïî-âèäèìîìó, ñ÷èòàåò ýòó îòêðûòêó ïîääåëüíîé. «Òàêèå ñêåëåòû íå õàðàêòåðíû íè äëÿ îäíîé èç êîðåííûõ ðàñ Ìåíãà», — òâåðäèë îí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ëæíî áûòü, îòêðûòêà è âïðàâäó ïîäëîæíàÿ, ñýð, — ïîäõâàòèë êîðèäîð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é æå, ÷òî áûëî äàëüøå, — ïðîäîëæàë Âýéí. — ß ïðî÷èòàë âñþ ëèòåðàòóðó ïî êîëîíèçàöèè Ìåíãà. Âñå îò÷åòû ýêñïåäèöèé, âñå âîñïîìèíàíèÿ ñîâðåìåííèêîâ. Îêàçûâàåòñÿ, ëåò äâåñòè íàçàä íà Ìåíãå íèêòî íå ñ÷èòàë ìàððàêîâ ëåãåíäîé. Âíåøíå îíè ëåãêî ñõîäèëè çà îáû÷íûõ òóçåìöåâ, íî áûëè íàäåëåíû îñîáûì ìîãóùåñòâîì. Âëàäåëè òàéíîé ïðåâðàùåíèÿ îäíèõ ïðåäìåòîâ â äðóãèå. Óìåëè âëèÿòü íà ÷óæóþ ïñèõèêó, åñëè îáúåêò íå áûë íàñòîðîæå. Çàòåì ÿ èçó÷èë âñå ìàòåðèàëû ïî ýêñïîðòó çà ïîñëåäíèå äâà ñòîëåòèÿ. À òàêæå ãåîëîãè÷åñêèå êàðòû, ñîñòàâëåííûå ïëàíåòàðíûìè ðàçâåä÷èêàìè. Êîå-÷òî óäàëîñü âûÿñíèòü. Êàê íè ñòðàííî, íà Ìåíãå îòñóòñòâóþò ïðèðîäíûå àëìàç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òî, ñýð? — âçâîëíîâàííî îòêëèêíóëñÿ êîðèäîð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 îäíîé ðîññûïè, íè îäíîãî àëìàçà è íè åäèíîãî ìåñòà, îòêóäà èõ ìîæíî áûëî áû äîáûâàòü. Òåì íå ìåíåå åùå äâåñòè ëåò íàçàä Ìåíã åæåãîäíî ýêñïîðòèðîâàë áåçóïðå÷íûå áðèëëèàíòû íà ñóììó â îäèí ìèëëèàðä ñòåëëîðîâ. Îòêóäà îíè, ñïðàøèâàåòñÿ, áðàëèñü? È ïî÷åìó èõ ïîòîê ïðåêðàòè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õ äåëàëè ìàððàêè, — ðåçêî çàÿâèë Âýéí. — Äëÿ êîììåðñàíòà Ñóíãà è åãî ñåìüè. Âñå Ñóíãè óìåðëè. Ñ òåõ ïîð Ìåíã íå òîðãóåò áðèëëèàíò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òêðûë ÷åìîäàí, ïîðûëñÿ òàì è âûòàùèë äâà ïðåäìåòà: óçêèé îâàëüíûé ñâåðòîê, îáåðíóòûé â æåñòêóþ òêàíü èç ðàñòèòåëüíîãî âîëîêíà, è òóñêëî ïîáëåñêèâàþùóþ ñåðîâàòî-÷åðíóþ ãëûáêó, âåëè÷èíîé ñ ïîëîâèíó åãî êóëà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åøü ëè òû, ÷òî ýòî òàêîå? — ñïðîñèë Âýéí, ïîêàçûâàÿ êîðèäîðíîìó ñâåðò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ñåëåíèÿõ ýòó øòóêó íàçûâàþò âîçäóøíûì ñåìåíåì. Îíî áûëî çàðûòî ó îäíîãî ñòàðèêà â ïîãðåáå âìåñòå ñ êóâøèíîì. È âîò ñ ýòèì. — Îí ïðèïîäíÿë ÷åðíûé êàìåíü. — Òû, ìîæåò áûòü, ñêàæåøü, ÷òî çäåñü íåò íè÷åãî îñîáåííîãî? Îáûêíîâåííûé êóñîê ãðàôèòà, ñêîðåå âñåãî èç çàáðîøåííîé øàõòû Áýäëîíãà? Íî ãðàôèò — ýòî ÷èñòûé óãëåðîä. Òàê æå, êàê áðèëëèà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ëþáîâíî ïîëîæèë îáà ïðåäìåòà íà ñòîë è âûòåð ðóêè — ãðàôèò îñòàâèë íà íèõ ÷åðíûå ïÿò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óìàé õîðîøåíüêî, — ïîñîâåòîâàë îí. — Äàþ òåáå ðîâíî ÷àñ, äî ïÿòíàäöàòè íîëü-íî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ëåãîíüêî òðÿõíóë ñèãàðîé íàä ãîðëûøêîì êóâøèíà. Íåñêîëüêî õëîïüåâ ïåïëà ìåäëåííî óïàëè íà çàïðîêèíóòîå ëèöî êîðèäîð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ýéí ñíîâà óñåëñÿ â êðåñëî. Äâèãàëñÿ îí îáäóìàííî è ÷óòü íåëîâêî, íî íå øàòàëñÿ. Îí ñíÿë ôîëüãó ñ áóòûëêè «Äåñÿòü çâåçäî÷åê». Îòëèë èçðÿäíóþ ïîðöèþ, áðîñèë â ñòàêàí ëåä, ïëåñíóë ñåëüòåðñêîé. Îòïèë áîëüøîé ãëîò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, — ñêàçàë, íàêîíåö, êîðèäîðíûé, — âû æå çíàåòå, ÷òî ÿ íå óìåþ äåëàòü áðèëëèàíòû èç ÷åðíîãî êàìíÿ. ×òî ñî ìíîé ñëó÷èòñÿ â òðè ÷àñà — âåäü ýòîò êàìåíü ïî-ïðåæíåìó îñòàíåòñÿ êàìí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ðåå âñåãî, — îòâåòèë Âýéí, — ÿ ïðîñòî-íàïðîñòî ñíèìó îáåðòêó ñ âîçäóøíîãî ñåìåíè è áðîøó åãî â êóâøèí. Ãîâîðÿò, ÷òî â âîçäóõå òàêîå ñåìÿ ðàñøèðÿåòñÿ, óâåëè÷èâàÿ ñâîé îáúåì â ñîòíè ðàç. Êîãäà îíî çàïîëíèò êóâøèí äî îòêàçà, ÿ çàêðîþ åãî êðûøêîé. À ïî ïóòè â àñòðîïîðò, êîãäà ïîåäåì ïî äàìáå, ìîæíî áóäåò ñáðîñèòü òåáÿ â çàëèâ. Ïî ñëóõàì, äíî ó íåãî — ñïëîøíàÿ ò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åùå ðàç íåòîðîïëèâî îòõëåáíóë èç ñòàê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ðàçìûñëè, — ñêàçàë Âýéí, íå îòâîäÿ îò êóâøèíà íàëèòûõ êðîâüþ ãë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óâøèíå áûëî òåìíî è ïðîõëàäíî. Êîðèäîðíûé óäîáíî ñèäåë, ñêðåñòèâ íîãè, à åùå îí ìîã ñòîÿòü íà êîëåíÿõ, íî òîãäà åãî ëèöî îêàçûâàëîñü ó ñàìîãî êðàÿ êóâøèíà. Îòâåðñòèå áûëî ìåíüøå, ÷åì ãîëîâà êîðèäîðíîãî, è áåäíÿãà íå ìîã íè âûïðÿìèòüñÿ, íè âûòÿíóòü íîãè. Êîðèäîðíîìó áûëî ñòðàøíî, îí îáëèâàëñÿ ïîòîì. Åìó åäâà èñïîëíèëîñü äåâÿòíàäöàòü ëåò, è íèêîãäà ïðåæäå ñ íèì íå ñëó÷àëîñü íè÷åãî ïîäîá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âñþ êîìíàòó çâÿêíóëà ëüäèíêà â ñòàêàíå. Êîðèäîðíûé ðîáêî íà÷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ñòîíàëè ïðóæèíû êðåñëà, è íàä ãîðëûøêîì êóâøèíà ïîÿâèëîñü ëèöî çåìëÿíèíà. Íà ïîäáîðîäêå ó íåãî áûëà ÿìî÷êà. Èç íîçäðåé ïðîáèâàëèñü ñåäûå âîëîñêè, à â ñêëàäêàõ ðûõëîé êîæè âîêðóã ðòà âèäíåëîñü íåñêîëüêî ñåäûõ è ÷åðíûõ ùåòèíîê. Ìàëåíüêèå êðàñíûå ãëàçêè çàïëûëè. Îí óñòàâèëñÿ íà êîðèäîðíîãî, íå ïðîèçíîñÿ íè ñë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, — ñåðüåçíî ñêàçàë êîðèäîðíûé, — à âû çíàåòå, ñêîëüêî ìíå ïëàòÿò çäåñü, â îòåë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âåíàäöàòü ñòåëëîðîâ â íåäåëþ, ñýð. Õàð÷è ìîè. Åñëè áû ÿ óìåë äåëàòü áðèëëèàíòû, ñýð, çà÷åì áû ÿ ñòàë çäåñü ðàáîò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ëèöå ó Âýéíà íå äðîãíóë íè îäèí ìóñê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ðîñè ÷òî-íèáóäü ïîòðóäíåå. Ñóíãó ïðèøëîñü ïîðÿäêîì-òàêè ïîâîçèòüñÿ ñ âàìè, ìàððàêàìè, ÷òîáû ïîëó÷èòü ñâîé ìèëëèàðä ñòåëëîðîâ ãîäîâîãî äîõîäà. Êîãäà-òî íà îäíîì ëèøü ýòîì êîíòèíåíòå âàñ áûëè òûñÿ÷è, íî òåïåðü òàê ìàëî, ÷òî âû ìîæåòå çàòåðÿòüñÿ ñðåäè òóçåìöåâ. Áðèëëèàíòû ïîäîðâàëè âàì çäîðîâüå. Âû ñòîèòå íà ãðàíè âûìèðàíèÿ. È âñå âû çàïóãàíû. Óøëè â ïîäïîëüå. Ó âàñ åùå ñîõðàíèëîñü áûëîå ìîãóùåñòâî, íî âû áîèòåñü ïóñêàòü åãî â õîä... ïîêà åñòü èíûå ñïîñîáû õðàíèòü ñâîþ òàéíó. Íåêîãäà âû áûëè õîçÿåâàìè Ìåíãà, íî òåïåðü âàì ãîðàçäî âàæíåå îñòàòüñÿ â æèâûõ. Ðàçóìååòñÿ, âñå ýòî — òîëüêî ìîè äîìûñë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ñýð, — ñ îò÷àÿíèåì ïîäòâåðäèë êîðèäîð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çâîíèë âíóòðåííèé òåëåôîí. Âýéí ïåðåñåê êîìíàòó è íàæàë íà êíîïêó, êðàåì ãëàçà êîñÿñü íà êîðèäîðíîãî. — Êòî ãîâîðèò? — ñïðîñèë îí ñêó÷àþùèì ãîëî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Âýéí, — îòâåòèë åìó äåæóðíûé êëåðê, — îñìåëþñü çàäàòü âàì âîïðîñ, ïîëó÷èëè ëè âû ñâîé çàêàç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ìíå ïðèíåñëè áóòûëêó, — ñêàçàë Âýéí. — À â ÷åì äå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ïðèñëóøèâàëñÿ ê ðàçãîâîðó, ñæèìàÿ êóëàêè. Íà åãî ñìóãëîì ëáó ïðîñòóïèëè êàïåëüêè ïî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ñîáñòâåííî, íè â ÷åì, ìèñòåð Âýéí, íî áîé íå âîçâðàùàëñÿ. À îí âñåãäà òàêîé èñïîëíèòåëüíûé. Îäíàêî ïðîñòèòå ìåíÿ çà áåñïîêîé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óñòÿêè, — ðàâíîäóøíî îòâåòèë Âýéí è âûêëþ÷èë òåëåô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íîâà íàïðàâèëñÿ ê êóâøèíó, ÷óòü ïîêà÷èâàÿñü è ïåðåñòóïàÿ ñ ïÿòêè íà íîñîê. Â îäíîé ðóêå îí ñæèìàë ñòàêàí, à äðóãîé òåðåáèë ìèíèàòþðíûé îñìèððèäèåâûé íîæèê, êîòîðûé ñâèñàë íà öåïî÷êå ñ ëàöêàíà åãî ïèäæà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ìîë÷àâ íåìíîãî, Âýéí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 òû íå ïîçâàë íà ïîìîù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íè÷åãî íå îòâåòèë. Âýéí âêðàä÷èâî ïðîäîëæ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 âíóòðåííåìó òåëåôîíó òåáÿ óñëûøàëè áû è ñ ïðîòèâîïîëîæíîãî êîíöà íîìåðà. Ýòî ìíå òî÷íî èçâåñòíî. Òàê ïî÷åìó òû ïðèòàèëñÿ, êàê ìû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ïðîøåïò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áû ÿ ñòàë êðè÷àòü, ñýð, ìåíÿ áû íàøëè â êóâø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÷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ñîñòðîèë ãðèìàñ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ðîìå âàñ, â ìàððàêîâ âåðÿò è äðóãèå. À ìíå íàäî îñòåðåãàòüñÿ, ñýð, èç-çà ãëàç. Âñå ñðàçó ïîéìóò, ÷òî âû ìîãëè òàê ñî ìíîé ïîñòóïèòü òîëüêî ïî îäíîé ïðè÷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ñåêóíäó Âýéí ñìîòðåë íà íåãî â óï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òû ðèñêîâàë çàäîõíóòüñÿ â âîçäóøíîì ñåìåíè è ñ êàìíåì íà øåå óãîäèòü â çàëèâ, ëèøü áû òåáÿ íèêòî íå íàøå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øëî ìíîãî ëåò ñ òåõ ïîð, êàê Ìåíã âèäåë îõîòó íà ìàððàêîâ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ýéí òèõî ôûðêíóë. Áðîñèë âçãëÿä íà ñòåííûå ÷à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ðîê ìèíóò, — ïðîáîðìîòàë îí è âåðíóëñÿ â ñâîå êðåñ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îìíàòå öàðèëà òèøèíà, åñëè íå ñ÷èòàòü åäâà ñëûøíîãî òèêàíüÿ ÷àñîâ. Íåìíîãî ïîãîäÿ Âýéí ïåðåñåë çà ïèñüìåííûé ñòîë. Îí âñòàâèë â ïèøóùóþ ìàøèíêó áëàíê òàìîæåííîé äåêëàðàöèè è ñòàë ìåäëåííî òûêàòü â êëàâèøè, ÷åðòûõàÿñü íàä ñëîæíûìè èåðîãëèôàìè ìåæçâåçäíîé ïèñüìåí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, — ðîâíûì ãîëîñîì îáðàòèëñÿ ê íåìó êîðèäîðíûé, — âû æå çíàåòå, ÷òî óáèéñòâî äâóíîãîãî ñóùåñòâà íèêîìó íå ñõîäèò ñ ðóê. Íûíå âàì íå ïðîêëÿòîå ñòàðîå âðåì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îòðûâàÿñü îò ìàøèíêè, Âýéí áóðê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û òàê äóìàåøü. — Îí îòõëåáíóë èç ñòàêàíà è îòñòàâèë ïèòüå â ñòîðî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æå åñëè óçíàþò òîëüêî, ÷òî âû îáîøëèñü íåïî÷òèòåëüíî ñ êàêèì-íèáóäü ñòàðåéøèíîé çàõóäàëîé äåðåâíè, ñýð, è òî âàñ áóäåò æäàòü ñóðîâàÿ êà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óçíàþò, — çàâåðèë åãî Âýéí. — Âî âñÿêîì ñëó÷àå, íå îò ñòàðåéø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, äàæå åñëè áû ìíå óäàëîñü ñîçäàòü âàì áðèëëèàíò, çà íåãî áû íå äàëè áîëüøå íåñêîëüêèõ òûñÿ÷ ñòåëëîðîâ. Äëÿ òàêîãî ÷åëîâåêà, êàê âû, ýòî áåçäåëè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ýéí ïîìîë÷àë, çàòåì ïîëóîáåðíóëñÿ ê êîðèäîðí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ðèëëèàíò ÷èñòîé âîäû è òàêîãî âåñà ñòîèë áû âñå ñòî òûñÿ÷ ñòåëëîðîâ. Íî ÿ íå ñîáèðàþñü åãî ïðîäà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âå, ñý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äñòàâü ñåáå. ß åãî ñáåðåãó. — Âýéí ïðèêðûë ãëàçà; åãî ïàëüöû çàñòûëè íà êëàâèøàõ. Âíåçàïíî îí ñ ñîäðîãàíèåì ïðèøåë â ñåáÿ, â ïîñëåäíèé ðàç óäàðèë ïî êàêîé-òî êëàâèøå è âûíóë ëèñò èç ìàøèíêè. Îí äîñòàë êîíâåðò è ïîäíÿëñÿ ñ ìåñòà, âñå åùå ãëÿäÿ íà áëàíê äåêëàðà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ðàäè òîãî, ÷òîáû ñòàòü âëàäåëüöåì è âðåìÿ îò âðåìåíè ëþáîâàòüñÿ íà íåãî? — òèõî ñïðîñèë êîðèäîðíûé. Ïîò çàëèâàë åìó ãëàçà, íî îí, êàê è ïðåæäå, ñèäåë íåïîäâèæíî, óïåðåâ êóëàêè â êîëå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ìåííî, — ñêàçàë Âýéí ñ òåì æå îòñóòñòâóþùèì âè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ìåäëåííî ñëîæèë ëèñòîê è ñïðÿòàë åãî â êîíâåðò, çàòåì ïîäîøåë ê ïî÷òîïðîâîäó ó ñàìîé äâåðè. Â ïîñëåäíèé ìîìåíò ñïîõâàòèëñÿ, âûõâàòèë ëèñòîê èç êîíâåðòà è ïåðå÷èòàë åãî. Ùåêè åãî çàëèë ðóìÿí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òîðîïëèâî ñìÿâ áóìàãó â êîìîê, Âýéí ïðîãîâîð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òåáÿ ÷óòü-÷óòü íå ïîëó÷è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äåìîíñòðàòèâíî ñëîæèë ëèñòîê ïîïîëàì, ðàçîðâàë, ñëîæèë ïîïîëàì ïîëîâèíêè, ðàçîðâàë, ïîâòîðèë ýòó îïåðàöèþ åùå ðàç, è åùå, à ïîòîì âûáðîñèë êëî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ãî ëèøü îäèí íåâåðíûé èåðîãëèô, — çàìåòèë îí, — íî ýòîãî áûëî áû äîñòàòî÷íî. Îäíàêî ÿ îáúÿñíþ òåáå, â ÷åì òâîÿ îøèáêà, ïàðå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îíèìàþ âàñ, — ñêàçàë êîðèäîð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ïîëàãàë, ÷òî ñòîèò òîëüêî íàïðàâèòü ìîè ìûñëè íà áðèëëèàíò, è ìîå âíèìàíèå îñëàáíåò. Òàê è ñëó÷èëîñü, íî ÿ ñîçíàâàë, ÷òî ïðîèñõîäèò. È âîò òóò-òî òû è îøèáñÿ: ìíå íà ýòîò áðèëëèàíò íà ïëåâà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÷åì âû, ñýð? — â íåäîóìåíèè ñïðîñèë êîðèäîð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ëÿ òåáÿ ñòåëëîð — ýòî íîâûå øòàíû. Äëÿ ìåíÿ æå ñòåëëîð èëè òûñÿ÷à ñòåëëîðîâ — òîëüêî ñûðüå äëÿ çàêëþ÷åíèÿ ñäåëîê. ß áû ïðåäëîæèë òåáå äåíüãè, íî òû ñàì îáúÿñíÿë, ïî÷åìó òåáÿ íå ïîäêóïèòü: òû ìîã áû äåëàòü áðèëëèàíòû è êóïàòüñÿ â äåíüãàõ, íî íå ñìååøü. Âîò ïî÷åìó ìíå ïðèøëîñü äåéñòâîâàòü òàêèì ìåòî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, ÿ íå ïîíèìàþ, ê ÷åìó âû êëîíè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 ïîíèìàåøü. Òåïåðü òû ñòàíîâèøüñÿ îïàñåí, íå òàê ëè? Òåáÿ çàãíàëè â óãîë, è âðåìÿ èñòåêàåò. Âîò òû è ðåøèë ðèñêíóòü. — Îí íàãíóëñÿ, ïîäíÿë è ðàñïðàâèë êàêîé-òî êëî÷îê. — Âîò çäåñü, êàê ðàç â ãðàôå «Êëÿíåòåñü ëè âû ñîáëþäàòü îáû÷àè Àðõîíà», ÿ âûâåë èåðîãëèô «ñâèíüÿ». Åñëè áû ÿ îòïðàâèë ýòîò äîêóìåíò, ÷åðåç ÷åòâåðòü ÷àñà ñþäà áû íàãðÿíóëà ïîëèöèÿ ìûñ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ìÿë îáðûâîê áóìàãè â êîìîê è ñíîâà áðîñèë íà êîâ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íóøàåøü ìíå, ÷òîáû ÿ çàáûë ïîäíÿòü ñ ïîëà è ñæå÷ü ýòîò êëî÷îê? — äîáðîäóøíî îñâåäîìèëñÿ îí. — Íó-íó, âàëÿ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ñóäîðîæíî ãëîò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, äà ýòî âû ñàìè. Ïðîñòî îïèñ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ýéí âïåðâûå óëûáíóëñÿ åìó è îòîøåë. Êîðèäîðíûé óïåðñÿ ñïèíîé â ñòåíêó êóâøèíà è ÷òî áûëî ñèë îòòîëêíóëñÿ îò ïðîòèâîïîëîæíîé ñòåíêè. Îí òàê íàïðÿãñÿ, ÷òî åãî ìûøöû ÷óäîâèùíî âçäóëèñü. Íî ãëèíÿíûå ñòåíêè ïî òâåðäîñòè íå óñòóïàëè ñêà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îáëèâàëñÿ ïîòîì áîëüøå, ÷åì êîãäà-ëèáî. Îí ðàññëàáèë ìóñêóëû è, òÿæåëî äûøà, óòêíóëñÿ ãîëîâîé â êîëåíè, ïûòàÿñü ñîáðàòüñÿ ñ ìûñëÿìè. Êîðèäîðíûé ñëûõàë î çåìëÿíàõ, íå âåäàþùèõ æàëîñòè, íî äî ñèõ ïîð íè ðàçó íå âèäåë èõ âîî÷èþ. Îí âûïðÿì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, âû åùå çäå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ñêðèïåëî êðåñëî, è ñî ñòàêàíîì â ðóêå ïîäîøåë Âýé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, — ïðîíèêíîâåííî ñêàçàë êîðèäîðíûé, — åñëè ÿ äîêàæó âàì, ÷òî íå èìåþ íèêàêîãî îòíîøåíèÿ ê ìàððàêàì, âû ìåíÿ îòïóñòèòå? Ïî-ìîåìó, òîãäà ìåíÿ íàäî áóäåò âûïóñòèòü, âåäü ïðàâ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êîíå÷íî, — ïîêëàäèñòî ñîãëàñèëñÿ Âýéí. — Âàëÿé, äîêàçûâ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æ, ñýð... Ðàçâå âû áîëüøå íè÷åãî íå ñëûõàëè î ìàððàêàõ... íàïðèìåð, î òîì, êàê èõ îòëè÷è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çàëîñü, Âýéí çàäóìàëñÿ; îí îïóñòèë ãîëîâó, è ãëàçà åãî ïîäåðíóëèñü ïëåí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òîì, ÷òî îíè ìîãóò è ÷åãî íå ìîãóò, — ïîäñêàçàë êîðèäîðíûé. — Åñëè ÿ âàì îáúÿñíþ, ñýð, âû ïîäóìàåòå, ÷òî ÿ ë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ãîäè-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ýéí ðàñêà÷èâàëñÿ âçàä è âïåðåä, ïðèêðûâ ãëàçà. Ãàëñòóê ó íåãî âñå åùå íå ñáèëñÿ íà áîê, ïîëîñàòûé ïèäæàê ñèäåë áåçóêîðèçíåííî. Íàêîíåö Âýéí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êîå-÷òî ïðèïîìèíàþ. Îõîòíèêè çà ìàððàêàìè ïîëüçîâàëèñü ýòèì âîâñþ. Íàñêîëüêî ÿ ïîìíþ, ìàððàêè íå ïåðåíîñÿò ñïèðòíîãî. Äëÿ íèõ ýòî ÿ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â ýòîì óâåðåíû, ñýð? — ãîðÿ÷î ñïðîñèë êîðèäîð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óâåð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âîò è õîðîøî, ñý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ýéí êèâíóë è îòîøåë ê ñòîëó çà áóòûëêîé «Äåñÿòü çâåçäî÷åê». Îíà âñå åùå áûëà ïîëíà íà äâå òðåòè. Âåðíóâøèñü ñ áóòûëêîé, Âýéí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êðîé ð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øèðîêî ðàñêðûë ðîò è çàæìóðèëñÿ. Åäêàÿ æèäêîñòü ïîëûõíóëà ïî çóáàì è ãîðòàíè îäíîâðåìåííî: îíà ïîòåêëà ïî ùåêàì, à ÷àñòü óãîäèëà â íîñ. Êîðèäîðíûé êàøëÿë è çàäûõàëñÿ. Îí íè÷åãî íå âèäåë — ñëåçû çàñòèëàëè åìó ãëàçà, à æèäêîñòü îãíåííîé ñòðóåé òåêëà ïî ïèùåâî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äûøàâøèñü, þíîøà åëå ïðîãîâîð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!.. Ñýð, ýòî íå÷åñòíî. Âû âëèëè â ìåíÿ ñëèøêîì ìíîãî. Äàéòå ìíå íåìíîæêî è èç ñòàê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 ÿ õî÷ó, ÷òîáû âñå áûëî ÷åñòíî. Ïîïðîáóåì åùå. — Âýéí ðàçûñêàë ïóñòîé ñòàêàí, íàëèë òóäà íà äâà ïàëüöà êîíüÿêó è ïîäîøåë ê êóâøèíó. — Òèøå åäåøü — äàëüøå áóäåøü, — ïðîâîçãëàñèë îí è ïî êàïåëüêå âëèë ñîäåðæèìîå ñòàêàíà â ðîò êîðèäîðí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âñå ïðîãëîòèë, è ãîëîâà åãî ïîøëà êðóãîì îò êîíüÿ÷íûõ ïà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âòîðèì, — ñêàçàë Âýéí è íàëèë åùå îäíó ïîðö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âûïèë. Â åãî âíóòðåííîñòÿõ êîíüÿê ñòîÿë êîìîì, èñòî÷àþùèì íåâûíîñèìûé æ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ð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îïÿòü âûï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ýéí óãîìîíèëñÿ. Êîðèäîðíûé îòêðûë ãëàçà è ïîñìîòðåë íà íåãî ñ áëàæåííûì âè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âèäèòå, ñýð? Âîâñå íå ÿä. ß âûïèë è îñòàëñÿ â æèâûõ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ììì, — ïðîìû÷àë çàèíòåðåñîâàííûé Âýéí. — Ïîäóìàòü òîëüêî! Îêàçûâàåòñÿ, ìàððàêè ìîãóò ïèòü ñïèðòíûå íàïèòê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ðæåñòâóþùàÿ óëûáêà ìåäëåííî ñïîëçëà ñ ëèöà êîðèäîð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øó âàñ, ñýð, íå øóòèòå íàäî ì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òû ïîëàãàåøü, ÷òî ýòî øóòê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, âû æå îáåù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îáåùàë — åñëè äîêàæåøü ìíå, ÷òî òû íå ìàððàê. Äåéñòâóé æå, äîêàçûâàé. Êñòàòè, ìîãó ïðåäëîæèòü òåáå äðóãîå èñïûòàíüèöå. ß ïîêàçûâàë òîò ñêåëåò îäíîìó ñâîåìó çíàêîìîìó ïàòîëîãîàíàòîìó. Îí ñêàçàë, ÷òî ïëå÷åâûå ñóñòàâû ñëàáî ðàçâèòû — ñêîðåå âñåãî, ìàððàê íå ìîæåò ïîäíÿòü ðóêó âûøå ñâîåé ãîëîâû. Âîò òû äëÿ íà÷àëà è îáúÿñíè, ïî÷åìó âçîáðàëñÿ íà ñòóë, ÷òîáû ñíÿòü ïàêåò ñî øêàôà... à åùå ëó÷øå, âûñóíü ðóêó èç ãîðëûøêà êóâø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ñòóïèëî ìîë÷àíèå. Âýéí äîñòàë èç çåëåíîãî ïîðòñèãàðà çìåèíîé êîæè åùå îäíó ñèãàðó, îáðåçàë åå îñìèððèäèåâûì íîæè÷êîì è çàæåã, íå îòðûâàÿ ãëàç îò êîðèäîð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ïåðü òû îïÿòü ñòàíîâèøüñÿ îïàñåí, — ïðîãîâîðèë îí ñ ÿâíûì íàñëàæäåíèåì. — Îáäóìûâàåøü. Äåëî ïðèíèìàåò çàíÿòíûé îáîðîò. Òû ïðèêèäûâàåøü, êàê áû óáèòü ìåíÿ, íå âûõîäÿ èç êóâøèíà è íå ïîëüçóÿñü ñâîèì ìîãóùåñòâîì ìàððàêà. Íà çäîðîâüå, ïðèêèäûâàé. — Îí îáëîêîòèëñÿ íà êóâøèí è ïóñòèë êîëüöî äûìà. — Ó òåáÿ îñòàëîñü ïÿòíàäöàòü ìèí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ýéí íå ñïåøà ñêàòàë âñå îäåÿëà, øàðôû è òêàíè, ñòÿíóë èõ ðåìíÿìè. Ñíÿë ñ òóàëåòíîãî ñòîëèêà ìåëêèå âåùèöû è óëîæèë â ñàêâîÿæ. Îêèíóë êîìíàòó âçãëÿäîì, ïðîâåðÿÿ, íå çàáûë ëè ÷åãî-íèáóäü, çàìåòèë íà ïîëó êëî÷êè áóìàãè è ïîäíÿë êðîõîòíûé áóìàæíûé øàðèê, êîòîðûé ñàì æå ñêàòàë èç îäíîãî êëî÷êà. Ñ óñìåøêîé ïîêàçàë ýòîò øàðèê êîðèäîðíîìó, áðîñèë â ïåïåëüíèöó è ñæåã. Ïîòîì êîìôîðòàáåëüíî óñåëñÿ â êðåñëî âîçëå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ÿòü ìèíóò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ðè ìèíóòû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âå ìèíó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 — ïðîøåïòàë êîðèäîð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-äà? — Âýéí âñòàë è íàãíóëñÿ íàä êóâøè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ãëàñåí — ñäåëàþ áðèëëèà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ãó? — ïðîìû÷àë Âýéí ïîëóâîïðîñèòåëüíûì òîíîì è ïðîòÿíóë êîðèäîðíîìó ãðàô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íå îáÿçàòåëüíî ïðèêàñàòüñÿ ê íåìó, — ðàâíîäóøíî ñêàçàë êîðèäîðíûé. — Ìîæåòå ïîëîæèòü åãî íà ñòîë. Ýòî ïðîäëèòñÿ íå áîëüøå ìèíó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ìì, — áóðêíóë Âýéí, êîòîðûé âíèìàòåëüíî ñëåäèë çà êîðèäîðíûì. À òîò ñêîð÷èëñÿ â êóâøèíå è çàêðûë ãëàçà; Âýéíó áûëà âèäíà ëèøü çåëåíîâàòî-÷åðíàÿ ìàêó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å ñ÷àñòüå, ÷òî âû ðàçäîáûëè âîçäóøíîå ñåìÿ, — óãðþìî, ãëóõèì ãîëîñîì ïðîãîâîðèë êîðèäîð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ýéí ðàññìå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áû è áåç íåãî îáîøåëñÿ. Áûëî åùå äåñÿòü ñïîñîáîâ ñïðàâèòüñÿ ñ òîáîé. Âîò â ýòîì íîæèêå ëåçâèå ñ ìîëåêóëÿðíîé âèáðàöèåé. Ñòîèò òîëüêî íàæàòü êíîïêó — è îíî ðàçðåæåò ÷òî óãîäíî, êàê ìÿãêèé ñûð. ß ìîã áû èñêðîìñàòü òåáÿ íà êóñêè è ñïóñòèòü â êàíàëèçàö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ïîäíÿë ãîëîâó, ëèöî åãî ïîáëåäíåëî, çðà÷êè ðàñøèðè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òåïåðü íà ýòî íåò âðåìåíè, — óòåøèë åãî Âýéí. — Ïóñòü óæ áóäåò âîçäóøíîå ñåì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-à, âîò êàê âû ìåíÿ âûïóñòèòå — ðàçðåæåòå êóâøèí ýòèì íîæè÷êîì! — äîãàäàëñÿ êîðèäîð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? Íó äà, êîíå÷íî, — îòâåòèë Âýéí, âíèìàòåëüíî íàáëþäàÿ çà êóñêîì ãðàôèòà. Èçìåíèëñÿ îí èëè í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ñêîëüêî ðàçî÷àðîâàí, — ðàññåÿííî ïðîãîâîðèë Âýéí. — ß-òî äóìàë, òû áóäåøü ñîïðîòèâëÿòüñÿ. Ïî-ìîåìó, ðîññêàçíè î ìàððàêàõ ñèëüíî ïðåóâåëè÷èâàþò èõ äîñòîèí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ãîòîâî, ñýð, — âñòàâèë êîðèäîðíûé. — Âîçüìèòå, ïîæàëóéñòà, ñâîé áðèëëèàíò è âûïóñòèòå ìåíÿ îòñþ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ýéí ïðèùóð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íå êàæåòñÿ, íè÷åãî íå ãîòî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îí òîëüêî ñíàðóæè ÷åðíûé, ñýð. Ïîòðèòå åãî, âîò è â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ýéí íå äâèíóëñÿ ñ ìå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 âû, ñýð? — íàñòîé÷èâî ñêàçàë êîðèäîðíûé. — Âîçüìèòå åãî â ðóêè è — óáåäèòå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áå ÷òî-òî ïîäîçðèòåëüíî íå òåðïèòñÿ, — îòâåòèë Âýé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ûíóë èç êàðìàíà àâòîðó÷êó è îïàñëèâî òêíóë åþ â ãðàôèò. Íè÷åãî íå ñëó÷èëîñü; ãëûáêà ëåãêî ïîêàòèëàñü ïî ñòîëó. Âýéí ìèìîëåòíî êîñíóëñÿ åå îäíèì ïàëüöåì, ïîòîì ñæàë â ðó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ðîìå øóòîê? — ñïðîñèë îí íàñìåøëèâî. Îí ïîäáðîñèë ãëûáêó íà ëàäîíè, ïðèêèíóë âåñ, ïîëîæèë îáðàòíî. Íà ëàäîíè ïîÿâèëèñü ÷åðíûå ïÿò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ýéí ðàñêðûë íîæèê è ðàçðåçàë ãðàôèò ïîïîëàì. Òîò ðàñïàëñÿ íà äâà ïîáëåñêèâàþùèõ ÷åðíûõ êóñî÷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ðàôèò, — ïîäûòîæèë Âýéí è ãíåâíî øâûðíóë íîæèê íà ñò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òèðàÿ ðóêè, îí ïîâåðíóëñÿ ê êîðèäîðí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îíèìàþ òåáÿ, — ñêàçàë îí è ïîòðîãàë ñâåðòîê ñ âîçäóøíûì ñåìåíåì. Ïîòîì íà÷àë ðàçâîðà÷èâàòü ñâåðò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òîëüêî è äåëàë, ÷òî òÿíóë âðåìÿ. ß áûë î òåáå ëó÷øåãî ìí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-ïîä îáåðòêè ïîêàçàëñÿ ãðÿçíîâàòî-áåëûé 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ýéí çàìàõíóëñÿ, ÷òîáû áðîñèòü ýòîò êîì â êóâøèí è óâèäåë ïåðåïóãàííîå ëèöî êîðèäîðíîãî. Íà êàêîé-òî ìèã îí çàêîëåáàëñÿ, à òåì âðåìåíåì ñåðîâàòî-áåëîå âîëîêíî âîçäóøíîãî ñåìåíè âñïåíèëîñü â åãî ðóêå. Âýéí èíñòèíêòèâíî ïîïûòàëñÿ îòáðîñèòü ñâåðòîê, íî ýòî íå óäàëîñü. Ïåíèñòàÿ, âçäûìàþùàÿñÿ ìàññà áûëà êëåéêîé — îíà ïðèëèïëà ê ëàäîíè, ïîòîì ê ðóêàâó. È îíà ìåäëåííî, íî íåóäåðæèìî ðîñ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åðåâøèé îò óæàñà Âýéí ÿðîñòíî çàìàõàë ðóêîé, ïûòàÿñü ñòðÿõíóòü ñåìÿ. Ìàññà ñëåòàëà âíèç õëîïüÿìè, êàê ãóñòàÿ ìûëüíàÿ ïåíà, íî îò ðóêè íå îòäåëÿëàñü. Íåêîòîðûå õëîïüÿ çàáðûçãàëè øòàíèíó è ïðèëèïëè ê íåé. Äðóãèå, ðàçáóõàÿ, êàïàëè íà êîâåð. Ïðàâàÿ ðóêà è áîê Âýéíà ïîêðûëèñü òîëñòûì ñëîåì áåëîé ïåíû. Ìàññà ïåðåñòàëà ðàçðàñòàòüñÿ è íà÷àëà çàñòû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ñòàë ðàñêà÷èâàòü êóâøèí èçíóòðè. Êóâøèí óïàë íà áîê. Êîðèäîðíûé ïðîäîëæàë ðàñêà÷èâàòü åãî. Êóâøèí ìåäëåííî ïîïîëç ïî êîâ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ìíîãî ïîãîäÿ êîðèäîðíûé ïåðåñòàë ðàñêà÷èâàòüñÿ, âûãëÿíóë èç êóâøèíà è ïîñìîòðåë, â êàêîì íàïðàâëåíèè äâèãàåòñÿ. Âýéí, êîòîðîãî ïðèêîâàëî ê ìåñòó âîçäóøíîå ñåìÿ, ïåðåãíóëñÿ ê ñòîëó è, íàïðÿãàÿñü, ïûòàëñÿ ñâîáîäíîé ðóêîé äîòÿíóòüñÿ äî íîæèêà. Îí áû ïîòÿíóë çà ñîáîé è êîâåð, åñëè áû íå òàêîå êîëè÷åñòâî ìåáåëè íà í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âòÿíóë ãîëîâó âíóòðü êóâøèíà è ñíîâà ïðèíÿëñÿ ðàñêà÷èâàòüñÿ, íà ýòîò ðàç åùå ñèëüíåå. Êîãäà îí îïÿòü âûãëÿíóë, Âýéí ñòîÿë, êðåïêî çàæìóðèâ ãëàçà, è ëèöî åãî ïîáàãðîâåëî îò óñèëèÿ. Âýéí íàâàëèëñÿ íà ñòîë, íàñêîëüêî ìîã, íî íà êàêèå-òî äâà èëè òðè ñàíòèìåòðà íå äîòÿíóëñÿ äî íîæèêà. Êîðèäîðíûé ðàñêà÷èâàëñÿ èçî âñåõ ñèë. Êóâøèí ìåäëåííî ïîëç âïåðåä, îñòàíîâèëñÿ ó ñàìîãî ñòîëà è ïðèæàë ê íåìó ðóêó Âýé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ïåðåñòàë ðàñêà÷èâàòüñÿ è îãëÿäåëñÿ ïî ñòîðîíàì. Îêàçàâøèñü â ëîâóøêå, çåìëÿíèí ïðåêðàòèë âñå ïîïûòêè è ïîñìîòðåë âíèç. Îí ïîäåðãàë ðóêó, íî íå âûñâîáîä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ò, — ìðà÷íî îáúÿâèë Âýéí. Îí óëûáíóëñÿ êîðèäîðíîìó. — Áëèçîê ëîêîòü, íî íå óêóñèøü. ß äî òåáÿ íå äîòÿíóñü. Äà è òû ìíå íè÷åãî íå ñäåëà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ñêëîíèë ãîëîâó, ñëîâíî â çíàê ñîãëàñèÿ, íî âäðóã èç êóâøèíà ñòðåìèòåëüíî âûëåòåëà äëèííàÿ ñìóãëàÿ ðóêà. Ïàëüöû êîðèäîðíîãî ñîìêíóëèñü íàä ìàëåíüêèì, íî ãðîçíûì îðóæ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ððàê ìîæåò ïîäíÿòü ðóêó âûøå ñâîåé ãîëîâû, — ïðîèçíåñ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0175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36:00Z</dcterms:created>
  <dc:creator>Дэймон Найт</dc:creator>
  <dc:description/>
  <dc:language>en-US</dc:language>
  <cp:lastModifiedBy>PDD</cp:lastModifiedBy>
  <dcterms:modified xsi:type="dcterms:W3CDTF">2004-01-07T11:43:00Z</dcterms:modified>
  <cp:revision>2</cp:revision>
  <dc:subject/>
  <dc:title>Человек в кувшине</dc:title>
</cp:coreProperties>
</file>