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Ïîë Àíäåð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Óáèòü ìàðñèàíèíà</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rPr>
        <w:drawing>
          <wp:inline distT="0" distB="0" distL="0" distR="0">
            <wp:extent cx="5019675" cy="755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9675" cy="75533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 xml:space="preserve">Ïåðåâîä ñ àíãë. À.Áîðîäàåâñêîãî </w:t>
      </w:r>
    </w:p>
    <w:p>
      <w:pPr>
        <w:pStyle w:val="Normal"/>
        <w:ind w:firstLine="720"/>
        <w:jc w:val="both"/>
        <w:rPr>
          <w:sz w:val="16"/>
          <w:szCs w:val="16"/>
        </w:rPr>
      </w:pPr>
      <w:r>
        <w:rPr>
          <w:sz w:val="16"/>
          <w:szCs w:val="16"/>
        </w:rPr>
        <w:t>Âèðóñ áåññìåðòèÿ: Íàó÷. ôàíòàñò. ÑØÀ è Àíãëèè.</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î÷íîé øåïîò ïðèíåñ òðåâîæíîå ïîñëàíèå. Ðîæäåííîå çà ìíîæåñòâî ìèëü, îíî ëåòåëî ÷åðåç ïóñòûíþ íà êðûëüÿõ âåòðà. Î íåì øåëåñòåë êóñòàðíèê, øóðøàëè ïîëóðàçðóøåííûå ëèøàéíèêè è êàðëèêîâûå äåðåâüÿ. Þðêèå çâåðüêè, þòÿùèåñÿ ïîä êîðÿãàìè, â ïåùåðàõ, â òåíèñòûõ äþíàõ, ïåðåäàâàëè åãî äðóã äðóãó. Íå îáëå÷åííîå â ñëîâà, ñìóòíûìè âîëíàìè óæàñà îòäàâàÿñü â ìîçãó âîèíà Êðèãè, ïðèøëî ïðåäîñòåðåæåíèå ÷åëîâåê âûøåë íà îõîòó!</w:t>
      </w:r>
    </w:p>
    <w:p>
      <w:pPr>
        <w:pStyle w:val="Normal"/>
        <w:ind w:firstLine="720"/>
        <w:jc w:val="both"/>
        <w:rPr>
          <w:sz w:val="24"/>
          <w:szCs w:val="24"/>
        </w:rPr>
      </w:pPr>
      <w:r>
        <w:rPr>
          <w:sz w:val="24"/>
          <w:szCs w:val="24"/>
        </w:rPr>
        <w:t>Âíåçàïíûé ïîðûâ âåòðà çàñòàâèë Êðèãó âçäðîãíóòü. Âîêðóã, íàä ãîðüêî ïàõíóâøèìè æåëåçîì õîëìàìè, â âîäîâîðîòå ñâåðêàþùèõ ñîçâåçäèé íà òûñÿ÷è è òûñÿ÷è ñâåòîâûõ ëåò ðàñêèíóëàñü áåñêðàéíÿÿ íî÷ü. Êðèãà ïîãðóçèë â íåå ñâîè äðîæàùèå íåðâíûå îêîí÷àíèÿ, íàñòðàèâàÿñü íà âîëíó êóñòàðíèêà, âåòðà, þðêèõ ãðûçóíîâ, ïðèòàèâøèõñÿ â íîðêàõ ïîä íîãàìè, ãîòîâûé âîñïðèíÿòü ãîëîñ íî÷è.</w:t>
      </w:r>
    </w:p>
    <w:p>
      <w:pPr>
        <w:pStyle w:val="Normal"/>
        <w:ind w:firstLine="720"/>
        <w:jc w:val="both"/>
        <w:rPr>
          <w:sz w:val="24"/>
          <w:szCs w:val="24"/>
        </w:rPr>
      </w:pPr>
      <w:r>
        <w:rPr>
          <w:sz w:val="24"/>
          <w:szCs w:val="24"/>
        </w:rPr>
        <w:t>Îäèí, ñîâñåì îäèí. Íè îäíîãî ìàðñèàíèíà íà ñîòíè ìèëü â îêðóãå. Òîëüêî ïîëåâûå çâåðüêè, äðîæàùèé êóñòàðíèê äà òîíêèé ãðóñòíûé ãîëîñ âåòðà.</w:t>
      </w:r>
    </w:p>
    <w:p>
      <w:pPr>
        <w:pStyle w:val="Normal"/>
        <w:ind w:firstLine="720"/>
        <w:jc w:val="both"/>
        <w:rPr>
          <w:sz w:val="24"/>
          <w:szCs w:val="24"/>
        </w:rPr>
      </w:pPr>
      <w:r>
        <w:rPr>
          <w:sz w:val="24"/>
          <w:szCs w:val="24"/>
        </w:rPr>
        <w:t>Áåççâó÷íûé ïðåäñìåðòíûé êðèê ïðîíåññÿ ÷åðåç çàðîñëè òåðíîâíèêà, îò ðàñòåíèÿ ê ðàñòåíèþ, îòäàâàÿñü ýõîì â ñæàâøèõñÿ îò ñòðàõà íåðâàõ æèâîòíûõ. Ãäå-òî ïîáëèçîñòè æèâûå ñóùåñòâà èçâèâàëèñü, ñìîðùèâàëèñü è îáóãëèâàëèñü â ñâåðêàþùåì ïîòîêå ñìåðòè, íèçâåðãàâøåìñÿ íà íèõ ñ ðàêåòû.</w:t>
      </w:r>
    </w:p>
    <w:p>
      <w:pPr>
        <w:pStyle w:val="Normal"/>
        <w:ind w:firstLine="720"/>
        <w:jc w:val="both"/>
        <w:rPr>
          <w:sz w:val="24"/>
          <w:szCs w:val="24"/>
        </w:rPr>
      </w:pPr>
      <w:r>
        <w:rPr>
          <w:sz w:val="24"/>
          <w:szCs w:val="24"/>
        </w:rPr>
        <w:t>Êðèãà ïðèâàëèëñÿ ê âûñîêîìó èçðåçàííîìó âåòðîì óòåñó. Åãî ãëàçà, çàñòûâøèå îò ñòðàõà, íåíàâèñòè è ìåäëåííî âîçðàñòàâøåé ðåøèìîñòè, ñëîâíî äâå æåëòûå ëóíû, ñâåòèëèñü â òåìíîòå. Îí ìðà÷íî îòìåòèë, ÷òî ñåÿâøàÿ ñìåðòü ðàêåòà îïèñàëà ïîëíûé êðóã, ìèëü äåñÿòü â äèàìåòðå. È îí îêàçàëñÿ â ãèãàíòñêîé ëîâóøêå, âíóòðè ýòîãî êðóãà. À ñêîðî ïîÿâèòñÿ è îõîòíèê...</w:t>
      </w:r>
    </w:p>
    <w:p>
      <w:pPr>
        <w:pStyle w:val="Normal"/>
        <w:ind w:firstLine="720"/>
        <w:jc w:val="both"/>
        <w:rPr>
          <w:sz w:val="24"/>
          <w:szCs w:val="24"/>
        </w:rPr>
      </w:pPr>
      <w:r>
        <w:rPr>
          <w:sz w:val="24"/>
          <w:szCs w:val="24"/>
        </w:rPr>
        <w:t>Êðèãà ïîäíÿë ãëàçà ê ðàâíîäóøíîìó ñâåòó çâåçä, è ïî åãî òåëó ïðîáåæàëà ñóäîðîãà. Ïîòîì îí óñåëñÿ ïîóäîáíåå è ïðèíÿëñÿ äóì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 íà÷àëîñü íåñêîëüêî äíåé íàçàä, â ïðîñòîðíîì êàáèíåòå òîðãîâöà Óèñáè.</w:t>
      </w:r>
    </w:p>
    <w:p>
      <w:pPr>
        <w:pStyle w:val="Normal"/>
        <w:ind w:firstLine="720"/>
        <w:jc w:val="both"/>
        <w:rPr>
          <w:sz w:val="24"/>
          <w:szCs w:val="24"/>
        </w:rPr>
      </w:pPr>
      <w:r>
        <w:rPr>
          <w:sz w:val="24"/>
          <w:szCs w:val="24"/>
        </w:rPr>
        <w:t xml:space="preserve">— </w:t>
      </w:r>
      <w:r>
        <w:rPr>
          <w:sz w:val="24"/>
          <w:szCs w:val="24"/>
        </w:rPr>
        <w:t>ß ïðèáûë íà Ìàðñ, — ñêàçàë Ðàéîðäýí, — ÷òîáû ïîäñòðåëèòü «ôèëèíà».</w:t>
      </w:r>
    </w:p>
    <w:p>
      <w:pPr>
        <w:pStyle w:val="Normal"/>
        <w:ind w:firstLine="720"/>
        <w:jc w:val="both"/>
        <w:rPr>
          <w:sz w:val="24"/>
          <w:szCs w:val="24"/>
        </w:rPr>
      </w:pPr>
      <w:r>
        <w:rPr>
          <w:sz w:val="24"/>
          <w:szCs w:val="24"/>
        </w:rPr>
        <w:t>Äàæå â òàêèõ Áîãîì çàáûòûõ äûðàõ, êàê Ïîðò Àðìñòðîíã, õîðîøî çíàëè èìÿ Ðàéîðäýíà. Íàñëåäíèê ìèëëèîíîâ òðàíñïîðòíîé êîìïàíèè, ïðåâðàòèâøåéñÿ áëàãîäàðÿ åãî áóðíîé äåÿòåëüíîñòè â íàñòîÿùåå ÷óäîâèùå, êîòîðîå îïóòàëî ñâîèìè ùóïàëüöàìè âñþ Ñîëíå÷íóþ ñèñòåìó, îí áûë åäâà ëè íå áîëüøå èçâåñòåí êàê âåëèêèé îõîòíèê. Îò îãíåäûøàùèõ äðàêîíîâ Ìåðêóðèÿ äî ãèãàíòñêèõ ÿùåðîâ, îáèòàòåëåé âå÷íûõ ëüäîâ Ïëóòîíà, âñÿ ñòîÿùàÿ äè÷ü èñïûòàëà íà ñåáå ðàçÿùóþ ìîùü åãî ðóæüÿ. Êðîìå, êîíå÷íî, ìàðñèàíèíà. Íà ýòó «äè÷ü» îõîòà äàâíî çàïðåùåíà.</w:t>
      </w:r>
    </w:p>
    <w:p>
      <w:pPr>
        <w:pStyle w:val="Normal"/>
        <w:ind w:firstLine="720"/>
        <w:jc w:val="both"/>
        <w:rPr>
          <w:sz w:val="24"/>
          <w:szCs w:val="24"/>
        </w:rPr>
      </w:pPr>
      <w:r>
        <w:rPr>
          <w:sz w:val="24"/>
          <w:szCs w:val="24"/>
        </w:rPr>
        <w:t>Îí íåáðåæíî ðàñêèíóëñÿ â êðåñëå — ðîñëûé è ìóñêóëèñòûé, åùå ñðàâíèòåëüíî ìîëîäîé ÷åëîâåê. Â åãî ïðèñóòñòâèè êàáèíåò êàçàëñÿ ìåíüøå, è ñêðûòàÿ â íåì ñèëà, à òàêæå õîëîäíûé âçãëÿä ñâåòëûõ çåëåíîâàòûõ ãëàç ïîäàâëÿëè òîðãîâöà.</w:t>
      </w:r>
    </w:p>
    <w:p>
      <w:pPr>
        <w:pStyle w:val="Normal"/>
        <w:ind w:firstLine="720"/>
        <w:jc w:val="both"/>
        <w:rPr>
          <w:sz w:val="24"/>
          <w:szCs w:val="24"/>
        </w:rPr>
      </w:pPr>
      <w:r>
        <w:rPr>
          <w:sz w:val="24"/>
          <w:szCs w:val="24"/>
        </w:rPr>
        <w:t xml:space="preserve">— </w:t>
      </w:r>
      <w:r>
        <w:rPr>
          <w:sz w:val="24"/>
          <w:szCs w:val="24"/>
        </w:rPr>
        <w:t>Íî ýòî íåçàêîííî, âû æå ñàìè çíàåòå, — ñêàçàë Óèñáè. — Âàì äàäóò äâàäöàòü ëåò, åñëè ïîéìàþò.</w:t>
      </w:r>
    </w:p>
    <w:p>
      <w:pPr>
        <w:pStyle w:val="Normal"/>
        <w:ind w:firstLine="720"/>
        <w:jc w:val="both"/>
        <w:rPr>
          <w:sz w:val="24"/>
          <w:szCs w:val="24"/>
        </w:rPr>
      </w:pPr>
      <w:r>
        <w:rPr>
          <w:sz w:val="24"/>
          <w:szCs w:val="24"/>
        </w:rPr>
        <w:t xml:space="preserve">— </w:t>
      </w:r>
      <w:r>
        <w:rPr>
          <w:sz w:val="24"/>
          <w:szCs w:val="24"/>
        </w:rPr>
        <w:t>Ý-ý! Êîíñóë Çåìëè íàõîäèòñÿ â Àðåñå*, íà äðóãîé ñòîðîíå ïëàíåòû. Åñëè ìû óñòðîèì âñå òèõî, ðàçâå êòî óçíàåò? — Ðàéîðäýí ïðèõëåáíóë èç ñâîåãî ñòàêàíà. — ×åðåç ïàðó ëåò îíè òàê çàòêíóò âñå äûðû, ÷òî îõîòà ñòàíåò äåéñòâèòåëüíî íåâîçìîæíîé. Ýòî ïîñëåäíèé øàíñ äëÿ ÷åëîâåêà äîáûòü «ôèëèíà». Èìåííî ïîòîìó ÿ çäå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ðåñ — ðàéîí Ìàðñà, ãðå÷åñêîå íàçâàíèå ýòîé ïëàíå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Óèñáè êîëåáàëñÿ, ðàñòåðÿííî ïîãëÿäûâàÿ â îêíî. Ïîðò Àðìñòðîíã ïðåäñòàâëÿë ñîáîé ñêîïèùå ãåðìåòè÷åñêèõ çäàíèé, ñâÿçàííûõ òóííåëÿìè. Îí âûðàñòàë ïðÿìî èç êðàñíîé ïóñòûíè, ðàñêèíóâøåéñÿ âî âñå ñòîðîíû äî íåïðèâû÷íî áëèçêîãî ãîðèçîíòà. Çåìëÿíèí â ãåðìîêîñòþìå ñ ïðîçðà÷íûì øëåìîì øàãàë âíèç ïî óëèöå, íåñêîëüêî ìàðñèàí ïðàçäíî ïðèâàëèëèñü ê ñòåíå. È áîëüøå íè÷åãî æèâîãî — ìîë÷àëèâàÿ ñìåðòåëüíàÿ ñêóêà, öàðÿùàÿ ïîä òóñêëûì ñúåæèâøèìñÿ ñîëíöåì. Æèçíü íà Ìàðñå íå ñëèøêîì ïðèÿòíà äëÿ çåìëÿíèíà.</w:t>
      </w:r>
    </w:p>
    <w:p>
      <w:pPr>
        <w:pStyle w:val="Normal"/>
        <w:ind w:firstLine="720"/>
        <w:jc w:val="both"/>
        <w:rPr>
          <w:sz w:val="24"/>
          <w:szCs w:val="24"/>
        </w:rPr>
      </w:pPr>
      <w:r>
        <w:rPr>
          <w:sz w:val="24"/>
          <w:szCs w:val="24"/>
        </w:rPr>
        <w:t xml:space="preserve">— </w:t>
      </w:r>
      <w:r>
        <w:rPr>
          <w:sz w:val="24"/>
          <w:szCs w:val="24"/>
        </w:rPr>
        <w:t>Íàäåþñü, âû íå çàðàçèëèñü, êàê âñå íà Çåìëå, èäèîòñêîé ëþáîâüþ ê ýòèì «ôèëèíàì»? — ïðåçðèòåëüíî ñïðîñèë Ðàéîðäýí.</w:t>
      </w:r>
    </w:p>
    <w:p>
      <w:pPr>
        <w:pStyle w:val="Normal"/>
        <w:ind w:firstLine="720"/>
        <w:jc w:val="both"/>
        <w:rPr>
          <w:sz w:val="24"/>
          <w:szCs w:val="24"/>
        </w:rPr>
      </w:pPr>
      <w:r>
        <w:rPr>
          <w:sz w:val="24"/>
          <w:szCs w:val="24"/>
        </w:rPr>
        <w:t xml:space="preserve">— </w:t>
      </w:r>
      <w:r>
        <w:rPr>
          <w:sz w:val="24"/>
          <w:szCs w:val="24"/>
        </w:rPr>
        <w:t>Î íåò, — ñêàçàë Óèñáè. — Çäåñü, â ðàéîíå ìîåãî ôîðòà, îíè çíàþò ñâîå ìåñòî. Íî âðåìåíà ìåíÿþòñÿ. Íè÷åãî íå ïîäåëàåøü.</w:t>
      </w:r>
    </w:p>
    <w:p>
      <w:pPr>
        <w:pStyle w:val="Normal"/>
        <w:ind w:firstLine="720"/>
        <w:jc w:val="both"/>
        <w:rPr>
          <w:sz w:val="24"/>
          <w:szCs w:val="24"/>
        </w:rPr>
      </w:pPr>
      <w:r>
        <w:rPr>
          <w:sz w:val="24"/>
          <w:szCs w:val="24"/>
        </w:rPr>
        <w:t xml:space="preserve">— </w:t>
      </w:r>
      <w:r>
        <w:rPr>
          <w:sz w:val="24"/>
          <w:szCs w:val="24"/>
        </w:rPr>
        <w:t>Äà, áûëî âðåìÿ, êîãäà îíè áûëè ïðîñòî ðàáàìè, — ñêàçàë Ðàéîðäýí. — Òåïåðü æå ýòè ñëþíÿâûå ëèáåðàëû íà Çåìëå òðåáóþò, ÷òîáû èì ïðåäîñòàâèëè ïðàâî ãîëîñà.</w:t>
      </w:r>
    </w:p>
    <w:p>
      <w:pPr>
        <w:pStyle w:val="Normal"/>
        <w:ind w:firstLine="720"/>
        <w:jc w:val="both"/>
        <w:rPr>
          <w:sz w:val="24"/>
          <w:szCs w:val="24"/>
        </w:rPr>
      </w:pPr>
      <w:r>
        <w:rPr>
          <w:sz w:val="24"/>
          <w:szCs w:val="24"/>
        </w:rPr>
        <w:t>Îí ïðåçðèòåëüíî ôûðêíóë.</w:t>
      </w:r>
    </w:p>
    <w:p>
      <w:pPr>
        <w:pStyle w:val="Normal"/>
        <w:ind w:firstLine="720"/>
        <w:jc w:val="both"/>
        <w:rPr>
          <w:sz w:val="24"/>
          <w:szCs w:val="24"/>
        </w:rPr>
      </w:pPr>
      <w:r>
        <w:rPr>
          <w:sz w:val="24"/>
          <w:szCs w:val="24"/>
        </w:rPr>
        <w:t xml:space="preserve">— </w:t>
      </w:r>
      <w:r>
        <w:rPr>
          <w:sz w:val="24"/>
          <w:szCs w:val="24"/>
        </w:rPr>
        <w:t>Äà, âðåìåíà ìåíÿþòñÿ, — ìÿãêî ïîâòîðèë Óèñáè. — Êîãäà ñòî ëåò íàçàä ïåðâûå ëþäè âûñàäèëèñü íà Ìàðñå, òðóäíîñòè îñâîåíèÿ ÷óæîé ïëàíåòû îæåñòî÷èëè èõ. Ïîñåëåíöû áûñòðî ñòàëè ïîäîçðèòåëüíû è æåñòîêè. Èíà÷å íåëüçÿ — à òî áû èì íå âûæèòü. Îíè íå ìîãëè ñ÷èòàòüñÿ ñ ìàðñèàíàìè, âîñïðèíèìàòü èõ èíà÷å êàê ðàçóìíûõ æèâîòíûõ. Ê òîìó æå èç æèòåëåé Ìàðñà ïîëó÷àëèñü îòëè÷íûå ðàáû. Âåäü îíè òðåáóþò òàê ìàëî åäû, òåïëà è êèñëîðîäà. Îíè íàñòîëüêî âûíîñëèâû, ÷òî ìîãóò âûæèòü áåç âîçäóõà ïî÷òè ÷åòâåðòü ÷àñà. À îõîòà íà äèêîãî ìàðñèàíèíà... Ýòî áûë íàñòîÿùèé ñïîðò! Åùå áû — ðàçóìíàÿ äè÷ü, êîòîðîé ñïëîøü è ðÿäîì óäàâàëîñü óëèçíóòü îò îõîòíèêà, à èíîãäà è ïðèêîí÷èòü åãî.</w:t>
      </w:r>
    </w:p>
    <w:p>
      <w:pPr>
        <w:pStyle w:val="Normal"/>
        <w:ind w:firstLine="720"/>
        <w:jc w:val="both"/>
        <w:rPr>
          <w:sz w:val="24"/>
          <w:szCs w:val="24"/>
        </w:rPr>
      </w:pPr>
      <w:r>
        <w:rPr>
          <w:sz w:val="24"/>
          <w:szCs w:val="24"/>
        </w:rPr>
        <w:t xml:space="preserve">— </w:t>
      </w:r>
      <w:r>
        <w:rPr>
          <w:sz w:val="24"/>
          <w:szCs w:val="24"/>
        </w:rPr>
        <w:t>Çíàþ, çíàþ, — ñêàçàë Ðàéîðäýí. — Ïîýòîìó ÿ è õî÷ó ïîäñòðåëèòü õîòü îäíîãî. Êàêîé èíòåðåñ, åñëè äè÷ü íå èìååò øàíñîâ ñïàñòèñü.</w:t>
      </w:r>
    </w:p>
    <w:p>
      <w:pPr>
        <w:pStyle w:val="Normal"/>
        <w:ind w:firstLine="720"/>
        <w:jc w:val="both"/>
        <w:rPr>
          <w:sz w:val="24"/>
          <w:szCs w:val="24"/>
        </w:rPr>
      </w:pPr>
      <w:r>
        <w:rPr>
          <w:sz w:val="24"/>
          <w:szCs w:val="24"/>
        </w:rPr>
        <w:t xml:space="preserve">— </w:t>
      </w:r>
      <w:r>
        <w:rPr>
          <w:sz w:val="24"/>
          <w:szCs w:val="24"/>
        </w:rPr>
        <w:t>Íî òåïåðü âñå ïî-äðóãîìó, — ñêàçàë Óèñáè. — Ïîçèöèè çåìëÿí äîñòàòî÷íî óêðåïèëèñü. Ê òîìó æå è íà Çåìëå ê âëàñòè ïðîáðàëèñü ëèáåðàëû. Åñòåñòâåííî, ÷òî îäíîé èç ïåðâûõ ðåôîðì áûëà îòìåíà ðàáñòâà äëÿ ìàðñèàí.</w:t>
      </w:r>
    </w:p>
    <w:p>
      <w:pPr>
        <w:pStyle w:val="Normal"/>
        <w:ind w:firstLine="720"/>
        <w:jc w:val="both"/>
        <w:rPr>
          <w:sz w:val="24"/>
          <w:szCs w:val="24"/>
        </w:rPr>
      </w:pPr>
      <w:r>
        <w:rPr>
          <w:sz w:val="24"/>
          <w:szCs w:val="24"/>
        </w:rPr>
        <w:t>Ðàéîðäýí âûðóãàëñÿ. Ïðåäïèñàííîå çàêîíîì âîçâðàùåíèå ìàðñèàí, ðàáîòàâøèõ íà êîñìè÷åñêèõ ëèíèÿõ, âëåòåëî åìó â êîïåå÷êó.</w:t>
      </w:r>
    </w:p>
    <w:p>
      <w:pPr>
        <w:pStyle w:val="Normal"/>
        <w:ind w:firstLine="720"/>
        <w:jc w:val="both"/>
        <w:rPr>
          <w:sz w:val="24"/>
          <w:szCs w:val="24"/>
        </w:rPr>
      </w:pPr>
      <w:r>
        <w:rPr>
          <w:sz w:val="24"/>
          <w:szCs w:val="24"/>
        </w:rPr>
        <w:t xml:space="preserve">— </w:t>
      </w:r>
      <w:r>
        <w:rPr>
          <w:sz w:val="24"/>
          <w:szCs w:val="24"/>
        </w:rPr>
        <w:t>Ó ìåíÿ íåò âðåìåíè íà âàøè ôèëîñîôñòâîâàíèÿ, — ñêàçàë îí. — Åñëè ìîæåòå óñòðîèòü îõîòó íà ìàðñèàíèíà — î'êåé. ß ãîòîâ îòáëàãîäàðèòü âàñ.</w:t>
      </w:r>
    </w:p>
    <w:p>
      <w:pPr>
        <w:pStyle w:val="Normal"/>
        <w:ind w:firstLine="720"/>
        <w:jc w:val="both"/>
        <w:rPr>
          <w:sz w:val="24"/>
          <w:szCs w:val="24"/>
        </w:rPr>
      </w:pPr>
      <w:r>
        <w:rPr>
          <w:sz w:val="24"/>
          <w:szCs w:val="24"/>
        </w:rPr>
        <w:t xml:space="preserve">— </w:t>
      </w:r>
      <w:r>
        <w:rPr>
          <w:sz w:val="24"/>
          <w:szCs w:val="24"/>
        </w:rPr>
        <w:t>Â êàêîì êîíêðåòíî ðàçìåðå? — ñïðîñèë Óèñáè.</w:t>
      </w:r>
    </w:p>
    <w:p>
      <w:pPr>
        <w:pStyle w:val="Normal"/>
        <w:ind w:firstLine="720"/>
        <w:jc w:val="both"/>
        <w:rPr>
          <w:sz w:val="24"/>
          <w:szCs w:val="24"/>
        </w:rPr>
      </w:pPr>
      <w:r>
        <w:rPr>
          <w:sz w:val="24"/>
          <w:szCs w:val="24"/>
        </w:rPr>
        <w:t>Êàê ñëåäóåò ïîòîðãîâàâøèñü, îíè óäàðèëè ïî ðóêàì. Ó Ðàéîðäýíà áûëè íåáîëüøàÿ ðàêåòà è îõîòíè÷üå ñíàðÿæåíèå, à Óèñáè äîëæåí áûë ðàçäîáûòü ðàäèîàêòèâíûå ìàòåðèàëû, «ñîêîëà» è «ãîí÷óþ».</w:t>
      </w:r>
    </w:p>
    <w:p>
      <w:pPr>
        <w:pStyle w:val="Normal"/>
        <w:ind w:firstLine="720"/>
        <w:jc w:val="both"/>
        <w:rPr>
          <w:sz w:val="24"/>
          <w:szCs w:val="24"/>
        </w:rPr>
      </w:pPr>
      <w:r>
        <w:rPr>
          <w:sz w:val="24"/>
          <w:szCs w:val="24"/>
        </w:rPr>
        <w:t xml:space="preserve">— </w:t>
      </w:r>
      <w:r>
        <w:rPr>
          <w:sz w:val="24"/>
          <w:szCs w:val="24"/>
        </w:rPr>
        <w:t>Íó, à ãäå æå ÿ âîçüìó ìàðñèàíèíà? — ñïðîñèë Ðàéîðäýí. Îí òêíóë ïàëüöåì çà îêíî. — Ìîæåò áûòü, ïîéìàòü îäíîãî èç íèõ è âûïóñòèòü â ïóñòûíå?</w:t>
      </w:r>
    </w:p>
    <w:p>
      <w:pPr>
        <w:pStyle w:val="Normal"/>
        <w:ind w:firstLine="720"/>
        <w:jc w:val="both"/>
        <w:rPr>
          <w:sz w:val="24"/>
          <w:szCs w:val="24"/>
        </w:rPr>
      </w:pPr>
      <w:r>
        <w:rPr>
          <w:sz w:val="24"/>
          <w:szCs w:val="24"/>
        </w:rPr>
        <w:t>Òåïåðü áûëà î÷åðåäü Óèñáè ïðåçðèòåëüíî óõìûëüíóòüñÿ:</w:t>
      </w:r>
    </w:p>
    <w:p>
      <w:pPr>
        <w:pStyle w:val="Normal"/>
        <w:ind w:firstLine="720"/>
        <w:jc w:val="both"/>
        <w:rPr>
          <w:sz w:val="24"/>
          <w:szCs w:val="24"/>
        </w:rPr>
      </w:pPr>
      <w:r>
        <w:rPr>
          <w:sz w:val="24"/>
          <w:szCs w:val="24"/>
        </w:rPr>
        <w:t xml:space="preserve">— </w:t>
      </w:r>
      <w:r>
        <w:rPr>
          <w:sz w:val="24"/>
          <w:szCs w:val="24"/>
        </w:rPr>
        <w:t>Îäíîãî èç íèõ? Õà-õà! Ãîðîäñêèå áåçäåëüíèêè! Ãîðîæàíèí ñ Çåìëè è òîò ñóìåë áû ëó÷øå ïîñòîÿòü çà ñåáÿ.</w:t>
      </w:r>
    </w:p>
    <w:p>
      <w:pPr>
        <w:pStyle w:val="Normal"/>
        <w:ind w:firstLine="720"/>
        <w:jc w:val="both"/>
        <w:rPr>
          <w:sz w:val="24"/>
          <w:szCs w:val="24"/>
        </w:rPr>
      </w:pPr>
      <w:r>
        <w:rPr>
          <w:sz w:val="24"/>
          <w:szCs w:val="24"/>
        </w:rPr>
        <w:t>Ìàðñèàíå áûëè äîâîëüíî íåêàçèñòû íà âèä. Íå âûøå ÷åòûðåõ ôóòîâ ðîñòîì, îíè õîäèëè íà òîùèõ êîãòèñòûõ íîæêàõ. Èõ êîñòëÿâûå ÷åòûðåõïàëûå ðó÷êè âûãëÿäåëè õèëûìè. Ãðóäíàÿ êëåòêà ó ìàðñèàíèíà øèðîêàÿ, çàòî òàëèÿ äî ñìåøíîãî òîíêàÿ. Êàçàëîñü, åãî ìîæíî ïåðåëîìèòü ïîïîëàì. Æèòåëè Ìàðñà áûëè ñóùåñòâàìè æèâîðîäÿùèìè è òåïëîêðîâíûìè. Îíè âûêàðìëèâàëè ñâîèõ äåòåíûøåé ìîëîêîì, íî èõ êîæó ïîêðûâàëè ñåðûå ïåðüÿ. Êðóãëûå ãîëîâû ñ áîëüøèì êðèâûì êëþâîì, îãðîìíûå ÿíòàðíûå ãëàçà è òîð÷àùèå íà ìàêóøêå óøè, ïîêðûòûå ïåðüÿìè, ñíèñêàëè èì êëè÷êó «ôèëèíà». Íîñèëè îíè òîëüêî øèðîêèå ïîÿñà ñ áîëüøèìè êàðìàíàìè, çàìåíÿâøèå íàáåäðåííóþ ïîâÿçêó, äà íîæíû íà áîêó. Äàæå íàèáîëåå ëèáåðàëüíî íàñòðîåííûå çåìëÿíå íå ðåøàëèñü ïðåäîñòàâèòü èì ïðàâî ïîëüçîâàòüñÿ ñîâðåìåííûìè èíñòðóìåíòàìè è îðóæèåì. Ïàìÿòü åùå õðàíèëà ìíîãî êðîâàâûõ ðàñïðåé.</w:t>
      </w:r>
    </w:p>
    <w:p>
      <w:pPr>
        <w:pStyle w:val="Normal"/>
        <w:ind w:firstLine="720"/>
        <w:jc w:val="both"/>
        <w:rPr>
          <w:sz w:val="24"/>
          <w:szCs w:val="24"/>
        </w:rPr>
      </w:pPr>
      <w:r>
        <w:rPr>
          <w:sz w:val="24"/>
          <w:szCs w:val="24"/>
        </w:rPr>
        <w:t xml:space="preserve">— </w:t>
      </w:r>
      <w:r>
        <w:rPr>
          <w:sz w:val="24"/>
          <w:szCs w:val="24"/>
        </w:rPr>
        <w:t>Ìàðñèàíå âñåãäà áûëè õîðîøèìè áîéöàìè, — ñêàçàë Ðàéîðäýí. — Â ñòàðûå äíè îíè âûðåçàëè íåìàëî ïîñåëåíèé çåìëÿí.</w:t>
      </w:r>
    </w:p>
    <w:p>
      <w:pPr>
        <w:pStyle w:val="Normal"/>
        <w:ind w:firstLine="720"/>
        <w:jc w:val="both"/>
        <w:rPr>
          <w:sz w:val="24"/>
          <w:szCs w:val="24"/>
        </w:rPr>
      </w:pPr>
      <w:r>
        <w:rPr>
          <w:sz w:val="24"/>
          <w:szCs w:val="24"/>
        </w:rPr>
        <w:t xml:space="preserve">— </w:t>
      </w:r>
      <w:r>
        <w:rPr>
          <w:sz w:val="24"/>
          <w:szCs w:val="24"/>
        </w:rPr>
        <w:t>Ïðåæíèå ìàðñèàíå — äà, — ñîãëàñèëñÿ Óèñáè, — íî íå ýòè. Îíè ïðîñòî òóïûå ðàáîòÿãè, òàê æå çàâèñÿùèå îò íàøåé öèâèëèçàöèè, êàê è ìû ñàìè. À âàì íóæåí íàñòîÿùèé äèêèé ñòàðîæèë, è ÿ çíàþ, ãäå íàéòè òàêîãî. — Îí ðàññòåëèë íà ñòîëå êàðòó. — Âîò çäåñü, â Õðýôíèíñêèõ ãîðàõ, ïðèìåðíî â ñòà ìèëÿõ îòñþäà. Ìàðñèàíå æèâóò äîëãî, ëåò ïî äâåñòè, à ýòîò ïàðåíü Êðèãà ìóòèò âîäó â îêðóãå ñî âðåìåí ïåðâûõ ïîñåëåíèé. Îí äàæå êîìàíäîâàë íåñêîëüêèìè ìàðñèàíñêèìè íàëåòàìè íà ôîðòû çåìëÿí, à ñî âðåìåíè çàêëþ÷åíèÿ ìèðà è âñåîáùåé àìíèñòèè æèâåò ñîâåðøåííî îäèí â äðåâíåé ðàçðóøåííîé áàøíå. Íàñòîÿùèé ñòàðûé âîÿêà, íåíàâèäÿùèé çåìëÿí âñåìè ïå÷åíêàìè. Âðåìÿ îò âðåìåíè îí çàõîäèò ñþäà ïðîäàòü øêóðû èëè íåñêîëüêî êóñêîâ çîëîòà, òàê ÷òî ÿ çíàþ î íåì êîå-÷òî.</w:t>
      </w:r>
    </w:p>
    <w:p>
      <w:pPr>
        <w:pStyle w:val="Normal"/>
        <w:ind w:firstLine="720"/>
        <w:jc w:val="both"/>
        <w:rPr>
          <w:sz w:val="24"/>
          <w:szCs w:val="24"/>
        </w:rPr>
      </w:pPr>
      <w:r>
        <w:rPr>
          <w:sz w:val="24"/>
          <w:szCs w:val="24"/>
        </w:rPr>
        <w:t>Ãëàçà Óèñáè áëåñíóëè.</w:t>
      </w:r>
    </w:p>
    <w:p>
      <w:pPr>
        <w:pStyle w:val="Normal"/>
        <w:ind w:firstLine="720"/>
        <w:jc w:val="both"/>
        <w:rPr>
          <w:sz w:val="24"/>
          <w:szCs w:val="24"/>
        </w:rPr>
      </w:pPr>
      <w:r>
        <w:rPr>
          <w:sz w:val="24"/>
          <w:szCs w:val="24"/>
        </w:rPr>
        <w:t xml:space="preserve">— </w:t>
      </w:r>
      <w:r>
        <w:rPr>
          <w:sz w:val="24"/>
          <w:szCs w:val="24"/>
        </w:rPr>
        <w:t>Ïîäñòðåëèâ ýòîãî çàíîñ÷èâîãî óáëþäêà, âû îêàæåòå âñåì íàì áîëüøóþ óñëóãó. Îí ðàñõàæèâàåò ïî îêðóãå ñ òàêèì âèäîì, ñëîâíî âñå çäåñü ïðèíàäëåæèò åìó. Óæ îí, ïîâåðüòå, «îòðàáîòàåò» âàøè äåíåæêè.</w:t>
      </w:r>
    </w:p>
    <w:p>
      <w:pPr>
        <w:pStyle w:val="Normal"/>
        <w:ind w:firstLine="720"/>
        <w:jc w:val="both"/>
        <w:rPr>
          <w:sz w:val="24"/>
          <w:szCs w:val="24"/>
        </w:rPr>
      </w:pPr>
      <w:r>
        <w:rPr>
          <w:sz w:val="24"/>
          <w:szCs w:val="24"/>
        </w:rPr>
        <w:t>Ðàéîðäýí óäîâëåòâîðåííî çàêèâ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ëà áûëè ïëîõè. ×åëîâåê ïðèâåç ñ ñîáîé îõîòíè÷üþ ïòèöó è ñîáàêó. Íå áóäü èõ, Êðèãà ìîã áû çàòåðÿòüñÿ â ëàáèðèíòå ïåùåð, êàíüîíîâ è êîëþ÷èõ çàðîñëåé. Íî «ãîí÷àÿ» ëåãêî îòûùåò åãî ñëåäû, à «ñîêîë» áóäåò íåîòðûâíî ñëåäèòü ñâåðõó.</w:t>
      </w:r>
    </w:p>
    <w:p>
      <w:pPr>
        <w:pStyle w:val="Normal"/>
        <w:ind w:firstLine="720"/>
        <w:jc w:val="both"/>
        <w:rPr>
          <w:sz w:val="24"/>
          <w:szCs w:val="24"/>
        </w:rPr>
      </w:pPr>
      <w:r>
        <w:rPr>
          <w:sz w:val="24"/>
          <w:szCs w:val="24"/>
        </w:rPr>
        <w:t>Â äîâåðøåíèå âñåõ áåä ÷åëîâåê ïîñàäèë ðàêåòó ñîâñåì ðÿäîì ñ áàøíåé Êðèãè. Âñå åãî îðóæèå îñòàëîñü òàì. Îí áûë îòðåçàí, áåçîðóæíûé è îäèíîêèé, åñëè íå ñ÷èòàòü òîé ñëàáîé ïîääåðæêè, êîòîðóþ åìó ìîãëî îêàçàòü íàñåëåíèå ïóñòûíè. Åñëè áû òîëüêî óäàëîñü ïðîáðàòüñÿ ê áàøíå... Ïîêà æå íàäî ïðîñòî ïîñòàðàòüñÿ âûæèòü.</w:t>
      </w:r>
    </w:p>
    <w:p>
      <w:pPr>
        <w:pStyle w:val="Normal"/>
        <w:ind w:firstLine="720"/>
        <w:jc w:val="both"/>
        <w:rPr>
          <w:sz w:val="24"/>
          <w:szCs w:val="24"/>
        </w:rPr>
      </w:pPr>
      <w:r>
        <w:rPr>
          <w:sz w:val="24"/>
          <w:szCs w:val="24"/>
        </w:rPr>
        <w:t>Îí ñèäåë â ïåùåðå, âñìàòðèâàÿñü ÷åðåç èññóøåííîå ïðîñòðàíñòâî ïåñêà è êóñòàðíèêà, ÷åðåç ìèëè ðàçðåæåííîé àòìîñôåðû â äàëü, ãäå ïîáëåñêèâàë ñåðåáðèñòûé ìåòàëë ðàêåòû. ×åëîâåê êàçàëñÿ ìàëåíüêèì ïÿòíûøêîì â ýòîì îãðîìíîì ãîëîì ïðîñòîðå, îäèíîêèì íàñåêîìûì, ïðèäàâëåííûì ãðîìàäîé òåìíî-ñèíåãî íåáà.</w:t>
      </w:r>
    </w:p>
    <w:p>
      <w:pPr>
        <w:pStyle w:val="Normal"/>
        <w:ind w:firstLine="720"/>
        <w:jc w:val="both"/>
        <w:rPr>
          <w:sz w:val="24"/>
          <w:szCs w:val="24"/>
        </w:rPr>
      </w:pPr>
      <w:r>
        <w:rPr>
          <w:sz w:val="24"/>
          <w:szCs w:val="24"/>
        </w:rPr>
        <w:t>Çåìëÿíèí òîæå áûë îäèí, íî ó íåãî ðóæüå, ñïîñîáíîå îáðóøèòü ñìåðòü íà ëþáîå ñóùåñòâî, äà õèùíûå áåñïîùàäíûå òâàðè, à â ðàêåòå, íàâåðíîå, ðàäèîïåðåäàò÷èê, ïî êîòîðîìó îí ìîæåò âûçâàòü äðóçåé. È îáà — îõîòíèê è æåðòâà — çàêëþ÷åíû âíóòðè îãíåííîãî êîëüöà, çàêîëäîâàííîãî êðóãà, êîòîðûé Êðèãà íå ìîã ïåðåñå÷ü ïîä ñòðàõîì ñìåðòè, êóäà áîëåå óæàñíîé, ÷åì ãèáåëü îò ÷åëîâå÷åñêîé ïóëè...</w:t>
      </w:r>
    </w:p>
    <w:p>
      <w:pPr>
        <w:pStyle w:val="Normal"/>
        <w:ind w:firstLine="720"/>
        <w:jc w:val="both"/>
        <w:rPr>
          <w:sz w:val="24"/>
          <w:szCs w:val="24"/>
        </w:rPr>
      </w:pPr>
      <w:r>
        <w:rPr>
          <w:sz w:val="24"/>
          <w:szCs w:val="24"/>
        </w:rPr>
        <w:t>Íî ðàçâå ñóùåñòâóåò õóäøàÿ ñìåðòü, ÷åì áûòü çàñòðåëåííûì ýòèì ÷óäîâèùåì, ÷òîáû òâîå òåëî â âèäå ÷ó÷åëà óâåçëè íà ÷óæóþ ïëàíåòó è êàæäûé äóðàê ìîã ïÿëèòüñÿ íà íåãî è íàñìåõàòüñÿ? Ãîðäîñòü ñòàðîãî è ñìåëîãî íàðîäà íåóìîëèìî ïîäûìàëàñü â Êðèãå òÿæåëîé, ãîðüêîé âîëíîé. Âåäü îí òðåáîâàë îò æèçíè òàê íåìíîãî... Îáùåñòâî ñåáå ïîäîáíûõ â Ñåçîí Âñòðå÷, êîãäà ìîæíî ïðèíÿòü ó÷àñòèå â òîðæåñòâåííîé äðåâíåé öåðåìîíèè, à ïîòîì áåñøàáàøíî ïîâåñåëèòüñÿ è, ìîæåò áûòü, âñòðåòèòü äåâóøêó. Îíà ðîäèò åìó äåòåé, è îíè ñòàíóò âìåñòå èõ âîñïèòûâàòü... Âîçìîæíîñòü èçðåäêà íàâåñòèòü ïîñåëîê çåìëÿí è êóïèòü ìåòàëëè÷åñêèå èíñòðóìåíòû è âèíà — åäèíñòâåííûå öåííûå âåùè, êîòîðûå ÷åëîâåê ïðèíåñ íà Ìàðñ... Äà íåìíîãî òèøèíû, ÷òîáû ñïîêîéíî ïîñèäåòü è ïîòåøèòü ñåáÿ ñìóòíûìè ìå÷òàìè î òåõ âðåìåíàõ, êîãäà ìàðñèàíñêîå ïëåìÿ âîñïðÿíåò îò ðàáñòâà è çàéìåò ðàâíîïðàâíîå ïîëîæåíèå ïåðåä ëèöîì Âñåëåííîé... È âîò âñåìó êîíåö. Òåïåðü è ýòî ó íåãî îòíèìóò.</w:t>
      </w:r>
    </w:p>
    <w:p>
      <w:pPr>
        <w:pStyle w:val="Normal"/>
        <w:ind w:firstLine="720"/>
        <w:jc w:val="both"/>
        <w:rPr>
          <w:sz w:val="24"/>
          <w:szCs w:val="24"/>
        </w:rPr>
      </w:pPr>
      <w:r>
        <w:rPr>
          <w:sz w:val="24"/>
          <w:szCs w:val="24"/>
        </w:rPr>
        <w:t>Îí ïðîáîðìîòàë ïðîêëÿòèå çåìëÿíàì è ñíîâà ñîñðåäîòî÷åííî ïðèíÿëñÿ çà ðàáîòó, ñïåøà îòòî÷èòü íàêîíå÷íèê êîïüÿ, ÷òîáû èìåòü õîòü ýòó æàëêóþ ïîäìîãó â áóäóùåé áîðüáå. Êóñòàðíèê ñóõî çàøåëåñòåë, ïîäàâàÿ ñèãíàë òðåâîãè, æàëêèå íåçðèìûå ñóùåñòâà çàïèùàëè â ñòðàõå. Ïóñòûíÿ êðè÷àëà î ïðèáëèæåíèè ÷óäîâèùà. Íî îí ìîã åùå íåìíîãî âûæäàòü, ïðåæäå ÷åì íà÷àòü áåãñòâ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éîðäýí ðàññåÿë ðàäèîàêòèâíûé èçîòîï ïî äåñÿòèìèëüíîìó êîëüöó âîêðóã ñòàðîé áàøíè. Îí ïðîäåëàë ýòî íî÷üþ, íà ñëó÷àé, åñëè áû ïîáëèçîñòè îêàçàëñÿ ïàòðóëüíûé êîðàáëü.</w:t>
      </w:r>
    </w:p>
    <w:p>
      <w:pPr>
        <w:pStyle w:val="Normal"/>
        <w:ind w:firstLine="720"/>
        <w:jc w:val="both"/>
        <w:rPr>
          <w:sz w:val="24"/>
          <w:szCs w:val="24"/>
        </w:rPr>
      </w:pPr>
      <w:r>
        <w:rPr>
          <w:sz w:val="24"/>
          <w:szCs w:val="24"/>
        </w:rPr>
        <w:t>Ïðèáëèæàòüñÿ ê êîëüöó íåáåçîïàñíî â òå÷åíèå òðåõ íåäåëü. Òàê ÷òî âðåìåíè äîñòàòî÷íî. Âåäü ìàðñèàíèí çàòî÷åí íà òàêîé íåáîëüøîé òåððèòîðèè.</w:t>
      </w:r>
    </w:p>
    <w:p>
      <w:pPr>
        <w:pStyle w:val="Normal"/>
        <w:ind w:firstLine="720"/>
        <w:jc w:val="both"/>
        <w:rPr>
          <w:sz w:val="24"/>
          <w:szCs w:val="24"/>
        </w:rPr>
      </w:pPr>
      <w:r>
        <w:rPr>
          <w:sz w:val="24"/>
          <w:szCs w:val="24"/>
        </w:rPr>
        <w:t>Ðàéîðäýí áûë óâåðåí, ÷òî òîò äàæå íå ïîïðîáóåò âûðâàòüñÿ èç ýòîãî êðóãà. «Ôèëèíû» õîðîøî ïîíÿëè, ÷òî òàêîå ðàäèîàêòèâíîñòü, åùå â òå ãîäû, êîãäà ñðàæàëèñü ñ çåìëÿíàìè. Íåò, Êðèãà ïîïðîáóåò ñïðÿòàòüñÿ, à ìîæåò áûòü, äàæå îòâàæèòñÿ íà áîé. Íî ñêîðåå âñåãî åãî óäàñòñÿ çàãíàòü â óãîë.</w:t>
      </w:r>
    </w:p>
    <w:p>
      <w:pPr>
        <w:pStyle w:val="Normal"/>
        <w:ind w:firstLine="720"/>
        <w:jc w:val="both"/>
        <w:rPr>
          <w:sz w:val="24"/>
          <w:szCs w:val="24"/>
        </w:rPr>
      </w:pPr>
      <w:r>
        <w:rPr>
          <w:sz w:val="24"/>
          <w:szCs w:val="24"/>
        </w:rPr>
        <w:t>È âñå-òàêè ðèñêîâàòü íå áûëî ñìûñëà. Ïîýòîìó Ðàéîðäýí âêëþ÷èë àâòîìàòè÷åñêóþ ñèãíàëüíóþ ñèñòåìó ðàäèîïåðåäàò÷èêà. Åñëè îí âîâðåìÿ íå âîçâðàòèòñÿ ê êîðàáëþ è íå îòêëþ÷èò åå, ÷åðåç äâå íåäåëè ïåðåäàò÷èê ïîäàñò ñèãíàë Óèñáè, è åãî ñïàñóò.</w:t>
      </w:r>
    </w:p>
    <w:p>
      <w:pPr>
        <w:pStyle w:val="Normal"/>
        <w:ind w:firstLine="720"/>
        <w:jc w:val="both"/>
        <w:rPr>
          <w:sz w:val="24"/>
          <w:szCs w:val="24"/>
        </w:rPr>
      </w:pPr>
      <w:r>
        <w:rPr>
          <w:sz w:val="24"/>
          <w:szCs w:val="24"/>
        </w:rPr>
        <w:t>Îí ïðîâåðèë îáîðóäîâàíèå. Íà íåì áûë ãåðìîêîñòþì, ñíàáæåííûé ìàëåíüêèì íàñîñîì, êîòîðûé ïîëó÷àë ïèòàíèå ïî ýíåðãîëó÷ó ñ êîðàáëÿ è ñëóæèë äëÿ íàãíåòàíèÿ âîçäóõà â ñêàôàíäð. Òà æå óñòàíîâêà îòôèëüòðîâûâàëà âëàãó èç åãî äûõàíèÿ, ÷òî ïîçâîëÿëî ïî÷òè íå áðàòü ñ ñîáîé âîäû. Ïîýòîìó çàïàñû íà íåñêîëüêî äíåé íå ñîñòàâëÿëè ñëèøêîì áîëüøîé òÿæåñòè, îñîáåííî â óñëîâèÿõ ñëàáîãî ïðèòÿæåíèÿ Ìàðñà. Òîëüêî ðóæüå 45-ãî êàëèáðà, ïðèñïîñîáëåííîå äëÿ ñòðåëüáû â ìàðñèàíñêîé àòìîñôåðå è äîñòàòî÷íî ìîùíîå äëÿ îõîòû íà êðóïíóþ äè÷ü, êîìïàñ, áèíîêëü äà ñïàëüíûé ìåøîê. Âñå íåîáû÷àéíî ëåãêîå, ê òîìó æå íè÷åãî ëèøíåãî.</w:t>
      </w:r>
    </w:p>
    <w:p>
      <w:pPr>
        <w:pStyle w:val="Normal"/>
        <w:ind w:firstLine="720"/>
        <w:jc w:val="both"/>
        <w:rPr>
          <w:sz w:val="24"/>
          <w:szCs w:val="24"/>
        </w:rPr>
      </w:pPr>
      <w:r>
        <w:rPr>
          <w:sz w:val="24"/>
          <w:szCs w:val="24"/>
        </w:rPr>
        <w:t>Íà ñàìûé êðàéíèé ñëó÷àé åãî êîñòþì áûë ñíàáæåí íåáîëüøèì ðåçåðâóàðîì ñ ñóñïåíçèíîì. Ïîâåðíóâ êðàí, îí ìîã íàïóñòèòü åãî â äûõàòåëüíóþ ñèñòåìó. Â ýòîé êîíöåíòðàöèè ãàç, êîíå÷íî, íå ïðèâîäèë ê ïîëíîìó àíàáèîçó, íî íàñòîëüêî ïàðàëèçîâûâàë äâèãàòåëüíûå íåðâû è çàìåäëÿë îáùèé îáìåí âåùåñòâ, ÷òî ÷åëîâåê ìîã ïðîäåðæàòüñÿ íåñêîëüêî íåäåëü íà îäíîì ãëîòêå âîçäóõà. Îí øèðîêî ïðèìåíÿëñÿ â õèðóðãèè è ñïàñ æèçíü ìíîãèì ìåæïëàíåòíûì èññëåäîâàòåëÿì, ó êîòîðûõ îòêàçûâàëà êèñëîðîäíàÿ ñèñòåìà.</w:t>
      </w:r>
    </w:p>
    <w:p>
      <w:pPr>
        <w:pStyle w:val="Normal"/>
        <w:ind w:firstLine="720"/>
        <w:jc w:val="both"/>
        <w:rPr>
          <w:sz w:val="24"/>
          <w:szCs w:val="24"/>
        </w:rPr>
      </w:pPr>
      <w:r>
        <w:rPr>
          <w:sz w:val="24"/>
          <w:szCs w:val="24"/>
        </w:rPr>
        <w:t>Ðàéîðäýí âûøåë èç ðàêåòû è çàïåð âõîäíîé øëþç. Âîçìîæíîñòü òîãî, ÷òî «ôèëèí» îòêðîåò åãî, åñëè áû åìó óäàëîñü îáìàíóòü îõîòíèêà è ïðîáðàòüñÿ ê êîðàáëþ, áûëà èñêëþ÷åíà. ×òîáû ñëîìàòü ýòîò çàïîð, ïîíàäîáèëñÿ áû òîðäåíèò.</w:t>
      </w:r>
    </w:p>
    <w:p>
      <w:pPr>
        <w:pStyle w:val="Normal"/>
        <w:ind w:firstLine="720"/>
        <w:jc w:val="both"/>
        <w:rPr>
          <w:sz w:val="24"/>
          <w:szCs w:val="24"/>
        </w:rPr>
      </w:pPr>
      <w:r>
        <w:rPr>
          <w:sz w:val="24"/>
          <w:szCs w:val="24"/>
        </w:rPr>
        <w:t>Îí ñâèñòíóë ñâîèõ ïîìîùíèêîâ. Ýòè ìåñòíûå æèâîòíûå áûëè äàâíûì-äàâíî ïðèðó÷åíû ìàðñèàíàìè, à çàòåì è ÷åëîâåêîì. «Ãîí÷àÿ» ïîõîäèëà íà îòîùàâøåãî âîëêà, òîëüêî ñ áîëåå øèðîêîé ãðóäíîé êëåòêîé è ïåðüÿìè âìåñòî øåðñòè. Ñëåä îíà äåðæàëà íå õóæå çåìíîé îâ÷àðêè. «Ñîêîë» èìåë åùå ìåíüøå ñõîäñòâà ñî ñâîèì çåìíûì ïðîòîòèïîì. Ýòî áûëà õèùíàÿ ïòèöà, íî â óñëîâèÿõ ìåñòíîé ðàçðåæåííîé àòìîñôåðû ïîòðåáîâàëèñü êðûëüÿ øåñòè ôóòîâ â ðàçìàõå, ÷òîáû ïîäíÿòü â âîçäóõ åå æàëêîå òåëüöå. Ðàéîðäýí îñòàëñÿ äîâîëåí òåì, êàê îíè íàòàñêàíû.</w:t>
      </w:r>
    </w:p>
    <w:p>
      <w:pPr>
        <w:pStyle w:val="Normal"/>
        <w:ind w:firstLine="720"/>
        <w:jc w:val="both"/>
        <w:rPr>
          <w:sz w:val="24"/>
          <w:szCs w:val="24"/>
        </w:rPr>
      </w:pPr>
      <w:r>
        <w:rPr>
          <w:sz w:val="24"/>
          <w:szCs w:val="24"/>
        </w:rPr>
        <w:t>Ñîáàêà çàóð÷àëà. Íèçêèé äðîæàùèé çâóê áûë áû ñîâñåì íå ñëûøåí, íå áóäü êîñòþì ñíàáæåí ìèêðîôîíîì è óñèëèòåëåì. «Ãîí÷àÿ» çàþëèëà, ïðèíþõèâàÿñü, à «ñîêîë» âçìûë â íåáî.</w:t>
      </w:r>
    </w:p>
    <w:p>
      <w:pPr>
        <w:pStyle w:val="Normal"/>
        <w:ind w:firstLine="720"/>
        <w:jc w:val="both"/>
        <w:rPr>
          <w:sz w:val="24"/>
          <w:szCs w:val="24"/>
        </w:rPr>
      </w:pPr>
      <w:r>
        <w:rPr>
          <w:sz w:val="24"/>
          <w:szCs w:val="24"/>
        </w:rPr>
        <w:t>Ðàéîðäýí íå ñòàë âíèìàòåëüíî îñìàòðèâàòü áàøíþ. Îíà äàâíî ïðåâðàòèëàñü â ðóèíû, óðîäëèâûå è íåïðèâû÷íûå äëÿ ÷åëîâå÷åñêîãî ãëàçà, êîñî ïðèìîñòèâøèåñÿ íà âåðøèíå ðæàâîãî õîëìà. Îñòàòêè áûëîé ìàðñèàíñêîé öèâèëèçàöèè... ×åëîâåê ïðåçðèòåëüíî óõìûëüíóëñÿ.</w:t>
      </w:r>
    </w:p>
    <w:p>
      <w:pPr>
        <w:pStyle w:val="Normal"/>
        <w:ind w:firstLine="720"/>
        <w:jc w:val="both"/>
        <w:rPr>
          <w:sz w:val="24"/>
          <w:szCs w:val="24"/>
        </w:rPr>
      </w:pPr>
      <w:r>
        <w:rPr>
          <w:sz w:val="24"/>
          <w:szCs w:val="24"/>
        </w:rPr>
        <w:t>Ñîáàêà çàëàÿëà. Ìðà÷íûé îäèíîêèé çâóê ðàñêàòèëñÿ â íåïîäâèæíîì ëåäÿíîì âîçäóõå, îòðàæàÿñü îò âàëóíîâ è ñêàë, ìåäëåííî óìèðàÿ â òèøèíå. Íî ýòî áûë çîâ áîåâîãî ðîãà, íàäìåííûé âûçîâ ñîñòàðèâøåìóñÿ ìèðó: «Ïîñòîðîíèñü! Ïðî÷ü ñ äîðîãè! Èäåò çàâîåâàòåëü!»</w:t>
      </w:r>
    </w:p>
    <w:p>
      <w:pPr>
        <w:pStyle w:val="Normal"/>
        <w:ind w:firstLine="720"/>
        <w:jc w:val="both"/>
        <w:rPr>
          <w:sz w:val="24"/>
          <w:szCs w:val="24"/>
        </w:rPr>
      </w:pPr>
      <w:r>
        <w:rPr>
          <w:sz w:val="24"/>
          <w:szCs w:val="24"/>
        </w:rPr>
        <w:t>Íåîæèäàííî ñîáàêà ðâàíóëàñü è çàëàÿëà: âçÿëà ñëåä. Ðàéîðäýí çàøàãàë ïîçàäè, ñâîáîäíî è øèðîêî, êàê õîäÿò â óñëîâèÿõ ñëàáîãî òÿãîòåíèÿ. Åãî ãëàçà ñâåðêíóëè, êàê äâå çåëåíîâàòûå ëüäèíêè. Îõîòà íà÷àëà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ðèãà ñóäîðîæíî, ñî âñõëèïîì íàïîëíèë ëåãêèå. Îí äûøàë òÿæåëî è ó÷àùåííî, íîãè íàëèëèñü ñâèíöîì è îáìÿêëè, à áèåíèå ñåðäöà ñîòðÿñàëî âñå òåëî.</w:t>
      </w:r>
    </w:p>
    <w:p>
      <w:pPr>
        <w:pStyle w:val="Normal"/>
        <w:ind w:firstLine="720"/>
        <w:jc w:val="both"/>
        <w:rPr>
          <w:sz w:val="24"/>
          <w:szCs w:val="24"/>
        </w:rPr>
      </w:pPr>
      <w:r>
        <w:rPr>
          <w:sz w:val="24"/>
          <w:szCs w:val="24"/>
        </w:rPr>
        <w:t>Íî îí áåæàë, à ïîçàäè íåãî íàðàñòàë óãðîæàþùèé ãóë. Òÿæåëàÿ ïîñòóïü ñëûøàëàñü âñå áëèæå. Ïðûãàÿ ñ êàìíÿ íà êàìåíü, ñêîëüçÿ è ñúåçæàÿ íà ñïèíå â ãëèíèñòûå îâðàãè, ïðîäèðàÿñü ìåæäó äåðåâüÿìè, Êðèãà áåæàë îò îõîòíèêà.</w:t>
      </w:r>
    </w:p>
    <w:p>
      <w:pPr>
        <w:pStyle w:val="Normal"/>
        <w:ind w:firstLine="720"/>
        <w:jc w:val="both"/>
        <w:rPr>
          <w:sz w:val="24"/>
          <w:szCs w:val="24"/>
        </w:rPr>
      </w:pPr>
      <w:r>
        <w:rPr>
          <w:sz w:val="24"/>
          <w:szCs w:val="24"/>
        </w:rPr>
        <w:t>Âîò óæå ñóòêè ñîáàêà ïðåñëåäîâàëà åãî ïî ïÿòàì, à «ñîêîë» ïàðèë íàä ñàìîé ãîëîâîé. Ïîäîáíî îáåçóìåâøåìó òóøêàí÷èêó, ì÷àëñÿ îí ïðî÷ü îò ñìåðòè, ëàÿâøåé çà ñïèíîé. Êðèãà íèêîãäà íå äóìàë, ÷òî ÷åëîâåê ìîæåò äâèãàòüñÿ òàê áûñòðî è íåóòîìèìî.</w:t>
      </w:r>
    </w:p>
    <w:p>
      <w:pPr>
        <w:pStyle w:val="Normal"/>
        <w:ind w:firstLine="720"/>
        <w:jc w:val="both"/>
        <w:rPr>
          <w:sz w:val="24"/>
          <w:szCs w:val="24"/>
        </w:rPr>
      </w:pPr>
      <w:r>
        <w:rPr>
          <w:sz w:val="24"/>
          <w:szCs w:val="24"/>
        </w:rPr>
        <w:t>Ïóñòûíÿ ñðàæàëàñü âìåñòå ñ íèì. Ðàñòåíèÿ, çàãàäî÷íóþ, ñëåïóþ æèçíü êîòîðûõ íå ïîíÿòü íè îäíîìó çåìëÿíèíó, áûëè íà åãî ñòîðîíå. Èõ êîëþ÷èå âåòâè ðàçäâèãàëèñü, äàâàÿ åìó äîðîãó, è ñíîâà ñìûêàëèñü, îáäèðàÿ áîêà «ãîí÷åé» è çàìåäëÿÿ åå áåã. Íî îñòàíîâèòü áåçæàëîñòíîãî ïñà îíè íå ìîãëè. Îí ñíîâà è ñíîâà âûðûâàëñÿ èç èõ áåññèëüíî öåïëÿþùèõñÿ ëàï è óñòðåìëÿëñÿ ïî ñëåäó.</w:t>
      </w:r>
    </w:p>
    <w:p>
      <w:pPr>
        <w:pStyle w:val="Normal"/>
        <w:ind w:firstLine="720"/>
        <w:jc w:val="both"/>
        <w:rPr>
          <w:sz w:val="24"/>
          <w:szCs w:val="24"/>
        </w:rPr>
      </w:pPr>
      <w:r>
        <w:rPr>
          <w:sz w:val="24"/>
          <w:szCs w:val="24"/>
        </w:rPr>
        <w:t>×åëîâåê òàùèëñÿ íà öåëóþ ìèëþ ïîçàäè, íî íå ïðîÿâëÿë íèêàêèõ ïðèçíàêîâ óñòàëîñòè. À Êðèãà âñå áåæàë. Îí äîëæåí áûë äîáðàòüñÿ äî êðàÿ îáðûâà, ïðåæäå ÷åì îõîòíèê óñïååò ïîéìàòü åãî â ðàçðåç ïðèöåëà. Äîëæåí, äîëæåí! À ñîáàêà ðû÷àëà çà ñïèíîé.</w:t>
      </w:r>
    </w:p>
    <w:p>
      <w:pPr>
        <w:pStyle w:val="Normal"/>
        <w:ind w:firstLine="720"/>
        <w:jc w:val="both"/>
        <w:rPr>
          <w:sz w:val="24"/>
          <w:szCs w:val="24"/>
        </w:rPr>
      </w:pPr>
      <w:r>
        <w:rPr>
          <w:sz w:val="24"/>
          <w:szCs w:val="24"/>
        </w:rPr>
        <w:t>Ìàðñèàíèí âçëåòåë íà ãðåáåíü õîëìà. Âïåðåäè ñêëîí êðóòî îáðûâàëñÿ â ãëóáîêèé êàíüîí — ïÿòüñîò ôóòîâ îñòðîêîíå÷íûõ ñêàë, ñïàäàâøèõ â äûøàùóþ âåòðîì áåçäíó. À íàä íèìè — ñëåïÿùèé áëåñê çàõîäÿùåãî ñîëíöà. Îí çàäåðæàëñÿ íà ìãíîâåíèå, ðèñóÿñü òåìíûì ñèëóýòîì íà ïûëàþùåì íåáå — îòëè÷íàÿ öåëü, åñëè áû ÷åëîâåê óñïåë âûéòè íà ëèíèþ âûñòðåëà, — è ïåðåâàëèë ÷åðåç êðàé.</w:t>
      </w:r>
    </w:p>
    <w:p>
      <w:pPr>
        <w:pStyle w:val="Normal"/>
        <w:ind w:firstLine="720"/>
        <w:jc w:val="both"/>
        <w:rPr>
          <w:sz w:val="24"/>
          <w:szCs w:val="24"/>
        </w:rPr>
      </w:pPr>
      <w:r>
        <w:rPr>
          <w:sz w:val="24"/>
          <w:szCs w:val="24"/>
        </w:rPr>
        <w:t>Îí íàäåÿëñÿ, ÷òî «ãîí÷àÿ» áðîñèòñÿ çà íèì, íî îíà âîâðåìÿ çàòîðìîçèëà íà ñàìîì êðàþ. Êðèãà êàðàáêàëñÿ âíèç ïî ñêëîíó îáðûâà, öåïëÿÿñü çà ìàëåéøóþ ðàñùåëèíó, çàìèðàÿ, êîãäà èçúåäåííàÿ ñòîëåòèÿìè ñêàëà êðîøèëàñü ïîä ðóêîé. «Ñîêîë» ïàðèë íàä ñàìîé ãîëîâîé, ñòàðàÿñü êëþíóòü èëè âöåïèòüñÿ êîãòÿìè, è ïðîíçèòåëüíûì ãîëîñîì ïîäçûâàë õîçÿèíà. Êðèãà áûë áåççàùèòåí: âåäü îí íå ìîã îòîðâàòü ðóêè, ðèñêóÿ ðàçáèòüñÿ âäðåáåçãè. Õîòÿ...</w:t>
      </w:r>
    </w:p>
    <w:p>
      <w:pPr>
        <w:pStyle w:val="Normal"/>
        <w:ind w:firstLine="720"/>
        <w:jc w:val="both"/>
        <w:rPr>
          <w:sz w:val="24"/>
          <w:szCs w:val="24"/>
        </w:rPr>
      </w:pPr>
      <w:r>
        <w:rPr>
          <w:sz w:val="24"/>
          <w:szCs w:val="24"/>
        </w:rPr>
        <w:t>Êðèãà ñîñêîëüçíóë ïî ñêëîíó óùåëüÿ â ñåðî-çåëåíóþ ÷àùó ïîëçó÷åãî êóñòàðíèêà, è âñå åãî ñóùåñòâî âîççâàëî ê äðåâíèì çàêîíàì ñèìáèîçà ìàðñèàíñêîé æèçíè. «Ñîêîë» ñíîâà ðèíóëñÿ íà íåãî, íî Êðèãà ëåæàë íåïîäâèæíî, îêàìåíåâ, òî÷íî ìåðòâûé, ïîêà ïòèöà ñ òîðæåñòâóþùèì êðèêîì íå ñåëà íà åãî ïëå÷î, ãîòîâÿñü âûêëåâàòü ãëàçà.</w:t>
      </w:r>
    </w:p>
    <w:p>
      <w:pPr>
        <w:pStyle w:val="Normal"/>
        <w:ind w:firstLine="720"/>
        <w:jc w:val="both"/>
        <w:rPr>
          <w:sz w:val="24"/>
          <w:szCs w:val="24"/>
        </w:rPr>
      </w:pPr>
      <w:r>
        <w:rPr>
          <w:sz w:val="24"/>
          <w:szCs w:val="24"/>
        </w:rPr>
        <w:t>È òóò êîëþ÷èå ëîçû çàøåâåëèëèñü. Ñèëû â íèõ áûëî íåìíîãî, íî øèïû óæå ïîãðóçèëèñü â òåëî ïòèöû, è âûðâàòüñÿ èç íèõ áûëî íåâîçìîæíî. Ïîêà êóñòàðíèê ðàçðûâàë «ñîêîëà» íà ÷àñòè, Êðèãà ïðîäîëæàë ñïóñêàòüñÿ âíèç êî äíó êàíüîíà.</w:t>
      </w:r>
    </w:p>
    <w:p>
      <w:pPr>
        <w:pStyle w:val="Normal"/>
        <w:ind w:firstLine="720"/>
        <w:jc w:val="both"/>
        <w:rPr>
          <w:sz w:val="24"/>
          <w:szCs w:val="24"/>
        </w:rPr>
      </w:pPr>
      <w:r>
        <w:rPr>
          <w:sz w:val="24"/>
          <w:szCs w:val="24"/>
        </w:rPr>
        <w:t>Îãðîìíàÿ ôèãóðà Ðàéîðäýíà íàâèñëà íàä êðàåì, ÷åòêî âûñòóïàÿ íà ôîíå òåìíåþùåãî íåáà. Îí âûñòðåëèë ðàç, äðóãîé. Ïóëè çëîáíî âïèëèñü â ñêàëû ó ñàìîãî òåëà ìàðñèàíèíà, íî èç ãëóáèíû íàäâèíóëèñü òåíè, è Êðèãà áûë ñïàñåí. Òîãäà ÷åëîâåê âêëþ÷èë ñâîé ìåãàôîí, è ÷óäîâèùíûé ãîëîñ îáðóøèëñÿ â ñãóùàâøóþñÿ íî÷ü, ðàñêàòûâàÿñü ãðîìîì, ïîäîáíîãî êîòîðîìó Ìàðñ íå ñëûøàë óæå òûñÿ÷åëåòèÿ:</w:t>
      </w:r>
    </w:p>
    <w:p>
      <w:pPr>
        <w:pStyle w:val="Normal"/>
        <w:ind w:firstLine="720"/>
        <w:jc w:val="both"/>
        <w:rPr>
          <w:sz w:val="24"/>
          <w:szCs w:val="24"/>
        </w:rPr>
      </w:pPr>
      <w:r>
        <w:rPr>
          <w:sz w:val="24"/>
          <w:szCs w:val="24"/>
        </w:rPr>
        <w:t xml:space="preserve">— </w:t>
      </w:r>
      <w:r>
        <w:rPr>
          <w:sz w:val="24"/>
          <w:szCs w:val="24"/>
        </w:rPr>
        <w:t>Îäèí íîëü â òâîþ ïîëüçó! Íî ýòî åùå íå âñå! ß äî òåáÿ äîáåðóñü!</w:t>
      </w:r>
    </w:p>
    <w:p>
      <w:pPr>
        <w:pStyle w:val="Normal"/>
        <w:ind w:firstLine="720"/>
        <w:jc w:val="both"/>
        <w:rPr>
          <w:sz w:val="24"/>
          <w:szCs w:val="24"/>
        </w:rPr>
      </w:pPr>
      <w:r>
        <w:rPr>
          <w:sz w:val="24"/>
          <w:szCs w:val="24"/>
        </w:rPr>
        <w:t>Ñîëíöå ñêîëüçíóëî çà ãîðèçîíò, è íî÷ü îïóñòèëàñü íà Ìàðñ, êàê áîëüøîå òåìíîå ïîêðûâàëî. Ñêâîçü ìðàê Êðèãà óñëûøàë ñìåõ çåìëÿíèíà. Îò ýòîãî ñìåõà äðîæàëè ñêàëû.</w:t>
      </w:r>
    </w:p>
    <w:p>
      <w:pPr>
        <w:pStyle w:val="Normal"/>
        <w:ind w:firstLine="720"/>
        <w:jc w:val="both"/>
        <w:rPr>
          <w:sz w:val="24"/>
          <w:szCs w:val="24"/>
        </w:rPr>
      </w:pPr>
      <w:r>
        <w:rPr>
          <w:sz w:val="24"/>
          <w:szCs w:val="24"/>
        </w:rPr>
        <w:t>Ðàéîðäýí áûë óòîìëåí äëèòåëüíîé ãîíêîé, ê òîìó æå ïîäà÷à êèñëîðîäà â ñêàôàíäð ÿâíî íå ñîîòâåòñòâîâàëà çàòðà÷èâàåìûì óñèëèÿì. Åìó õîòåëîñü ïîêóðèòü, ñúåñòü ÷åãî-íèáóäü ãîðÿ÷åãî, íî è òî è äðóãîå áûëî íåâîçìîæíî. ×òî æ, îí åùå áîëüøå îöåíèò áëàãà æèçíè, âîçâðàòèâøèñü äîìîé, — ñî øêóðîé ìàðñèàíèíà.</w:t>
      </w:r>
    </w:p>
    <w:p>
      <w:pPr>
        <w:pStyle w:val="Normal"/>
        <w:ind w:firstLine="720"/>
        <w:jc w:val="both"/>
        <w:rPr>
          <w:sz w:val="24"/>
          <w:szCs w:val="24"/>
        </w:rPr>
      </w:pPr>
      <w:r>
        <w:rPr>
          <w:sz w:val="24"/>
          <w:szCs w:val="24"/>
        </w:rPr>
        <w:t>Óõìûëÿÿñü, îõîòíèê ðàçáèë ëàãåðü. Ýòîò ìàðñèàíñêèé ìàëûø — ñòîÿùàÿ äîáû÷à, ñîìíåíèé òóò íå áûëî. Êðåïêèé îðåøåê! Îí âûäåðæàë óæå äâà äíÿ íà ýòîì äåñÿòèìèëüíîì ïÿòà÷êå äà ê òîìó æå óáèë «ñîêîëà». Íî Ðàéîðäýí ïîäîáðàëñÿ ê íåìó óæå äîñòàòî÷íî áëèçêî. Ñîáàêà ëåãêî îòûùåò åãî: âåäü íà Ìàðñå íåò ðåê èëè ðó÷üåâ, ÷òîáû çàïóòàòü ñëåäû.</w:t>
      </w:r>
    </w:p>
    <w:p>
      <w:pPr>
        <w:pStyle w:val="Normal"/>
        <w:ind w:firstLine="720"/>
        <w:jc w:val="both"/>
        <w:rPr>
          <w:sz w:val="24"/>
          <w:szCs w:val="24"/>
        </w:rPr>
      </w:pPr>
      <w:r>
        <w:rPr>
          <w:sz w:val="24"/>
          <w:szCs w:val="24"/>
        </w:rPr>
        <w:t>Îí ëåæàë, ãëÿäÿ â áåçäîííóþ çâåçäíóþ íî÷ü. Ñêîðî ñòàíåò õîëîäíî, àäñêè õîëîäíî, íî ñïàëüíûé ìåøîê äîñòàòî÷íî õîðîø, ÷òîáû ñîãðåòü åãî ïðè ïîìîùè ñîëíå÷íîé ýíåðãèè, íàêîïëåííîé çà äåíü. «Ãîí÷àÿ» çàðûëàñü ïîáëèçîñòè â ïåñîê, íî îíà òóò æå ïîäíèìåò òðåâîãó, âçäóìàé ìàðñèàíèí øíûðÿòü âîêðóã ëàãåðÿ.</w:t>
      </w:r>
    </w:p>
    <w:p>
      <w:pPr>
        <w:pStyle w:val="Normal"/>
        <w:ind w:firstLine="720"/>
        <w:jc w:val="both"/>
        <w:rPr>
          <w:sz w:val="24"/>
          <w:szCs w:val="24"/>
        </w:rPr>
      </w:pPr>
      <w:r>
        <w:rPr>
          <w:sz w:val="24"/>
          <w:szCs w:val="24"/>
        </w:rPr>
        <w:t>Çàñûïàÿ, Ðàéîðäýí âñïîìèíàë ïðîøëûå îõîòû. Äà, ïîâèäàë îí íåìàëî. Íî ýòà îõîòà áûëà ñàìîé îäèíîêîé, ñàìîé íåîáû÷íîé è, ìîæåò áûòü, ñàìîé îïàñíîé èç âñåõ, à ïîòîìó è ñàìîé ëó÷øåé. Ðàéîðäýí íå ïèòàë çëîáû ê ìàðñèàíèíó. Îí óâàæàë ìóæåñòâî ýòîãî ìàëûøà, òàê æå êàê óâàæàë õðàáðîñòü äðóãèõ æèâîòíûõ, íà êîòîðûõ îõîòè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éîðäýí ïðîñíóëñÿ â êîðîòêèõ ñåðûõ ñóìåðêàõ, ñîîðóäèë áûñòðûé çàâòðàê è ñâèñòíóë ñîáàêó. Åãî íîçäðè ðàçäóâàëèñü îò âîëíåíèÿ, âñå òåëî, ïüÿíîå îò íåòåðïåíèÿ, ðàäîñòíî ïåëî. Ñåãîäíÿ... Ìîæåò áûòü, ñåãîäíÿ...</w:t>
      </w:r>
    </w:p>
    <w:p>
      <w:pPr>
        <w:pStyle w:val="Normal"/>
        <w:ind w:firstLine="720"/>
        <w:jc w:val="both"/>
        <w:rPr>
          <w:sz w:val="24"/>
          <w:szCs w:val="24"/>
        </w:rPr>
      </w:pPr>
      <w:r>
        <w:rPr>
          <w:sz w:val="24"/>
          <w:szCs w:val="24"/>
        </w:rPr>
        <w:t>Åìó ïðèøëîñü ñïóñêàòüñÿ â êàíüîí äëèííîé îáõîäíîé äîðîãîé, è ïåñ öåëûé ÷àñ ìåòàëñÿ ïî îêðóãå, ïðåæäå ÷åì íàïàë íà ñëåä. Òîãäà ñíîâà ðàçäàëñÿ çàëèâèñòûé ëàé, è ïîãîíÿ âîçîáíîâèëàñü — íà ýòîò ðàç ìåäëåííåå, òàê êàê ïóòü áûë íåðîâåí è êðåìíèñò.</w:t>
      </w:r>
    </w:p>
    <w:p>
      <w:pPr>
        <w:pStyle w:val="Normal"/>
        <w:ind w:firstLine="720"/>
        <w:jc w:val="both"/>
        <w:rPr>
          <w:sz w:val="24"/>
          <w:szCs w:val="24"/>
        </w:rPr>
      </w:pPr>
      <w:r>
        <w:rPr>
          <w:sz w:val="24"/>
          <w:szCs w:val="24"/>
        </w:rPr>
        <w:t>Ñîëíöå óæå ñòîÿëî âûñîêî, êîãäà îíè âûøëè ê âûñîõøåìó ðóñëó ðåêè. Áëåäíûé, õîëîäíûé ñâåò çàëèë îñòðûå, êàê èãëû, óñòóïû, óùåëüÿ, îêðàøåííûå â ôàíòàñòè÷åñêèå öâåòà, ãëèíèñòûå ñêëîíû, ïåñîê, îáëîìêè äðåâíèõ ãåîëîãè÷åñêèõ ýïîõ. Öàðèëà ãëóáîêàÿ, íàïðÿæåííàÿ, ñëîâíî îæèäàþùàÿ ÷åãî-òî òèøèíà.</w:t>
      </w:r>
    </w:p>
    <w:p>
      <w:pPr>
        <w:pStyle w:val="Normal"/>
        <w:ind w:firstLine="720"/>
        <w:jc w:val="both"/>
        <w:rPr>
          <w:sz w:val="24"/>
          <w:szCs w:val="24"/>
        </w:rPr>
      </w:pPr>
      <w:r>
        <w:rPr>
          <w:sz w:val="24"/>
          <w:szCs w:val="24"/>
        </w:rPr>
        <w:t>Âäðóã òåðíîâíèê ðàññòóïèëñÿ ïîä íîãàìè. Ñ æàëîáíûì âîåì ïåñ çàñêîëüçèë ïî ñòåíå îòêðûâøåéñÿ ÿìû. Ñ áûñòðîòîé òèãðà Ðàéîðäýí ðèíóëñÿ âïåðåä è, ïàäàÿ, åëå óñïåë âöåïèòüñÿ ðóêîé â ñîáà÷èé õâîñò. Îí ÷óäîì óäåðæàëñÿ íà êðàþ ÿìû. Îáõâàòèâ ñâîáîäíîé ðóêîé êóñò, êîòîðûé öåïëÿëñÿ çà åãî øëåì, îí âûòÿíóë ñîáàêó íà ïîâåðõíîñòü.</w:t>
      </w:r>
    </w:p>
    <w:p>
      <w:pPr>
        <w:pStyle w:val="Normal"/>
        <w:ind w:firstLine="720"/>
        <w:jc w:val="both"/>
        <w:rPr>
          <w:sz w:val="24"/>
          <w:szCs w:val="24"/>
        </w:rPr>
      </w:pPr>
      <w:r>
        <w:rPr>
          <w:sz w:val="24"/>
          <w:szCs w:val="24"/>
        </w:rPr>
        <w:t>Âåñü äðîæà, îí çàãëÿíóë â ëîâóøêó. Îíà áûëà çäîðîâî ñäåëàíà — ãëóáèíîé ïî÷òè â 12 ôóòîâ, ñ óçêèìè îòâåñíûìè ñòåíêàìè, èñêóñíî ïðèêðûòàÿ êóñòàðíèêîì. Â äíî ÿìû áûëè âîòêíóòû òðè çëîâåùèõ êîïüÿ ñ êðåìíåâûìè íàêîíå÷íèêàìè. Áóäü îí õîòü êàïåëüêó ìåäëèòåëüíåå — ïîãèáëà áû ñîáàêà, à ìîæåò, è îí ñàì.</w:t>
      </w:r>
    </w:p>
    <w:p>
      <w:pPr>
        <w:pStyle w:val="Normal"/>
        <w:ind w:firstLine="720"/>
        <w:jc w:val="both"/>
        <w:rPr>
          <w:sz w:val="24"/>
          <w:szCs w:val="24"/>
        </w:rPr>
      </w:pPr>
      <w:r>
        <w:rPr>
          <w:sz w:val="24"/>
          <w:szCs w:val="24"/>
        </w:rPr>
        <w:t>×åëîâåê îáíàæèë çóáû â âîë÷üåé óõìûëêå è îãëÿäåëñÿ. Íàâåðíîå, «ôèëèí» óõëîïàë íà ëîâóøêó âñþ íî÷ü. Ïîýòîìó îí íå ìîæåò áûòü äàëåêî... è, äîëæíî áûòü, îò÷àÿííî óñòàë.</w:t>
      </w:r>
    </w:p>
    <w:p>
      <w:pPr>
        <w:pStyle w:val="Normal"/>
        <w:ind w:firstLine="720"/>
        <w:jc w:val="both"/>
        <w:rPr>
          <w:sz w:val="24"/>
          <w:szCs w:val="24"/>
        </w:rPr>
      </w:pPr>
      <w:r>
        <w:rPr>
          <w:sz w:val="24"/>
          <w:szCs w:val="24"/>
        </w:rPr>
        <w:t>Ñëîâíî â îòâåò íà åãî ìûñëè, ñ áëèæàéøåé ñêàëû ñîðâàëñÿ êàìåíü. Îí áûë îãðîìåí, íî íà Ìàðñå ïàäàþùèå ïðåäìåòû èìåþò òîëüêî ïîëîâèíó çåìíîãî óñêîðåíèÿ. Ðàéîðäýí îòïðÿíóë â ñòîðîíó, è ÷óäîâèùíûé îáëîìîê ãðîõíóëñÿ íà òî ìåñòî, ãäå îí òîëüêî ÷òî ëåæàë.</w:t>
      </w:r>
    </w:p>
    <w:p>
      <w:pPr>
        <w:pStyle w:val="Normal"/>
        <w:ind w:firstLine="720"/>
        <w:jc w:val="both"/>
        <w:rPr>
          <w:sz w:val="24"/>
          <w:szCs w:val="24"/>
        </w:rPr>
      </w:pPr>
      <w:r>
        <w:rPr>
          <w:sz w:val="24"/>
          <w:szCs w:val="24"/>
        </w:rPr>
        <w:t xml:space="preserve">— </w:t>
      </w:r>
      <w:r>
        <w:rPr>
          <w:sz w:val="24"/>
          <w:szCs w:val="24"/>
        </w:rPr>
        <w:t>Äàâàé âûõîäè! — çàîðàë îí, áðîñèâøèñü ê ñêàëå.</w:t>
      </w:r>
    </w:p>
    <w:p>
      <w:pPr>
        <w:pStyle w:val="Normal"/>
        <w:ind w:firstLine="720"/>
        <w:jc w:val="both"/>
        <w:rPr>
          <w:sz w:val="24"/>
          <w:szCs w:val="24"/>
        </w:rPr>
      </w:pPr>
      <w:r>
        <w:rPr>
          <w:sz w:val="24"/>
          <w:szCs w:val="24"/>
        </w:rPr>
        <w:t>Íà ìãíîâåíèå ñåðàÿ ôèãóðêà ïðèçðà÷íî âîçíèêëà íà êðàþ îáðûâà è ïóñòèëà â íåãî êîïüå. Ðàéîðäýí âûñòðåëèë, è ôèãóðêà ñêðûëàñü. Êîïüå îòñêî÷èëî îò ïëîòíîé ìàòåðèè åãî êîñòþìà, è îí íà÷àë êàðàáêàòüñÿ ïî óçêîìó êàðíèçó ê âåðøèíå ñêàëû.</w:t>
      </w:r>
    </w:p>
    <w:p>
      <w:pPr>
        <w:pStyle w:val="Normal"/>
        <w:ind w:firstLine="720"/>
        <w:jc w:val="both"/>
        <w:rPr>
          <w:sz w:val="24"/>
          <w:szCs w:val="24"/>
        </w:rPr>
      </w:pPr>
      <w:r>
        <w:rPr>
          <w:sz w:val="24"/>
          <w:szCs w:val="24"/>
        </w:rPr>
        <w:t>Ìàðñèàíèíà íèãäå íå áûëî âèäíî, íî åëå çàìåòíàÿ êðàñíîâàòàÿ äîðîæêà âåëà â õîëìèñòóþ ïóñòûíþ.</w:t>
      </w:r>
    </w:p>
    <w:p>
      <w:pPr>
        <w:pStyle w:val="Normal"/>
        <w:ind w:firstLine="720"/>
        <w:jc w:val="both"/>
        <w:rPr>
          <w:sz w:val="24"/>
          <w:szCs w:val="24"/>
        </w:rPr>
      </w:pPr>
      <w:r>
        <w:rPr>
          <w:sz w:val="24"/>
          <w:szCs w:val="24"/>
        </w:rPr>
        <w:t xml:space="preserve">— </w:t>
      </w:r>
      <w:r>
        <w:rPr>
          <w:sz w:val="24"/>
          <w:szCs w:val="24"/>
        </w:rPr>
        <w:t>Ïîäðàíèë, êëÿíóñü Áîã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ðèãà ëåæàë â òåíè áîëüøîé ñêàëû è äðîæàë îò èçíåìîæåíèÿ. Çà ãðàíèöåé òåíè ñîëíå÷íûé ñâåò ïëÿñàë â ñëåïÿùåì, íåâûíîñèìîì òàíöå. Ãîðÿ÷èé è æåñòîêèé, òàêîé æå ñëåïÿùèé è ÿðêèé, êàê ìåòàëë çàâîåâàòåëåé, îí ñëîâíî òðåáîâàë æåðòâåííîé êðîâè.</w:t>
      </w:r>
    </w:p>
    <w:p>
      <w:pPr>
        <w:pStyle w:val="Normal"/>
        <w:ind w:firstLine="720"/>
        <w:jc w:val="both"/>
        <w:rPr>
          <w:sz w:val="24"/>
          <w:szCs w:val="24"/>
        </w:rPr>
      </w:pPr>
      <w:r>
        <w:rPr>
          <w:sz w:val="24"/>
          <w:szCs w:val="24"/>
        </w:rPr>
        <w:t>Êðèãà ñäåëàë îøèáêó, ïîòðàòèâ áåñöåííûå ÷àñû íà ýòó ëîâóøêó. Îíà íå ñðàáîòàëà, è îí äîëæåí áûë çíàòü, ÷òî òàê è áóäåò. À òåïåðü îí ãîëîäåí, æàæäà äèêèì çâåðåì âãðûçàåòñÿ â ãëîòêó, à ïîãîíÿ âñå áëèæå è áëèæå.</w:t>
      </w:r>
    </w:p>
    <w:p>
      <w:pPr>
        <w:pStyle w:val="Normal"/>
        <w:ind w:firstLine="720"/>
        <w:jc w:val="both"/>
        <w:rPr>
          <w:sz w:val="24"/>
          <w:szCs w:val="24"/>
        </w:rPr>
      </w:pPr>
      <w:r>
        <w:rPr>
          <w:sz w:val="24"/>
          <w:szCs w:val="24"/>
        </w:rPr>
        <w:t>Îíè óæå ïî÷òè äîãíàëè åãî. Âåñü äåíü åãî òðàâèëè, îí íè ðàçó íå ñìîã îòîðâàòüñÿ áîëüøå ÷åì íà ïîë÷àñà ïóòè. Íèêàêîãî îòäûõà, ñïëîøíàÿ äüÿâîëüñêàÿ ãîíêà ïî äèêîé ïóñòûíå, à òåïåðü îí æäàë áèòâû, ñêîâàííûé ÷óãóííûì ãðóçîì èçíåìîæåíèÿ.</w:t>
      </w:r>
    </w:p>
    <w:p>
      <w:pPr>
        <w:pStyle w:val="Normal"/>
        <w:ind w:firstLine="720"/>
        <w:jc w:val="both"/>
        <w:rPr>
          <w:sz w:val="24"/>
          <w:szCs w:val="24"/>
        </w:rPr>
      </w:pPr>
      <w:r>
        <w:rPr>
          <w:sz w:val="24"/>
          <w:szCs w:val="24"/>
        </w:rPr>
        <w:t>Ðàíà â áîêó ãîðåëà. Îíà íå áûëà ãëóáîêà, íî ñòîèëà åìó íåìàëî êðîâè è ëèøèëà òåõ êîðîòêèõ ìèíóò ñíà, êîòîðûå, âîçìîæíî, óäàëîñü áû óðâàòü.</w:t>
      </w:r>
    </w:p>
    <w:p>
      <w:pPr>
        <w:pStyle w:val="Normal"/>
        <w:ind w:firstLine="720"/>
        <w:jc w:val="both"/>
        <w:rPr>
          <w:sz w:val="24"/>
          <w:szCs w:val="24"/>
        </w:rPr>
      </w:pPr>
      <w:r>
        <w:rPr>
          <w:sz w:val="24"/>
          <w:szCs w:val="24"/>
        </w:rPr>
        <w:t>Íà êàêîé-òî ìîìåíò âîèí Êðèãà èñ÷åç. Îñòàëñÿ òîëüêî îäèíîêèé èñïóãàííûé ðåáåíîê, ïëà÷óùèé â òèøèíå ïóñòûíè.</w:t>
      </w:r>
    </w:p>
    <w:p>
      <w:pPr>
        <w:pStyle w:val="Normal"/>
        <w:ind w:firstLine="720"/>
        <w:jc w:val="both"/>
        <w:rPr>
          <w:sz w:val="24"/>
          <w:szCs w:val="24"/>
        </w:rPr>
      </w:pPr>
      <w:r>
        <w:rPr>
          <w:sz w:val="24"/>
          <w:szCs w:val="24"/>
        </w:rPr>
        <w:t xml:space="preserve">— </w:t>
      </w:r>
      <w:r>
        <w:rPr>
          <w:sz w:val="24"/>
          <w:szCs w:val="24"/>
        </w:rPr>
        <w:t>Íåóæåëè îíè íå ìîãóò îñòàâèòü ìåíÿ â ïîêîå!</w:t>
      </w:r>
    </w:p>
    <w:p>
      <w:pPr>
        <w:pStyle w:val="Normal"/>
        <w:ind w:firstLine="720"/>
        <w:jc w:val="both"/>
        <w:rPr>
          <w:sz w:val="24"/>
          <w:szCs w:val="24"/>
        </w:rPr>
      </w:pPr>
      <w:r>
        <w:rPr>
          <w:sz w:val="24"/>
          <w:szCs w:val="24"/>
        </w:rPr>
        <w:t>Íèçêèé ïûëüíî-çåëåíûé êóñòàðíèê çàøåëåñòåë. Ìûøü-ïîëåâêà çàïèùàëà ãäå-òî â ëîùèíå. Îíè óæå áëèçêî.</w:t>
      </w:r>
    </w:p>
    <w:p>
      <w:pPr>
        <w:pStyle w:val="Normal"/>
        <w:ind w:firstLine="720"/>
        <w:jc w:val="both"/>
        <w:rPr>
          <w:sz w:val="24"/>
          <w:szCs w:val="24"/>
        </w:rPr>
      </w:pPr>
      <w:r>
        <w:rPr>
          <w:sz w:val="24"/>
          <w:szCs w:val="24"/>
        </w:rPr>
        <w:t>Êðèãà óñòàëî âñêàðàáêàëñÿ íà âåðøèíó ñêàëû è ïðèòàèëñÿ. Îí ïðîáðàëñÿ ñþäà îêîëüíûì ïóòåì, è îíè äîëæíû ïðîéòè ìèìî.</w:t>
      </w:r>
    </w:p>
    <w:p>
      <w:pPr>
        <w:pStyle w:val="Normal"/>
        <w:ind w:firstLine="720"/>
        <w:jc w:val="both"/>
        <w:rPr>
          <w:sz w:val="24"/>
          <w:szCs w:val="24"/>
        </w:rPr>
      </w:pPr>
      <w:r>
        <w:rPr>
          <w:sz w:val="24"/>
          <w:szCs w:val="24"/>
        </w:rPr>
        <w:t>Ñî ñâîåãî ìåñòà îí âèäåë áàøíþ — íèçêèå æåëòîâàòûå ðàçâàëèíû, èñòåðçàííûå âåòðàìè òûñÿ÷åëåòèé. Âðåìåíè ìàðñèàíèíó õâàòèëî òîëüêî íà òî, ÷òîáû ïðîøìûãíóòü âíóòðü è ñõâàòèòü ëóê, ïàðó ñòðåë è òîïîð. Æàëêîå îðóæèå. Ñòðåëû íå ïðîáüþò êîñòþì çåìëÿíèíà: ðàçâå êîðîòêèì è ñëàáûì ðóêàì ìàðñèàíèíà ðàñòÿíóòü ëóê äîñòàòî÷íî øèðîêî? À îò òîïîðà, äàæå æåëåçíîãî, òîæå íå ìíîãî ïîëüçû. È ýòî âñå, ÷åì îí ðàñïîëàãàë, îí è åãî ìàëåíüêèå ñîþçíèêè, æèòåëè ïóñòûíè, áîðîâøèåñÿ âìåñòå ñ íèì çà ïðàâî æèòü ñàìèì ïî ñåáå.</w:t>
      </w:r>
    </w:p>
    <w:p>
      <w:pPr>
        <w:pStyle w:val="Normal"/>
        <w:ind w:firstLine="720"/>
        <w:jc w:val="both"/>
        <w:rPr>
          <w:sz w:val="24"/>
          <w:szCs w:val="24"/>
        </w:rPr>
      </w:pPr>
      <w:r>
        <w:rPr>
          <w:sz w:val="24"/>
          <w:szCs w:val="24"/>
        </w:rPr>
        <w:t>Ëàäíî. Îí ïðèëàäèë ñòðåëó íà òåòèâó è ïðèòàèëñÿ â íåâåðíîì çûáêîì ñâåòå ñîëíöà, âûæèäàÿ.</w:t>
      </w:r>
    </w:p>
    <w:p>
      <w:pPr>
        <w:pStyle w:val="Normal"/>
        <w:ind w:firstLine="720"/>
        <w:jc w:val="both"/>
        <w:rPr>
          <w:sz w:val="24"/>
          <w:szCs w:val="24"/>
        </w:rPr>
      </w:pPr>
      <w:r>
        <w:rPr>
          <w:sz w:val="24"/>
          <w:szCs w:val="24"/>
        </w:rPr>
        <w:t>Ïåðâîé ñ âîåì è ëàåì ïîÿâèëàñü ñîáàêà. Êðèãà íàòÿíóë ëóê êàê òîëüêî ìîã. Íî ïóñòü ñíà÷àëà ÷åëîâåê ïîäîéäåò ïîáëèæå...</w:t>
      </w:r>
    </w:p>
    <w:p>
      <w:pPr>
        <w:pStyle w:val="Normal"/>
        <w:ind w:firstLine="720"/>
        <w:jc w:val="both"/>
        <w:rPr>
          <w:sz w:val="24"/>
          <w:szCs w:val="24"/>
        </w:rPr>
      </w:pPr>
      <w:r>
        <w:rPr>
          <w:sz w:val="24"/>
          <w:szCs w:val="24"/>
        </w:rPr>
        <w:t>À âîò è îí, ñ ðóæüåì â ðóêå áåæèò, ïðûãàåò ÷åðåç îáëîìêè ñêàë. Åãî èùóùèå, áåñïîêîéíûå ãëàçà ñâåòÿòñÿ çåëåíîâàòûì îãíåì. Îí ãîòîâ íàíåñòè ñìåðòåëüíûé óäàð. Êðèãà ìåäëåííî ïîâåðíóëñÿ. Ñîáàêà óæå ìèíîâàëà ñêàëó, à çåìëÿíèí áûë êàê ðàç ïîä íèì.</w:t>
      </w:r>
    </w:p>
    <w:p>
      <w:pPr>
        <w:pStyle w:val="Normal"/>
        <w:ind w:firstLine="720"/>
        <w:jc w:val="both"/>
        <w:rPr>
          <w:sz w:val="24"/>
          <w:szCs w:val="24"/>
        </w:rPr>
      </w:pPr>
      <w:r>
        <w:rPr>
          <w:sz w:val="24"/>
          <w:szCs w:val="24"/>
        </w:rPr>
        <w:t>Çàïåëà ñòðåëà. Ñ äèêèì âîñòîðãîì Êðèãà ñìîòðåë, êàê îíà âîíçàåòñÿ â ñîáàêó, êàê òà íåóêëþæå ïîäïðûãèâàåò è áüåòñÿ, êàòàÿñü ïî çåìëå, âîÿ è ïûòàÿñü ñõâàòèòü ñòðåëó, çàñåâøóþ â åå òåëå. Ñëîâíî ñåðàÿ ìîëíèÿ, ìàðñèàíèí áðîñèëñÿ ñî ñêàëû âíèç, íà ÷åëîâåêà. Åñëè áû òîëüêî åãî òîïîð ìîã ïðîáèòü ýòîò øëåì...</w:t>
      </w:r>
    </w:p>
    <w:p>
      <w:pPr>
        <w:pStyle w:val="Normal"/>
        <w:ind w:firstLine="720"/>
        <w:jc w:val="both"/>
        <w:rPr>
          <w:sz w:val="24"/>
          <w:szCs w:val="24"/>
        </w:rPr>
      </w:pPr>
      <w:r>
        <w:rPr>
          <w:sz w:val="24"/>
          <w:szCs w:val="24"/>
        </w:rPr>
        <w:t>Îí óäàðèë îõîòíèêà, è îíè îáà ïîêàòèëèñü. Ñ äèêîé íåíàâèñòüþ ìàðñèàíèí ðóáèë òîïîðîì, íî òîò òîëüêî ñêîëüçèë ïî ãëàäêîé ïëàñòìàññå. Ðàéîðäýí âçâûë è íàíåñ ñîêðóøèòåëüíûé óäàð êóëàêîì. Àäñêàÿ áîëü ïðîíçèëà òåëî Êðèãè, è îí îòêàòèëñÿ íàçàä. Ðàéîðäýí óñïåë âûñòðåëèòü, íî íå ïîïàë. Êðèãà ïîâåðíóëñÿ è áðîñèëñÿ áåæàòü. Ïðèïàâ íà êîëåíî, ÷åëîâåê ñòàë ïðèöåëèâàòüñÿ â ñåðóþ ôèãóðêó, êàðàáêàâøóþñÿ ïî ñîñåäíåìó ñêëîíó. Ìàëåíüêàÿ ïåñ÷àíàÿ çìåéêà ñêîëüçíóëà ïî åãî íîãå è îáâèëàñü âîêðóã çàïÿñòüÿ. Åå ñèëåíîê õâàòèëî ðîâíî íàñòîëüêî, ÷òîáû îòâåñòè ðóæüå îò öåëè. Ïóëÿ ïðîñâèñòåëà ó ñàìîãî óõà Êðèãè, è îí ñêðûëñÿ â ðàñùåëèíå.</w:t>
      </w:r>
    </w:p>
    <w:p>
      <w:pPr>
        <w:pStyle w:val="Normal"/>
        <w:ind w:firstLine="720"/>
        <w:jc w:val="both"/>
        <w:rPr>
          <w:sz w:val="24"/>
          <w:szCs w:val="24"/>
        </w:rPr>
      </w:pPr>
      <w:r>
        <w:rPr>
          <w:sz w:val="24"/>
          <w:szCs w:val="24"/>
        </w:rPr>
        <w:t>Øåñòîå ÷óâñòâî ìàðñèàíèíà óëîâèëî ïðåäñìåðòíóþ àãîíèþ çìåéêè. Îí ïî÷òè âèäåë, êàê ÷åëîâåê áðåçãëèâî îòðûâàåò åå îò ñâîåé ðóêè, øâûðÿåò îçåìü è áåçæàëîñòíî òîï÷åò êîâàíûìè ñàïîãàìè. Íåìíîãî ïîçæå ïîñëûøàëñÿ ãëóõîé ãóë, ýõîì îòîçâàâøèéñÿ â õîëìàõ. Ýòî ÷åëîâåê ïðèíåñ âçðûâ÷àòêó è âçîðâàë åãî áàøíþ.</w:t>
      </w:r>
    </w:p>
    <w:p>
      <w:pPr>
        <w:pStyle w:val="Normal"/>
        <w:ind w:firstLine="720"/>
        <w:jc w:val="both"/>
        <w:rPr>
          <w:sz w:val="24"/>
          <w:szCs w:val="24"/>
        </w:rPr>
      </w:pPr>
      <w:r>
        <w:rPr>
          <w:sz w:val="24"/>
          <w:szCs w:val="24"/>
        </w:rPr>
        <w:t>Âîèí Êðèãà îñòàëñÿ áåç ëóêà è òîïîðà. Òåïåðü îí ñîâåðøåííî áåççàùèòåí. Íåò äàæå ïðèñòàíèùà, êóäà ìîæíî îòñòóïèòü, ÷òîáû äàòü ïîñëåäíèé áîé. À ÷åëîâåê äàæå áåç ñâîèõ òâàðåé áóäåò ïðåñëåäîâàòü åãî, ïóñòü ìåäëåííåå, íî òàê æå íåîòñòóïíî, êàê ðàíüøå.</w:t>
      </w:r>
    </w:p>
    <w:p>
      <w:pPr>
        <w:pStyle w:val="Normal"/>
        <w:ind w:firstLine="720"/>
        <w:jc w:val="both"/>
        <w:rPr>
          <w:sz w:val="24"/>
          <w:szCs w:val="24"/>
        </w:rPr>
      </w:pPr>
      <w:r>
        <w:rPr>
          <w:sz w:val="24"/>
          <w:szCs w:val="24"/>
        </w:rPr>
        <w:t>Êðèãà ïîâàëèëñÿ íà ãðóäó êàìíåé. Ñóõèå ðûäàíèÿ ñîòðÿñëè âñå åãî õóäîå òåëî, è çàêàòíûé âåòåð ïëàêàë âìåñòå ñ íèì.</w:t>
      </w:r>
    </w:p>
    <w:p>
      <w:pPr>
        <w:pStyle w:val="Normal"/>
        <w:ind w:firstLine="720"/>
        <w:jc w:val="both"/>
        <w:rPr>
          <w:sz w:val="24"/>
          <w:szCs w:val="24"/>
        </w:rPr>
      </w:pPr>
      <w:r>
        <w:rPr>
          <w:sz w:val="24"/>
          <w:szCs w:val="24"/>
        </w:rPr>
        <w:t>Íàêîíåö îí ïîäíÿë ãîëîâó è âçãëÿíóë â áåçãðàíè÷íóþ êðàñíî-æåëòóþ äàëü, ãäå ñàäèëîñü ñîëíöå. Ãäå-òî íåïîäàëåêó ìÿãêî ïðîïèùàë òóøêàí÷èê, ðîæäàÿ òèõîå ýõî â íèçêèõ èñòî÷åííûõ âåòðîì ñêàëàõ, è êóñòàðíèê çàøåëåñòåë, ïåðåøåïòûâàÿñü ñ íåâèäèìûìè ñîñåäÿìè íà äðåâíåì áåññëîâåñíîì ÿçûêå. Âñÿ ïëàíåòà — ïóñòûíÿ ñ åå ïåñêàìè, ëåãêèé âåòåðîê, ñòðóèâøèéñÿ ïîä âûñîêèìè õîëîäíûìè çâåçäàìè, ñâåæèé øèðîêèé ïðîñòîð, èñïîëíåííûé òèøèíû, îäèíî÷åñòâà è òàêîé ÷óæäîé ÷åëîâåêó ñóäüáû, âåëè ñ Êðèãîé òèõèé ðàçãîâîð.</w:t>
      </w:r>
    </w:p>
    <w:p>
      <w:pPr>
        <w:pStyle w:val="Normal"/>
        <w:ind w:firstLine="720"/>
        <w:jc w:val="both"/>
        <w:rPr>
          <w:sz w:val="24"/>
          <w:szCs w:val="24"/>
        </w:rPr>
      </w:pPr>
      <w:r>
        <w:rPr>
          <w:sz w:val="24"/>
          <w:szCs w:val="24"/>
        </w:rPr>
        <w:t>Íåëüçÿ ñêàçàòü, ÷òî Êðèãà íåíàâèäåë ñâîåãî ïðåñëåäîâàòåëÿ, íî âñÿ íåóìîëèìîñòü Ìàðñà áûëà â íåì. Îí âåë áîé çà ýòó æèçíü, äðåâíþþ, ïðèìèòèâíóþ, ïîëíóþ íåïîíÿòíûõ ÷åëîâåêó ãðåç, áîé ïðîòèâ âñåãî ÷óæîãî, ñòðåìÿùåãîñÿ îñêâåðíèòü ýòîò âå÷íûé ïîêîé. Åãî æåñòîêîñòü áûëà òàê æå ñòàðà è íåóìîëèìà, êàê ñàìà æèçíü, è êàæäàÿ âûèãðàííàÿ èëè ïðîèãðàííàÿ áèòâà çíà÷èëà ìíîãî, äàæå åñëè áû íèêòî íå óçíàë î íåé.</w:t>
      </w:r>
    </w:p>
    <w:p>
      <w:pPr>
        <w:pStyle w:val="Normal"/>
        <w:ind w:firstLine="720"/>
        <w:jc w:val="both"/>
        <w:rPr>
          <w:sz w:val="24"/>
          <w:szCs w:val="24"/>
        </w:rPr>
      </w:pPr>
      <w:r>
        <w:rPr>
          <w:sz w:val="24"/>
          <w:szCs w:val="24"/>
        </w:rPr>
        <w:t xml:space="preserve">— </w:t>
      </w:r>
      <w:r>
        <w:rPr>
          <w:sz w:val="24"/>
          <w:szCs w:val="24"/>
        </w:rPr>
        <w:t>Òû íå îäèí, — øåïòàëà ïóñòûíÿ. — Òû ñðàæàåøüñÿ çà âåñü Ìàðñ, è ìû ñ òîáîé.</w:t>
      </w:r>
    </w:p>
    <w:p>
      <w:pPr>
        <w:pStyle w:val="Normal"/>
        <w:ind w:firstLine="720"/>
        <w:jc w:val="both"/>
        <w:rPr>
          <w:sz w:val="24"/>
          <w:szCs w:val="24"/>
        </w:rPr>
      </w:pPr>
      <w:r>
        <w:rPr>
          <w:sz w:val="24"/>
          <w:szCs w:val="24"/>
        </w:rPr>
        <w:t>×òî-òî ìåëüêíóëî â òåìíîòå, ìàëåíüêîå òåïëîå òåëüöå ïðîáåæàëî ïî åãî ðóêå — êðîøå÷íîå, ïîêðûòîå ïåðûøêàìè ñóùåñòâî âðîäå ìûøè, êàêèõ ìíîãî þòèòñÿ â ìàðñèàíñêèõ ïåñêàõ, ðàäóÿñü ñâîåé íè÷òîæíîé ìèìîëåòíîé æèçíè. Íî ýòî áûëà ÷àñòèöà åãî ìèðà, è â ãëàñå Ìàðñà íå áûëî æàëîñòè.</w:t>
      </w:r>
    </w:p>
    <w:p>
      <w:pPr>
        <w:pStyle w:val="Normal"/>
        <w:ind w:firstLine="720"/>
        <w:jc w:val="both"/>
        <w:rPr>
          <w:sz w:val="24"/>
          <w:szCs w:val="24"/>
        </w:rPr>
      </w:pPr>
      <w:r>
        <w:rPr>
          <w:sz w:val="24"/>
          <w:szCs w:val="24"/>
        </w:rPr>
        <w:t>Íåæíîñòü íàïîëíèëà ñåðäöå Êðèãè, è îí ïðîøåïòàë íà ÿçûêå, êîòîðûé íå áûë ÿçûêîì:</w:t>
      </w:r>
    </w:p>
    <w:p>
      <w:pPr>
        <w:pStyle w:val="Normal"/>
        <w:ind w:firstLine="720"/>
        <w:jc w:val="both"/>
        <w:rPr>
          <w:sz w:val="24"/>
          <w:szCs w:val="24"/>
        </w:rPr>
      </w:pPr>
      <w:r>
        <w:rPr>
          <w:sz w:val="24"/>
          <w:szCs w:val="24"/>
        </w:rPr>
        <w:t xml:space="preserve">— </w:t>
      </w:r>
      <w:r>
        <w:rPr>
          <w:sz w:val="24"/>
          <w:szCs w:val="24"/>
        </w:rPr>
        <w:t>Òû ñäåëàåøü ýòî äëÿ íàñ? Ñäåëàåøü, áðàòèø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éîðäýí ñëèøêîì óñòàë, ÷òîáû ñïàòü ñïîêîéíî. Îí äîëãî âîðî÷àëñÿ, ðàçìûøëÿÿ, íå â ñèëàõ óñíóòü. Äëÿ îäèíîêîãî ÷åëîâåêà, çàòåðÿííîãî â ìàðñèàíñêèõ õîëìàõ, ýòî íå ñàìûé ëó÷øèé îòäûõ.</w:t>
      </w:r>
    </w:p>
    <w:p>
      <w:pPr>
        <w:pStyle w:val="Normal"/>
        <w:ind w:firstLine="720"/>
        <w:jc w:val="both"/>
        <w:rPr>
          <w:sz w:val="24"/>
          <w:szCs w:val="24"/>
        </w:rPr>
      </w:pPr>
      <w:r>
        <w:rPr>
          <w:sz w:val="24"/>
          <w:szCs w:val="24"/>
        </w:rPr>
        <w:t>Òàê, çíà÷èò, ñîáàêà òîæå ïîãèáëà. Íó è ïóñòü: «ôèëèíó» âñå ðàâíî íå óéòè. È âñå-òàêè ýòî ïðîèñøåñòâèå çàñòàâèëî åãî ïî÷óâñòâîâàòü áåçãðàíè÷íîñòü, ñåäóþ äðåâíîñòü ïóñòûíè è ñâîå ñîáñòâåííîå îäèíî÷åñòâî.</w:t>
      </w:r>
    </w:p>
    <w:p>
      <w:pPr>
        <w:pStyle w:val="Normal"/>
        <w:ind w:firstLine="720"/>
        <w:jc w:val="both"/>
        <w:rPr>
          <w:sz w:val="24"/>
          <w:szCs w:val="24"/>
        </w:rPr>
      </w:pPr>
      <w:r>
        <w:rPr>
          <w:sz w:val="24"/>
          <w:szCs w:val="24"/>
        </w:rPr>
        <w:t>Ñî âñåõ ñòîðîí äîíîñèëñÿ øåïîò. Êóñòàðíèê ïîòðåñêèâàë, ÷òî-òî ïîäâûâàëî â òåìíîòå, âåòåð äèêî è ìðà÷íî ãóäåë, ïðîíîñÿñü íàä ñêàëàìè â íåâåðíîì ñâåòå çâåçä. Êàçàëîñü, ÷òî ó âñåõ ó íèõ åñòü ñâîé ãîëîñ, ÷òî âåñü ýòîò ìèð ãëóõî âîð÷èò â íî÷è, óãðîæàÿ åìó. Ñìóòíàÿ ìûñëü ïðîìåëüêíóëà â åãî ãîëîâå. Ïîêîðèò ëè êîãäà-íèáóäü ÷åëîâåê ýòîò íåïîíÿòíûé ìèð? Íå íàòîëêíóëñÿ ëè îí, íàêîíåö, íà ÷òî-òî áîëüøåå, ÷åì îí ñàì?</w:t>
      </w:r>
    </w:p>
    <w:p>
      <w:pPr>
        <w:pStyle w:val="Normal"/>
        <w:ind w:firstLine="720"/>
        <w:jc w:val="both"/>
        <w:rPr>
          <w:sz w:val="24"/>
          <w:szCs w:val="24"/>
        </w:rPr>
      </w:pPr>
      <w:r>
        <w:rPr>
          <w:sz w:val="24"/>
          <w:szCs w:val="24"/>
        </w:rPr>
        <w:t>Íåò, ýòî ÷åïóõà. Ìàðñ ñòàð, äðÿõë è áåñïëîäåí, îí ìåäëåííî óìèðàåò, ïîãðóæåííûé â ñâîè ñíû. Òÿæåëàÿ ïîñòóïü ÷åëîâåêà, ãðîì åãî ãîëîñà, ãóë ðàêåò, øòóðìóþùèõ íåáî, áóäÿò åãî, íî äëÿ íîâîé ñóäüáû, íåîòäåëèìîé îò ÷åëîâå÷åñêîé. Êîãäà Àðåñ ïîäíÿë ñâîè êîïüÿ íàä õîëìàìè Ñûðòà*, ãäå îíè áûëè, äðåâíèå ìàðñèàíñêèå Áîã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ûðò — ðàéîí Ìàðñà, íàçâàííûé òàê àñòðîíîìîì Äæ.Ñêèàïàðåëë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äðóã ðàçäàëñÿ øîðîõ. ×åëîâåê ìãíîâåííî î÷íóëñÿ îò áåñïîêîéíîãî ñíà è óâèäåë êðîøå÷íîãî çâåðüêà, êðàäóùåãîñÿ â åãî ñòîðîíó. Îí ïîòÿíóëñÿ ê ðóæüþ, ëåæàâøåìó ðÿäîì ñî ñïàëüíûì ìåøêîì, íî ðàçäóìàë è õðèïëî ðàññìåÿëñÿ. Îáûêíîâåííàÿ ïåñ÷àíàÿ ìûøü. È îí åùå ðàç ïîäóìàë, ÷òî ìàðñèàíèíó íå óäàñòñÿ çàñòàòü åãî âðàñïëîõ. Íî ñìåÿëñÿ îí íåäîëãî: çâóê ñîáñòâåííîãî ñìåõà íàïîëíÿë íåïðèÿòíûì ãëóõèì ãóëîì åãî øëåì.</w:t>
      </w:r>
    </w:p>
    <w:p>
      <w:pPr>
        <w:pStyle w:val="Normal"/>
        <w:ind w:firstLine="720"/>
        <w:jc w:val="both"/>
        <w:rPr>
          <w:sz w:val="24"/>
          <w:szCs w:val="24"/>
        </w:rPr>
      </w:pPr>
      <w:r>
        <w:rPr>
          <w:sz w:val="24"/>
          <w:szCs w:val="24"/>
        </w:rPr>
        <w:t>Ñ ïðîíçèòåëüíûì õîëîäíûì ðàññâåòîì ÷åëîâåê áûë íà íîãàõ. Åìó óæå õîòåëîñü ïîêîí÷èòü ñ ýòîé îõîòîé. Îí áûë ãðÿçåí è íåáðèò, åìó îñòî÷åðòåëî äîâîëüñòâîâàòüñÿ æàëêèìè ïîðöèÿìè âîçäóõà, ïîñòóïàâøèìè â ñêàôàíäð, âñå òåëî îíåìåëî è íûëî îò èçíåìîæåíèÿ. Áåç ñîáàêè ïðåñëåäîâàíèå ïîéäåò ìåäëåííåå, íî âîçâðàùàòüñÿ â Ïîðò Àðìñòðîíã çà íîâîé íå õîòåëîñü. Íåò, äüÿâîë ïîáåðè ýòîãî ìàðñèàíèíà, îí âñå ðàâíî äîáåðåòñÿ äî åãî øêóðû!</w:t>
      </w:r>
    </w:p>
    <w:p>
      <w:pPr>
        <w:pStyle w:val="Normal"/>
        <w:ind w:firstLine="720"/>
        <w:jc w:val="both"/>
        <w:rPr>
          <w:sz w:val="24"/>
          <w:szCs w:val="24"/>
        </w:rPr>
      </w:pPr>
      <w:r>
        <w:rPr>
          <w:sz w:val="24"/>
          <w:szCs w:val="24"/>
        </w:rPr>
        <w:t>Ïîëäåíü çàñòàë Ðàéîðäýíà íà âîçâûøåííîñòè ñðåäè íàãðîìîæäåíèÿ ñêàë, îñòðûå óñòóïû êîòîðûõ, êàê ãèãàíòñêèå çóáû, îñêàëèëèñü â íåáî. Îí ïðîäîëæàë èäòè, ñîâåðøåííî óâåðåííûé, ÷òî ñêîðî èçìîòàåò ñâîþ æåðòâó.</w:t>
      </w:r>
    </w:p>
    <w:p>
      <w:pPr>
        <w:pStyle w:val="Normal"/>
        <w:ind w:firstLine="720"/>
        <w:jc w:val="both"/>
        <w:rPr>
          <w:sz w:val="24"/>
          <w:szCs w:val="24"/>
        </w:rPr>
      </w:pPr>
      <w:r>
        <w:rPr>
          <w:sz w:val="24"/>
          <w:szCs w:val="24"/>
        </w:rPr>
        <w:t>Ñëåäû áûëè ÷åòêèå è ÿâíî ñâåæèå. Îí âåñü íàïðÿãñÿ ïðè ìûñëè, ÷òî òåïåðü ìàðñèàíèí óæå íåäàëåêî.</w:t>
      </w:r>
    </w:p>
    <w:p>
      <w:pPr>
        <w:pStyle w:val="Normal"/>
        <w:ind w:firstLine="720"/>
        <w:jc w:val="both"/>
        <w:rPr>
          <w:sz w:val="24"/>
          <w:szCs w:val="24"/>
        </w:rPr>
      </w:pPr>
      <w:r>
        <w:rPr>
          <w:sz w:val="24"/>
          <w:szCs w:val="24"/>
        </w:rPr>
        <w:t>Äàæå ñëèøêîì ÷åòêèå ñëåäû! Íå çàìàíèâàþò ëè åãî â íîâóþ ëîâóøêó? Ðàéîðäýí ïåðåõâàòèë ðóæüå ïîóäîáíåå è íà÷àë ïðîäâèãàòüñÿ âïåðåä áîëåå îñòîðîæíî. Íî íåò, ðàçâå õâàòèëî áû âðåìåíè...</w:t>
      </w:r>
    </w:p>
    <w:p>
      <w:pPr>
        <w:pStyle w:val="Normal"/>
        <w:ind w:firstLine="720"/>
        <w:jc w:val="both"/>
        <w:rPr>
          <w:sz w:val="24"/>
          <w:szCs w:val="24"/>
        </w:rPr>
      </w:pPr>
      <w:r>
        <w:rPr>
          <w:sz w:val="24"/>
          <w:szCs w:val="24"/>
        </w:rPr>
        <w:t>×åëîâåê âçîáðàëñÿ íà ñêàëèñòûé ãðåáåíü è îãëÿäåë ìðà÷íûé ôàíòàñòè÷åñêèé ïåéçàæ. Ó ñàìîãî ãîðèçîíòà âèäíåëàñü òåìíàÿ ïîëîñêà — ãðàíèöà ðàäèîàêòèâíîãî áàðüåðà. Ìàðñèàíèí íå ìîã óéòè äàëåêî, à åñëè îí ïîâåðíóë è çàòàèëñÿ, òî Ðàéîðäýí áåç òðóäà îáíàðóæèò åãî.</w:t>
      </w:r>
    </w:p>
    <w:p>
      <w:pPr>
        <w:pStyle w:val="Normal"/>
        <w:ind w:firstLine="720"/>
        <w:jc w:val="both"/>
        <w:rPr>
          <w:sz w:val="24"/>
          <w:szCs w:val="24"/>
        </w:rPr>
      </w:pPr>
      <w:r>
        <w:rPr>
          <w:sz w:val="24"/>
          <w:szCs w:val="24"/>
        </w:rPr>
        <w:t>Îí âêëþ÷èë ìåãàôîí, è åãî ãîëîñ ãóëêî ðàñêàòèëñÿ â îêðóæàâøåé òèøèíå:</w:t>
      </w:r>
    </w:p>
    <w:p>
      <w:pPr>
        <w:pStyle w:val="Normal"/>
        <w:ind w:firstLine="720"/>
        <w:jc w:val="both"/>
        <w:rPr>
          <w:sz w:val="24"/>
          <w:szCs w:val="24"/>
        </w:rPr>
      </w:pPr>
      <w:r>
        <w:rPr>
          <w:sz w:val="24"/>
          <w:szCs w:val="24"/>
        </w:rPr>
        <w:t xml:space="preserve">— </w:t>
      </w:r>
      <w:r>
        <w:rPr>
          <w:sz w:val="24"/>
          <w:szCs w:val="24"/>
        </w:rPr>
        <w:t>Ýé, ôèëèí! ß äîáðàëñÿ äî òåáÿ! Ëó÷øå âûõîäè, è ïîêîí÷èì ðàçîì!</w:t>
      </w:r>
    </w:p>
    <w:p>
      <w:pPr>
        <w:pStyle w:val="Normal"/>
        <w:ind w:firstLine="720"/>
        <w:jc w:val="both"/>
        <w:rPr>
          <w:sz w:val="24"/>
          <w:szCs w:val="24"/>
        </w:rPr>
      </w:pPr>
      <w:r>
        <w:rPr>
          <w:sz w:val="24"/>
          <w:szCs w:val="24"/>
        </w:rPr>
        <w:t>Ýõî ïîäõâàòèëî åãî ñëîâà, è îíè çàìåòàëèñü ñðåäè ãîëûõ ñêàë, äðîáÿñü è ìåòàëëè÷åñêèì ãóëîì âçìûâàÿ ê íåáåñàì. Âûõîäè... âûõîäè... âûõîäè!..</w:t>
      </w:r>
    </w:p>
    <w:p>
      <w:pPr>
        <w:pStyle w:val="Normal"/>
        <w:ind w:firstLine="720"/>
        <w:jc w:val="both"/>
        <w:rPr>
          <w:sz w:val="24"/>
          <w:szCs w:val="24"/>
        </w:rPr>
      </w:pPr>
      <w:r>
        <w:rPr>
          <w:sz w:val="24"/>
          <w:szCs w:val="24"/>
        </w:rPr>
        <w:t>Ìàðñèàíèí âîçíèê, êàçàëîñü, ïðÿìî èç ðàçðåæåííîãî âîçäóõà, ñëîâíî ñåðîå ïðèâèäåíèå ïîäíÿëîñü èç ãðóäû êàìíåé â êàêèõ-íèáóäü 20 ôóòàõ îò íåãî. Íà êàêîå-òî ìãíîâåíèå Ðàéîðäýí îñòîëáåíåë. Íå âåðÿ ñâîèì ãëàçàì, îí ñóäîðîæíî ãëîòíóë âîçäóõ. Êðèãà æäàë, ñëåãêà âçäðàãèâàÿ, òî÷íî è âïðàâäó ýòî áûëî íå æèâîå ñóùåñòâî, à ìèðàæ.</w:t>
      </w:r>
    </w:p>
    <w:p>
      <w:pPr>
        <w:pStyle w:val="Normal"/>
        <w:ind w:firstLine="720"/>
        <w:jc w:val="both"/>
        <w:rPr>
          <w:sz w:val="24"/>
          <w:szCs w:val="24"/>
        </w:rPr>
      </w:pPr>
      <w:r>
        <w:rPr>
          <w:sz w:val="24"/>
          <w:szCs w:val="24"/>
        </w:rPr>
        <w:t>Ïîòîì ÷åëîâåê âñêðèêíóë è ïîäíÿë ðóæüå. Ìàðñèàíèí ïðîäîëæàë íåïîäâèæíî ñòîÿòü, ñëîâíî èçâàÿíèå èç ñåðîãî ãðàíèòà, è ñ îñòðûì ðàçî÷àðîâàíèåì Ðàéîðäýí ïîäóìàë, ÷òî Êðèãà, íàêîíåö, ñìèðèëñÿ ñ íåìèíóåìîé ñìåðòüþ.</w:t>
      </w:r>
    </w:p>
    <w:p>
      <w:pPr>
        <w:pStyle w:val="Normal"/>
        <w:ind w:firstLine="720"/>
        <w:jc w:val="both"/>
        <w:rPr>
          <w:sz w:val="24"/>
          <w:szCs w:val="24"/>
        </w:rPr>
      </w:pPr>
      <w:r>
        <w:rPr>
          <w:sz w:val="24"/>
          <w:szCs w:val="24"/>
        </w:rPr>
        <w:t>×òî æ, ýòî áûëà õîðîøàÿ îõîòà.</w:t>
      </w:r>
    </w:p>
    <w:p>
      <w:pPr>
        <w:pStyle w:val="Normal"/>
        <w:ind w:firstLine="720"/>
        <w:jc w:val="both"/>
        <w:rPr>
          <w:sz w:val="24"/>
          <w:szCs w:val="24"/>
        </w:rPr>
      </w:pPr>
      <w:r>
        <w:rPr>
          <w:sz w:val="24"/>
          <w:szCs w:val="24"/>
        </w:rPr>
        <w:t xml:space="preserve">— </w:t>
      </w:r>
      <w:r>
        <w:rPr>
          <w:sz w:val="24"/>
          <w:szCs w:val="24"/>
        </w:rPr>
        <w:t>Ïðîùàé! — ïðîøåïòàë Ðàéîðäýí è ñïóñòèë êóðîê.</w:t>
      </w:r>
    </w:p>
    <w:p>
      <w:pPr>
        <w:pStyle w:val="Normal"/>
        <w:ind w:firstLine="720"/>
        <w:jc w:val="both"/>
        <w:rPr>
          <w:sz w:val="24"/>
          <w:szCs w:val="24"/>
        </w:rPr>
      </w:pPr>
      <w:r>
        <w:rPr>
          <w:sz w:val="24"/>
          <w:szCs w:val="24"/>
        </w:rPr>
        <w:t>Ðàçäàëñÿ ñòðàøíûé ãðîõîò, è ñòâîë ðàñùåïèëñÿ, òî÷íî êîæóðà ãíèëîãî áàíàíà. Ñàì îõîòíèê íå ïîñòðàäàë, íî, ïîêà îïðàâëÿëñÿ îò øîêà, Êðèãà óæå íàáðîñèëñÿ íà íåãî.</w:t>
      </w:r>
    </w:p>
    <w:p>
      <w:pPr>
        <w:pStyle w:val="Normal"/>
        <w:ind w:firstLine="720"/>
        <w:jc w:val="both"/>
        <w:rPr>
          <w:sz w:val="24"/>
          <w:szCs w:val="24"/>
        </w:rPr>
      </w:pPr>
      <w:r>
        <w:rPr>
          <w:sz w:val="24"/>
          <w:szCs w:val="24"/>
        </w:rPr>
        <w:t>Ìàðñèàíèí áûë âñåãî ÷åòûðåõ ôóòîâ ðîñòîì, èçìîæäåííûé è áåçîðóæíûé, íî îí îáðóøèë íà çåìëÿíèíà íàñòîÿùèé óðàãàí óäàðîâ. Îáõâàòèâ íîãàìè òîðñ ÷åëîâåêà, îí íà÷àë îò÷àÿííî âûêðó÷èâàòü âîçäóøíûé øëàíã ñêàôàíäðà.</w:t>
      </w:r>
    </w:p>
    <w:p>
      <w:pPr>
        <w:pStyle w:val="Normal"/>
        <w:ind w:firstLine="720"/>
        <w:jc w:val="both"/>
        <w:rPr>
          <w:sz w:val="24"/>
          <w:szCs w:val="24"/>
        </w:rPr>
      </w:pPr>
      <w:r>
        <w:rPr>
          <w:sz w:val="24"/>
          <w:szCs w:val="24"/>
        </w:rPr>
        <w:t>Îò âíåçàïíîãî òîë÷êà Ðàéîðäýí óïàë. Çàóð÷àâ, êàê òèãð, îí ñîìêíóë ðóêè íà òîíêîé øåå ìàðñèàíèíà. Êðèãà òùåòíî áèë ñâîèì êëþâîì. Îíè êàòàëèñü â îáëàêå ïûëè. Êóñòàðíèê âçâîëíîâàííî òðåùàë.</w:t>
      </w:r>
    </w:p>
    <w:p>
      <w:pPr>
        <w:pStyle w:val="Normal"/>
        <w:ind w:firstLine="720"/>
        <w:jc w:val="both"/>
        <w:rPr>
          <w:sz w:val="24"/>
          <w:szCs w:val="24"/>
        </w:rPr>
      </w:pPr>
      <w:r>
        <w:rPr>
          <w:sz w:val="24"/>
          <w:szCs w:val="24"/>
        </w:rPr>
        <w:t>Ðàéîðäýí ïîïûòàëñÿ ñâåðíóòü Êðèãå øåþ, íî ìàðñèàíèí óâåðíóëñÿ è ñíîâà âöåïèëñÿ â øëàíã. Â óæàñå ÷åëîâåê óñëûøàë øèïåíèå âûðûâàþùåãîñÿ âîçäóõà: Êðèãå, íàêîíåö, óäàëîñü êëþâîì è êîãòÿìè âûðâàòü øëàíã èç ãíåçäà. Àâòîìàòè÷åñêèé âåíòèëü òóò æå ïåðåêðûë òå÷ü, íî ñâÿçü ñ íàñîñîì áûëà óíè÷òîæåíà.</w:t>
      </w:r>
    </w:p>
    <w:p>
      <w:pPr>
        <w:pStyle w:val="Normal"/>
        <w:ind w:firstLine="720"/>
        <w:jc w:val="both"/>
        <w:rPr>
          <w:sz w:val="24"/>
          <w:szCs w:val="24"/>
        </w:rPr>
      </w:pPr>
      <w:r>
        <w:rPr>
          <w:sz w:val="24"/>
          <w:szCs w:val="24"/>
        </w:rPr>
        <w:t>Îõîòíèê âûðóãàëñÿ è èçî âñåé ñèëû ñäàâèë øåþ ìàðñèàíèíà. À ïîòîì îí ïðîñòî ëåæàë, ñæèìàÿ õðóïêîå ãîðëî, è íèêàêèå óâåðòêè Êðèãè íå ìîãëè îñëàáèòü åãî õâàòêè. Ìèíóò ÷åðåç ïÿòü Êðèãà çàòèõ. Íà âñÿêèé ñëó÷àé Ðàéîðäýí åùå íåñêîëüêî ìèíóò ñæèìàë åãî øåþ, ïîòîì îòïóñòèë è íà÷àë ïîñïåøíî øàðèòü ðóêàìè ïî ñïèíå, ñòàðàÿñü äîòÿíóòüñÿ äî íàñîñà. Âîçäóõ â ñêàôàíäðå ñòàíîâèëñÿ âñå ãîðÿ÷åå è çëîâîííåå. Îí íèêàê íå ìîã èçëîâ÷èòüñÿ è âòèñíóòü øëàíã îáðàòíî â ãíåçäî...</w:t>
      </w:r>
    </w:p>
    <w:p>
      <w:pPr>
        <w:pStyle w:val="Normal"/>
        <w:ind w:firstLine="720"/>
        <w:jc w:val="both"/>
        <w:rPr>
          <w:sz w:val="24"/>
          <w:szCs w:val="24"/>
        </w:rPr>
      </w:pPr>
      <w:r>
        <w:rPr>
          <w:sz w:val="24"/>
          <w:szCs w:val="24"/>
        </w:rPr>
        <w:t>«Íåãîäíàÿ êîíñòðóêöèÿ, — ïðîíåñëàñü â åãî ãîëîâå ñìóòíàÿ ìûñëü. — Íî ðàçâå ýòè ñêàôàíäðû ïðåäíàçíà÷àëèñü äëÿ òàêèõ áàòàëèé?»</w:t>
      </w:r>
    </w:p>
    <w:p>
      <w:pPr>
        <w:pStyle w:val="Normal"/>
        <w:ind w:firstLine="720"/>
        <w:jc w:val="both"/>
        <w:rPr>
          <w:sz w:val="24"/>
          <w:szCs w:val="24"/>
        </w:rPr>
      </w:pPr>
      <w:r>
        <w:rPr>
          <w:sz w:val="24"/>
          <w:szCs w:val="24"/>
        </w:rPr>
        <w:t>Îí ïîñìîòðåë íà õðóïêîå íåäâèæíîå òåëî ìàðñèàíèíà. Ëåãêèé áðèç øåâåëèë ñåðûå ïåðüÿ. Êàêèì áîéöîì áûë ýòîò ìàëûø! Îí ñòàíåò ãîðäîñòüþ åãî îõîòíè÷üåé êîëëåêöèè äîìà, íà Çåìëå.</w:t>
      </w:r>
    </w:p>
    <w:p>
      <w:pPr>
        <w:pStyle w:val="Normal"/>
        <w:ind w:firstLine="720"/>
        <w:jc w:val="both"/>
        <w:rPr>
          <w:sz w:val="24"/>
          <w:szCs w:val="24"/>
        </w:rPr>
      </w:pPr>
      <w:r>
        <w:rPr>
          <w:sz w:val="24"/>
          <w:szCs w:val="24"/>
        </w:rPr>
        <w:t>Íó ÷òî æå, ïîñìîòðèì... Îí ðàñêàòàë ñïàëüíûé ìåøîê è àêêóðàòíî ðàññòåëèë åãî. Ñ îñòàâøèìñÿ çàïàñîì âîçäóõà äî ðàêåòû íå äîáðàòüñÿ, òàê ÷òî ïðèäåòñÿ âïóñòèòü â ñêàôàíäð ñóñïåíçèí. Íî ñíà÷àëà íàäî çàáðàòüñÿ â ñïàëüíûé ìåøîê, ÷òîáû íî÷íàÿ ñòóæà íå îáðàòèëà åãî êðîâü â ëåä.</w:t>
      </w:r>
    </w:p>
    <w:p>
      <w:pPr>
        <w:pStyle w:val="Normal"/>
        <w:ind w:firstLine="720"/>
        <w:jc w:val="both"/>
        <w:rPr>
          <w:sz w:val="24"/>
          <w:szCs w:val="24"/>
        </w:rPr>
      </w:pPr>
      <w:r>
        <w:rPr>
          <w:sz w:val="24"/>
          <w:szCs w:val="24"/>
        </w:rPr>
        <w:t>Ðàéîðäýí çàïîëç â ìåøîê, àêêóðàòíî çàøíóðîâàëñÿ è îòêðûë êðàí áàëëîíà ñ ñóñïåíçèíîì. Ñòðàøíàÿ ñêóêà — íåïîäâèæíî ëåæàòü äåñÿòü äîëãèõ äíåé, ïîêà Óèñáè íå ïðèìåò ñèãíàë è íå ïðèäåò íà ïîìîùü. Áóäåò ÷òî âñïîìíèòü! Â ýòîì ñóõîì âîçäóõå øêóðà ìàðñèàíèíà ïðåâîñõîäíî ñîõðàíèòñÿ.</w:t>
      </w:r>
    </w:p>
    <w:p>
      <w:pPr>
        <w:pStyle w:val="Normal"/>
        <w:ind w:firstLine="720"/>
        <w:jc w:val="both"/>
        <w:rPr>
          <w:sz w:val="24"/>
          <w:szCs w:val="24"/>
        </w:rPr>
      </w:pPr>
      <w:r>
        <w:rPr>
          <w:sz w:val="24"/>
          <w:szCs w:val="24"/>
        </w:rPr>
        <w:t>Îí ÷óâñòâîâàë, êàê íåìååò òåëî, êàê çàìåäëÿåòñÿ ðèòì ñåðäöà è ëåãêèõ. Íî åãî ðàçóì åùå áîäðñòâîâàë, è îí îòìåòèë, ÷òî ïîëíàÿ ðàññëàáëåííîñòü èìååò ñâîè, ìÿãêî ñêàçàòü, íåïðèÿòíûå ñòîðîíû. Íåâàæíî, çàòî îí ïîáåäèë! Óáèë íàèõèòðåéøóþ âî Âñåëåííîé äè÷ü ñîáñòâåííûìè ðóê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ðåç íåêîòîðîå âðåìÿ Êðèãà øåâåëüíóëñÿ è ñåë. Îí èñïûòûâàë ñòðàøíóþ ñëàáîñòü. Íàâåðíîå, ñëîìàíî ðåáðî. Íè÷åãî, ýòî ìîæíî èñïðàâèòü. Ãëàâíîå — îí åùå æèâ. Çåìëÿíèí äóøèë åãî äîáðûõ äåñÿòü ìèíóò, íî æèòåëü Ìàðñà ìîæåò âûäåðæàòü áåç âîçäóõà ïî÷òè ÷åòâåðòü ÷àñà.</w:t>
      </w:r>
    </w:p>
    <w:p>
      <w:pPr>
        <w:pStyle w:val="Normal"/>
        <w:ind w:firstLine="720"/>
        <w:jc w:val="both"/>
        <w:rPr>
          <w:sz w:val="24"/>
          <w:szCs w:val="24"/>
        </w:rPr>
      </w:pPr>
      <w:r>
        <w:rPr>
          <w:sz w:val="24"/>
          <w:szCs w:val="24"/>
        </w:rPr>
        <w:t>Êðèãà ðàñøíóðîâàë ñïàëüíûé ìåøîê è ñíÿë ñ Ðàéîðäýíà êëþ÷è. Ïîòîì îí ìåäëåííî ïîïëåëñÿ ê ðàêåòå. Íåñêîëüêî äíåé òðåíèðîâêè — è îí íàó÷èòñÿ óïðàâëÿòü åþ. À ïîòîì ïîëåòèò ê ñâîèì ñîïëåìåííèêàì, æèâóùèì â ðàéîíå Ñûðòà. Òåïåðü, êîãäà ó íèõ åñòü ìàøèíà çåìëÿí, èõ îðóæèå...</w:t>
      </w:r>
    </w:p>
    <w:p>
      <w:pPr>
        <w:pStyle w:val="Normal"/>
        <w:ind w:firstLine="720"/>
        <w:jc w:val="both"/>
        <w:rPr>
          <w:sz w:val="24"/>
          <w:szCs w:val="24"/>
        </w:rPr>
      </w:pPr>
      <w:r>
        <w:rPr>
          <w:sz w:val="24"/>
          <w:szCs w:val="24"/>
        </w:rPr>
        <w:t>Íî ñíà÷àëà íàäî ïîêîí÷èòü ñ ñàìûì íåïðèÿòíûì. Êðèãà íå èñïûòûâàë íåíàâèñòè ê Ðàéîðäýíó, íî Ìàðñ — æåñòîêèé ìèð. Îí âåðíóëñÿ, çàòàùèë îõîòíèêà â ïåùåðó è çàïðÿòàë åãî òàê, ÷òî íè îäíà ñïàñàòåëüíàÿ ïàðòèÿ çåìëÿí íå ñìîãëà áû åãî ðàçûñêàòü.</w:t>
      </w:r>
    </w:p>
    <w:p>
      <w:pPr>
        <w:pStyle w:val="Normal"/>
        <w:ind w:firstLine="720"/>
        <w:jc w:val="both"/>
        <w:rPr>
          <w:sz w:val="24"/>
          <w:szCs w:val="24"/>
        </w:rPr>
      </w:pPr>
      <w:r>
        <w:rPr>
          <w:sz w:val="24"/>
          <w:szCs w:val="24"/>
        </w:rPr>
        <w:t>Íà ìãíîâåíèå îí çàãëÿíóë â ãëàçà ÷åëîâåêó. Â íèõ çàñòûë íåìîé óæàñ. Òîãäà Êðèãà çàãîâîðèë ìåäëåííî, ñ òðóäîì ïîäáèðàÿ àíãëèéñêèå ñëîâà:</w:t>
      </w:r>
    </w:p>
    <w:p>
      <w:pPr>
        <w:pStyle w:val="Normal"/>
        <w:ind w:firstLine="720"/>
        <w:jc w:val="both"/>
        <w:rPr>
          <w:sz w:val="24"/>
          <w:szCs w:val="24"/>
        </w:rPr>
      </w:pPr>
      <w:r>
        <w:rPr>
          <w:sz w:val="24"/>
          <w:szCs w:val="24"/>
        </w:rPr>
        <w:t xml:space="preserve">— </w:t>
      </w:r>
      <w:r>
        <w:rPr>
          <w:sz w:val="24"/>
          <w:szCs w:val="24"/>
        </w:rPr>
        <w:t>Çà âñåõ óáèòûõ òîáîé, çà òî, ÷òî òû, ÷óæàê, âòîðãñÿ â ìèð, ãäå òåáÿ íå çâàëè, âî èìÿ òîãî äíÿ, êîãäà Ìàðñ ñòàíåò ñâîáîäíûì, ÿ îñòàâëÿþ òåáÿ.</w:t>
      </w:r>
    </w:p>
    <w:p>
      <w:pPr>
        <w:pStyle w:val="Normal"/>
        <w:ind w:firstLine="720"/>
        <w:jc w:val="both"/>
        <w:rPr>
          <w:sz w:val="24"/>
          <w:szCs w:val="24"/>
        </w:rPr>
      </w:pPr>
      <w:r>
        <w:rPr>
          <w:sz w:val="24"/>
          <w:szCs w:val="24"/>
        </w:rPr>
        <w:t>Ïåðåä îòëåòîì îí ñíÿë ñ êîðàáëÿ íåñêîëüêî áàëëîíîâ ñ êèñëîðîäîì è ïîäñîåäèíèë èõ ê ñêàôàíäðó — öåëîå ìîðå âîçäóõà äëÿ ñóùåñòâà, ïîãðóæåííîãî â àíàáèîç. Åãî õâàòèò, ÷òîáû ñîõðàíèòü ÷åëîâåêà æèâûì õîòü òûñÿ÷ó ëåò.</w:t>
      </w:r>
    </w:p>
    <w:p>
      <w:pPr>
        <w:pStyle w:val="Normal"/>
        <w:ind w:firstLine="720"/>
        <w:jc w:val="both"/>
        <w:rPr>
          <w:sz w:val="24"/>
          <w:szCs w:val="24"/>
        </w:rPr>
      </w:pPr>
      <w:r>
        <w:rPr>
          <w:sz w:val="24"/>
          <w:szCs w:val="24"/>
        </w:rPr>
      </w:r>
    </w:p>
    <w:p>
      <w:pPr>
        <w:pStyle w:val="Normal"/>
        <w:jc w:val="center"/>
        <w:rPr/>
      </w:pPr>
      <w:r>
        <w:rPr/>
        <w:drawing>
          <wp:inline distT="0" distB="0" distL="0" distR="0">
            <wp:extent cx="14859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5900" cy="647700"/>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0:40:00Z</dcterms:created>
  <dc:creator>Пол Андерсон</dc:creator>
  <dc:description/>
  <dc:language>en-US</dc:language>
  <cp:lastModifiedBy>PDD</cp:lastModifiedBy>
  <dcterms:modified xsi:type="dcterms:W3CDTF">2004-01-07T11:48:00Z</dcterms:modified>
  <cp:revision>2</cp:revision>
  <dc:subject/>
  <dc:title>Убить марсианина</dc:title>
</cp:coreProperties>
</file>