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Ïèòåð Øóéëåð-Ìèëëå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Çàáûòûé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</w:rPr>
        <w:drawing>
          <wp:inline distT="0" distB="0" distL="0" distR="0">
            <wp:extent cx="3933825" cy="6638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663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Ïåðåâîä ñ àíãë. Í.Êóçíåöîâîé 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Âèðóñ áåññìåðòèÿ: Íàó÷. ôàíòàñò. ÑØÀ è Àíãëèè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Ëèòåðàòóðíî-õóäîæåñòâåííîå èçäàíèå. Õóäîæíèê Í.×åðêàñîâ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Ñîñòàâèòåëè: Òåðåíòüåâ Âèòàëèé Ìèõàéëîâè÷, Êðàâ÷åíêî Âëàäèìèð Àíòîíîâè÷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Ìí.: Èçäàòåëüñêî-ïðîñâåòèòåëüñêîå àãåíòñòâî "Ïàáëèñèòè", 1992. - 263 ñ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OCR &amp; SpellCheck: Zmiy (zmiy@inbox.ru), 7 ÿíâàðÿ 2004 ãîäà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 øàõòå ñòîÿëà ãóñòàÿ òüìà. Â òÿæåëîì ñêàôàíäðå áûëî äóøíî è æàðêî. Òåïåðü øàõòà óæå î÷èùåíà îò ðàäèîàêòèâíîé ïîðîäû, à îñòàòêè åå âðÿä ëè ìîãóò íàíåñòè êàêîé-íèáóäü âðåä. Îäíàêî îñòîðîæíîñòü íèêîãäà íå ïîìåøàåò. Ïåðâûå èññëåäîâàòåëè íå çíàëè î ðàäèîàêòèâíîñòè ïîðîäû è ðàñïëàòèëèñü çà ýòî ñîáñòâåííîé æèçíüþ. Êðàìåð ñîäðîãíóëñÿ, âñïîìíèâ îá ýò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ïîâåðíóëñÿ è ïîøåë âäîëü äëèííîãî èçãèáàþùåãîñÿ ïðîõîäà îáðàòíî ê âûõîäó. Ñíàðóæè âîçäóõ ïóñòûíè áûë ÷èñò è ïî÷òè ïðîçðà÷åí, òàê ÷òî ïëàìÿ ôàêåëà áûëî åäâà ðàçëè÷èì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à, òðè äîëãèõ ìàðñèàíñêèõ ãîäà òîìó íàçàä, êîãäà Êðàìåð, Ãðýõåì è Ãðîíôèëä òîëüêî íà÷àëè ñâîå ïóòåøåñòâèå, èõ ñâÿçûâàëè óçû áîëåå êðåïêèå, ÷åì æàæäà íàæèâû. È âîò òîãäà Êðàìåð íàáðåë íà ãëàâíóþ æèëó. È îíè âûãðåáëè âñþ äðàãîöåííóþ ïîðîäó, ïîëíîñòüþ îïóñòîøèâ øàõòó. Äà, òåïåðü îíè ñòàëè áîãà÷àìè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î òóò èõ äðóæáå ïðèøåë êîíåö. Êàçàëîñü, Ãðîíôèëä è Ãðýõåì âîîáùå ïåðåñòàëè äîâåðÿòü äðóã äðóãó. Åñëè îäèí èç íèõ øåë êóäà-íèáóäü, âòîðîé êðàëñÿ çà íèì ïî ïÿòàì, âûñëåæèâàÿ òîâàðèùà, êàê õèùíèê. À êàê îíè äåëèëè ýòó ïîðîäó, ñêðóïóëåçíî âûâåðÿÿ âåñ ñ òî÷íîñòüþ äî ãðàììà! Êðàìåðó âñå ýòî êàçàëîñü äåòñêîé çàáàâîé. Êàêîå çíà÷åíèå èìåëè íåñêîëüêî ãðàììîâ ïðè òàêîì êîëîññàëüíîì áîãàòñòâå? Âåäü êàæäûé èç íèõ îáëàäàë ìèëëèîíàìè! À ïîòîì âåäü îíè æèâóò áîê î áîê óæå íå ïåðâûé ãîä è ñòîëüêî ëèøåíèé ïðåòåðïåëè âìåñòå! Ðàçâå òàêîå ìîæíî ñáðîñèòü ñî ñ÷åòîâ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ðàìåð îñòàíîâèëñÿ ó ãîðëà øàõòû, ÷òîáû ñíÿòü ñêàôàíäð. Åùå íåñêîëüêî ìèíóò — è îíè ñ ãðîõîòîì ïîëåòÿò ÷åðåç ïóñòûíþ. Ñíà÷àëà â Ëàíàêó, çàòåì ÷åðåç Êàíàë — è äîìîé. Çåìëÿ ïîêàæåòñÿ èì ðàåì ïîñëå øåñòè ëåò æèçíè â ýòîì áåñïëîäíîì àä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íèçó, ó ïîäíîæèÿ ñêàëû, ñòîÿëà èõ õèæèíà, à òàì, äàëüøå, ñêðûòûé âåðøèíîé ñêàëû, åãî îæèäàåò ðàêåòíûé êîðàáëü. Ãðýõåì è ñòàðèíà Ãðîíôèëä, íàâåðíîå, ñ íåòåðïåíèåì æäóò åãî, Êðàìåðà. Ïîòîì áóäåò ðûâîê ââåðõ, è âñå ëèøåíèÿ ýòèõ äîëãèõ øåñòè ëåò çàáóäóòñÿ. Õîòÿ íåò, âðÿä ëè, íèêàêîé ÷åëîâåê íå ñìîæåò çàáûòü, ÷òî îí ïîáûâàë çäåñ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 óäâîåííîé ýíåðãèåé çàøàãàë Êðàìåð ïî îñêîëêàì êðàñíûõ êàìíåé, óñûïàâøèõ ñêëîíû ñêàëû. Ñêîðåé! Ñêîðåé íà âåðøèíó ñêàëû — è âíèç. Òóäà, ãäå åãî æäóò. Ñèëüíûì ðûâêîì îí ïîäòÿíóëñÿ, óõâàòèâøèñü çà îñòðûé, êàê ëåçâèå íîæà, êðàé ðàçðóøåííîé ïîðîäû, è âçîáðàëñÿ íàêîíåö íà âåðøèí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ðàìåð çàêðûë ãëàçà. Çàòåì âçãëÿíóë ââåðõ íà ÷åðíîå íåáî, âçãëÿä åãî ñêîëüçíóë âíèç ïî êðàñíîé ïóñòîòå, åùå íèæå, åùå... Îí âèäèò èçðåçàííûå ðàññåëèíàìè ñêàëû, âçãëÿä åãî óñòðåìëÿåòñÿ òóäà, ãäå äîëæåí áûòü ñåðåáðèñòûé êîðàáëü. Íî ÷òî ýòî? Ðàêåòû òàì íå áûëî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Åãî «çàáûëè»! Õîòÿ â ïóñòûíå ýòî îáû÷íîå äåëî. Êîãäà íàõîäÿò áîãàòóþ æèëó, ëèøíèé íàïàðíèê íè ê ÷åìó, åãî ìîæíî êàê áû «çàáûòü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 êîãäà ïóñòûíÿ ïîêîí÷èò ñ íèì, íèêòî íè÷åãî íå ñìîæåò äîêàçàòü. À íà Çåìëå íåò íè îäíîé áëèçêîé äóøè, êîòîðóþ îáåñïîêîèëî áû åãî èñ÷åçíîâåíèå. Âñå, ÷òî îñòàëîñü Êðàìåðó, — ýòî ïóñòàÿ è õîëîäíàÿ õèæèíà, ãäå íåò íè çàïàñîâ òîïëèâà, íè ïðîäóêòîâ, ëèøü ïðèçðàê èñ÷åçíóâøåãî áîãàòñòâà äà ñëàáàÿ íàäåæäà âûæèòü. È áîëüøå íè÷åãî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ñëåïëåííûå çëîâåùèìè ìèëëèîíàìè, êîòîðûå ëåæàëè â ýòîé êðàñíîé ñêàëå, îíè íå âñïîìèíàëè òîãäà î åäå è ïèòüå. Ïðàâäà, ïîòîì îíè íàøëè âîäó è ïèùó òàì, çà ãîðèçîíòîì. Êàêèå-òî ñòåëþùèåñÿ áóðûå ëîçû áåçûìÿííîãî ðàñòåíèÿ ñ ìÿñèñòûìè ñòðó÷êàìè çàìåíÿëè èì åäó. Ýòî äëèëîñü òðè äîëãèõ ìàðñèàíñêèõ ãîä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 Êðàìåð äâèíóëñÿ òóäà îïÿòü. ×åðåç êðàñíóþ ïóñòûíþ, çà ãîðèçîí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...Îí ëåæàë íè÷êîì, ïîãðóçèâ ïîêðûòîå âîëäûðÿìè ëèöî â êðàñíûé ïåñîê. Äåñÿòü ñîëíö ìåäëåííî ïîäíèìàëèñü è ïëûëè ê çåíèòó, à ïîòîì ñêàòûâàëèñü âíèç. Äåñÿòü ñòðàøíûõ íî÷åé çàìîðîçèëè êðîâü â åãî æèëàõ, à äåñÿòü çíîéíûõ äíåé ñ èõ ïàëÿùèì ñîëíöåì äîâåëè åãî êðîâü äî êèïåíèÿ. Ìó÷èòåëüíàÿ æàæäà ñìîðùèëà åãî êîæó, âûñóøèëà åãî òåëî. Âñå ýòè äíè ñìåøàëèñü, âñå èñ÷åçëî â êðàñíîì êîøìàðå áîëè, æàðû, æàæäû, áåçóìíûõ âèäåíèé è ñòðàøíûõ âîñïîìèíàíèé. Îäèí Áîã çíàåò, ñêîëüêî âðåìåíè äëèëñÿ ýòîò àä!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îçã Êðàìåðà ðàáîòàë ÿñíî, è ñîçíàíèå ÷åòêî âîñïðèíèìàëî âñå îêðóæàþùåå, õîòÿ æàæäà ãîðåëà â åãî òåëå äüÿâîëüñêèì ïëàìåíåì, è æàð îò ýòîãî êîñòðà ïðîíèêàë ÷åðåç ðîò è íîçäðè â ãîðëî è äîáèðàëñÿ äî ìîçãà. Íà ñåò÷àòêå åãî ãëàç ñîõðàíèëîñü îäíî èçîáðàæåíèå, îíî ñòîÿëî íåïîäâèæíî — êðàñíûå ñêàëû è ïåùåðû. Äà, èìåííî ñþäà îí ïðèëåòåë ñ Ãðîíôèëäîì è Ãðýõåìîì. Òàì áûëè æèçíü, âîäà, à çäåñü, â ïóñòûíå, åãî æäàëà ñìåðòü. Ïîòîì î÷åðòàíèÿ ïåùåð èñ÷åçàëè, âìåñòî íèõ âîçíèêàëè ñêàëû, îíè êóïàëèñü â êðàñíîì ìàðåâå, ïðè÷óäëèâî èçâèâàÿñü è ðàñòâîðÿÿñü â êðàñíîì âèõðå. Ïóñòûíÿ, ñêàëû, ìðà÷íûå ïåùåðû è ÷åðíîå íåáî ñëèëèñü â îäíî êðàñíîå áåçóìèå, êîòîðîå çàïîëíèëî ìîçã Êðàìåð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àêîíåö ìèëîñåðäíàÿ òåìíîòà ïîãëîòèëà ýòîò êðàñíûé êîøìàð. À â òåìíîòå ïîÿâèëèñü âèäåíèÿ. Òåïåðü åìó ñëûøàëèñü êàêèå-òî øàãè, ñâèñòÿùåå øàðêàíüå ïî ïåñêó, ëåãêîå ïîñòóêèâàíèå ïî êàìíÿì, ïðèãëóøåííûé øåïîò è ÷üå-òî ëåãêîå äûõàíèå. À çàòåì íà÷àëèñü ãàëëþöèíàöèè — ïðèêîñíîâåíèÿ. ×üè-òî ìàëåíüêèå íåæíûå ðóêè óñïîêîèëè áîëü. Íàñòàëà ïðîõëàäà, íàñòóïèë ïîêîé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îãäà Êðàìåð î÷íóëñÿ, îí îùóòèë íà ñåáå íàñòîðîæåííûå âçãëÿäû. Íà íåãî ñìîòðåëî ìíîæåñòâî ãëàç. Áîëüøèå, êðóãëûå, ôîñôîðåñöèðóþùèå â òåìíîòå çåëåíûì ñâåòîì ãëàçà. Ó ýòèõ ãëàç áûëè óçêèå çðà÷êè — ïóëüñèðóþùèå ÷åðíûå ïîëîñêè íà æåëòîâàòî-çåëåíîì ôîí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óêè æàæäû ïðîøëè, âîçäóõ ñòàë âëàæíûì. Êðàìåð ñëûøàë çâóê ïàäàþùèõ êàïåëü, êîòîðûé ìóçûêîé îòäàâàëñÿ â åãî óøàõ. Îí çàáûâàëñÿ ñíîì è ñíîâà ïðèõîäèë â ñåáÿ, è ïðîõëàäíûå êàïëè ëèëèñü åìó â ðîò. À ïîòîì åãî íàêîðìèëè ÷åì-òî ìÿãêèì è áåçâêóñíû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...Ñóùåñòâà, êîòîðûå îêðóæàëè Êðàìåðà, áûëè ïîõîæè íà êðîëèêîâ. «Îíè íàïîìèíàþò êðîëèêîâ», — ýòî áûëî ïåðâîå, ÷òî îí ïîäóìà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åáîëüøèå, íåìíîãî ïðèïëþñíóòûå ãîëîâû ñ îãðîìíûìè êðóãëûìè óøàìè, êðàñíî-êîðè÷íåâûå òóëîâèùà, ïîêðûòûå øåðñòüþ. Èõ çàäíèå ëàïû, âèäèìî, î÷åíü óäîáíûå äëÿ áûñòðîãî ïåðåäâèæåíèÿ, ïîõîäèëè íà ëàïû çåìíûõ êðîëèêîâ è áåëîê, îäíàêî èõ ñòóïíè íàïîìèíàëè îáåçüÿíüè. Çàòî ïåðåäíèå ëàïû áûëè ïðÿìî êàê ÷åëîâå÷åñêèå ðóêè, ñ íåáîëüøèìè âîëîñàòûìè êèñòÿìè è ïëîñêèìè êîãîòêàì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à, ðóêè ýòèõ ñóùåñòâ íàïîìèíàëè ÷åëîâå÷åñêèå, à âîò ëèöà ó íèõ áûëè, êàê ó ñêàçî÷íûõ ýëüôîâ: è ýòè îãðîìíûå ñâåðêàþùèå ãëàçà íàâûêàòå, è ïðèïëþñíóòûå, êàê ó êðîëèêîâ, íîñû. Íà ýòîì ëèöå ðåçêî âûäåëÿëñÿ êðóãëûé ðîò ñ áåëûìè êâàäðàòíûìè çóáàìè. Êàçàëîñü, ÷òî íà ìîðäî÷êàõ ýòèõ ñóùåñòâ çàñòûëî âûðàæåíèå êàêîãî-òî êàïðèçíîãî èçóìëåíèÿ. Ñâåòëûå êóñòèêè øåðñòè íàä áîëüøèìè êðóãëûìè ãëàçàìè äåëàëè èõ åùå áîëåå ïîõîæèìè íà ñìåøíûõ ëåñíûõ ÷åëîâå÷êîâ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ðàìåð íèêîãäà íå ìîã çàáûòü ýòî ñâîå ïåðâîå âïå÷àòëåíèå ïðè âèäå äåñÿòêîâ ìàëåíüêèõ, ïîêðûòûõ øåðñòüþ ñóùåñòâ, êîòîðûå ïðûãàëè âîêðóã íåãî, âçâîëíîâàííî ðàçìàõèâàÿ ìàëåíüêèìè ðóêàìè. Ýòè ñóùåñòâà âåðíóëè åãî ê æèçíè, èìåííî èì îí îáÿçàí ñâîèì ñïàñåíèå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...Âûãëÿíóâ èç ïåùåðû, Êðàìåð óâèäåë, ÷òî ó ïîäíîæèÿ óòåñà â òåíè ñòîÿò òûñÿ÷è òàêèõ ñóùåñòâ, óñòðåìèâ âçãëÿä íà åãî ïåùåðó. Îíè ñòîÿëè ñïîêîéíî, ñëîâíî îæèäàÿ ÷åãî-òî. Ó êàæäîãî áûë ïðèêðåïëåí çàïëå÷íûé ìåøîê. Ïÿòåðî çâåðüêîâ ïðèòàùèëè ÷òî-òî î÷åíü áîëüøîå, è ó Êðàìåðà îòïàëè âñå ñîìíåíèÿ. Ïåðåä íèì âïîëíå ðàçóìíûå ñóùåñòâà. Ýòîò ìåøîê, êîòîðûé áûë íàáèò ðàçáóõøèìè ñòðó÷êàìè ìàðñèàíñêèõ áîáîâ, îíè ïðèíåñëè ñïåöèàëüíî äëÿ íåãî. Ýòî îíè åãî æäóò, ïîíÿë Êðàìåð. Íàäî èäòè. Âèäèìî, åãî äîëãèé ïóòü ÷åðåç ýòó êðàñíóþ ïóñòûíþ åùå íå îêîí÷å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îãäà ñîëíöå ïîãðóçèëîñü â êðàñíûå ïåñ÷àíûå äþíû, çâåðüêè íà÷àëè ñâîå ïóòåøåñòâèå. Ñî ñâîèìè ðþêçàêàìè îíè íàïîìèíàëè êàðàâàí ãíîìîâ, íåñóùèõ ñêàçî÷íîå ñîêðîâèùå ÷åðåç Êîðàëëîâîå ìîð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Åëè îíè ìàëî, ïèëè åùå ìåíüøå. È Êðàìåðà îñåíèëà äîãàäêà — ýòî èç-çà íåãî îíè ïåðåøëè íà ïîëîâèííûé ðàöèîí. Âåäü ïî åãî âèíå îíè ïðîøëè âäâîå ìåíüøå, ÷åì îáû÷íî. È îíè íå áðîñèëè åãî óìèðàòü â ïóñòûíå. Ýòè ñòðàííûå ñóùåñòâà äàæå íå äåëàëè ïîïûòîê ïîòîðîïèòü åã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...Ïîñëåäóþùèå ãîäû, äåñÿòü ìàðñèàíñêèõ ëåò, êîòîðûå Êðàìåð ïðîæèë çäåñü, îí âñå áîëåå è áîëåå îùóùàë ñåáÿ ÷ëåíîì ïëåìåíè «ìÿó». Ýòî îí òàê ïðîçâàë èõ ïðî ñåáÿ, ïîòîìó ÷òî ðå÷ü èõ íàïîìèíàëà ìÿóêàíüå. Ó «ìÿó» áûë ñâîé ÿçûê, îí ñîñòîÿë èç íåñêîëüêèõ êîðîòêèõ ñëîâ, êîòîðûå îíè ñîïðîâîæäàëè æåñòàìè, âûêðèêàìè èëè ñâèñò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óùåñòâîâàëî ó íèõ è ïðèìèòèâíîå ñîöèàëüíîå äåëåíèå. Âî ãëàâå ñòîÿëè ðóêîâîäèòåëü è, òàê ñêàçàòü, ãåíåðàëèòåò, êóäà âõîäèëè ñàìûå ñòàðûå è ìóäðûå ìóæñêèå îñîá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Æèëè «ìÿó» áåç îãíÿ, ðàáîòàëè áåç îðóäèé. Íàñêîëüêî Êðàìåð ìîã çàìåòèòü, ó íèõ íå áûëî ðåëèãèè èëè êàêèõ-ëèáî ñóåâåðèé. Ýòî áûëè æèâîòíûå, è âñå æå îíè íå áûëè æèâîòíûìè. Èõ åäèíñòâåííûì ïðîäóêòîì ïèòàíèÿ áûëè áîáû, ñîáðàííûé óðîæàé «ìÿó» õðàíèëè â ñóõîé ïðîõëàäíîé ïåùåðå, êîòîðóþ îíè ïðåäîñòàâèëè â ðàñïîðÿæåíèå Êðàìåð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þäà îíè ïðèõîäèëè, êîãäà áûëè ãîëîäíû, è òîãäà áðàëè ñòîëüêî áîáîâ, ñêîëüêî èì áûëî íåîáõîäèìî. Åìó íèêàê íå óäàâàëîñü ïîñòè÷ü èõ ñèñòåìó ðàñïðåäåëåíèÿ. À, ìîæåò áûòü, êàæäûé áðàë ñòîëüêî, ñêîëüêî åìó áûëî íóæíî. Âíà÷àëå Êðàìåð õîòåë, ïîðàñêèíóâ ìîçãàìè, óïîðÿäî÷èòü èõ ñèñòåìó ñíàáæåíèÿ, íî åãî ïîìîùü íå ïîòðåáîâàëàñ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...Êðàìåð ñîâñåì ïîòåðÿë ñ÷åò âðåìåíè. Êàê-òî ðàç, êîãäà ïîëîâèíà ïëåìåíè îòïðàâèëàñü â ïóòü ÷åðåç ïóñòûíþ íà ïîèñêè íîâûõ ñåìÿí äëÿ ïîñåâîâ, òàê êàê èõ çàïàñû ïîãèáëè îò êàêîé-òî ñòðàííîé áîëåçíè, Êðàìåð äâèíóëñÿ âìåñòå ñ íèì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Ãëàçà åãî íàó÷èëèñü âèäåòü â òåìíîòå, è îí óæå ïðèâûê õîäèòü òàê, ÷òîáû íå çàäåðæèâàòü «ìÿó». ×åðåç òðè äíÿ îíè ïîäîøëè ê ÿìàì, â êîòîðûõ õðàíèëè çàïàñû âîäû äëÿ ïîëèâêè óðîæàÿ. Ýòî áûëî òî ñàìîå ìåñòî, ãäå îíè äåñÿòü ëåò òîìó íàçàä íàøëè Êðàìåð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åñÿòü ìàðñèàíñêèõ ëåò! Çà ýòî âðåìÿ íà ðîäèíå Êðàìåðà çàáûëè ñàìî åãî èì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îãäà îíè âûøëè èç ïóñòûíè è ïðèáëèçèëèñü ê äëèííîé ïîëîñå íèçêèõ êðàñíûõ ñêàë, îãðîìíàÿ âîëíà ãðóñòè ïîäíÿëàñü â ãðóäè Êðàìåðà. Âçãëÿä åãî îáðàòèëñÿ ê òîìó ìåñòó, ãäå êîãäà-òî åãî «çàáûëè». Íàä åãî ãîëîâîé ìÿãêèì áåëûì ñâåòîì ãîðåëà îãðîìíàÿ çâåçäà. Ýòî áûëà Çåìëÿ, êîãäà-òî òàì áûë åãî äîì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ðàìåð âñïîìíèë ëþäåé, Çåìëþ. Äà, «ìÿó» ïîðàçèòåëüíî íàïîìèíàëè ëþäåé, íî îíè âñå æå íå áûëè ëþäüìè. Îí êàæäûé ðàç íàõîäèë â íèõ âñå íîâûå ÷åëîâå÷åñêèå ÷åðòû, íî åìó íå õâàòàëî íàñòîÿùèõ ëþäå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Åìó ìåðåùèëèñü ìîðñêèå âîëíû, áüþùèåñÿ î ãðîìàäíûå ðèôû, êîãäà â óøàõ ñâèñòèò âåòåð, à â íîçäðè áüåò çàïàõ ñîñíîâûõ äîñîê. Îí òîñêîâàë ïî ìåäëåííî ñïóñêàþùèìñÿ ñóìåðêàì, ïî äîëãèì ðàññâåòàì. Î, êàê áû îí õîòåë åùå õîòü ðàç âçãëÿíóòü íà ìîëî÷íî-áåëûé äèñê ëóíû, óâèäåòü ãîëóáóþ ïðîçðà÷íîñòü äíÿ, íåáî, çàòÿíóòîå ãðÿäîé îáëàêîâ! À ìÿãêèå íî÷è! Òàì, íà Çåìëå, íèêîãäà íå êàæåòñÿ, ÷òî çâåçäû — ýòî õîëîäíûå ñâåðêàþùèå ãëàçà, êîòîðûå ñëåäÿò çà òîáî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î áîëüøå âñåãî Êðàìåð òîñêîâàë ïî ëþäÿì. Ó «ìÿó» áûë ñâîé ÿçûê, íî ÷åëîâåê íå ìîã íè ãîâîðèòü íà íåì, íè ïîíèìàòü åãî. Ó íèõ áûëè ñâîÿ æèçíü, ñâîå îáùåñòâ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 äîëãèìè äíÿìè ÷åëîâåê ñèäåë, óñòàâèâøèñü â êðàñíóþ ïóñòîòó, æàäíî ìå÷òàÿ õîòÿ áû î çâóêå ÷åëîâå÷åñêîãî ãîëîñà. Íàïðàñíî âñå ýòî... Íèêîãäà íå ïðèäóò ñþäà ëþäè. Íèêîãäà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ðàìåð ïîäîøåë ïîáëèæå ê ñâåðêàþùåìó ëüäó, è â ëèöî åìó óäàðèëè ñîëíå÷íûå áëèêè. Îí äîòðîíóëñÿ äî ëüäà, ïî÷óâñòâîâàâ ðàçãîðÿ÷åííîé êîæåé åãî âëàæíóþ ïðîõëàäó. Êðàìåð çàêðûë ãëàçà, è åìó îïÿòü âñïîìíèëàñü ïðîõëàäà çåìëè — ýòîãî ÷óäåñíîãî âëàæíîãî ñëîÿ ïîä çåëåíûì ïîêðîâîì ëåñîâ è òðàâ. Ëåãêèå òåíè íà ñêëîíàõ õîëìîâ, ïîëåò íàä îáëàêàìè â ñâåðêàþùåé òåìíîòå — íè÷åãî ýòîãî íå ìîæåò çàáûòü Êðàìåð. Òîëüêî è îñòàëîñü ó íåãî, ÷òî âîñïîìèíàíèÿ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ïðîâåë êîí÷èêàìè ïàëüöåâ ïî ãëàäêîé ïîâåðõíîñòè ëüäà. Âäðóã ðóêà Êðàìåðà ñóäîðîæíî äåðíóëàñü. Îí çàìåð. Íà ïîâåðõíîñòè ëüäà ÿâñòâåííî ïðîñòóïàë îñòðûé êðàé ñâåæåé çàðóáêè. Ñþäà ïðèõîäèë ÷åëîâåê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ðèäåò ëè îí åùå ðàç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 âîò íàñòàë äåíü, êîãäà îíè ïîÿâèëèñü. Êàæäûé äåíü îí âçáèðàëñÿ íà âåðøèíó ñêàëû è ñìîòðåë, ñìîòðåë äî ðåçè â ãëàçàõ. È îíè ïðèøëè. Ýòî áûë ñòàëüíîé êîðàáëü, îñëåïèòåëüíî ñâåðêàþùèé íàä ïóñòûíåé. Îâàëüíîé ôîðìû ðàêåòà, èç õâîñòîâîé ÷àñòè êîòîðîé âûðûâàëîñü ïëàìÿ. Ðàêåòà çàìåäëèëà õîä è ìåäëåííî ïðèçåìëèëàñü íà ïëàòî, áîðò åå îòêðûëñÿ. Äà, çäåñü áûëè ëþäè! Íàêîíåö îíè ïðèøëè ñþäà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õ áûëî äâîå. Ìîëîäûå, â ðàñöâåòå ñèë. Òàêèå, êàêèì îí ñàì áûë òîãäà. Òåïåðü Êðàìåð ñîñòàðèëñÿ, ñãîðáèëñÿ è âûñîõ, îí ïðåâðàòèëñÿ â ñêåëåò ñ äëèííîé ñïóòàííîé áîðîäîé. Ãîëîñ åãî çâó÷àë ñòðàííî äàæå äëÿ åãî ñîáñòâåííûõ óøåé — òàê äàâíî Êðàìåð íå ñëûõàë åã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çàìåòèë, ÷òî ïðèøåëüöû óõìûëÿþòñÿ, ñëóøàÿ, êàê îí âûòàëêèâàåò èç ñâîåãî ðòà ñòðàííóþ ìåøàíèíó ñëîâ. À âåäü îí òàê òîðîïèëñÿ ïîâåäàòü èì âñå, ÷òî îí çäåñü óâèäåë, óçíàë î æèçíè «ìÿó». Êðàìåð ãîâîðèë áåç îñòàíîâêè, ëèøü áû ïðîèçíîñèòü ñëîâà, ëèøü áû çâó÷àëà åãî ðå÷ü, ëèøü áû ýòè äâîå ñëóøàëè åã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ðàìåð ñîçíàâàë, ÷òî êàæåòñÿ èì ñóìàñøåäøèì. Íî âåäü ýòî áûëè ëþäè! ËÞÄÈ! È âïåðâûå çà äâàäöàòü ëåò, ïî çåìíîìó èñ÷èñëåíèþ, îí çàïëàêà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è ïðåäëîæèëè åìó íàñòîÿùóþ ÷åëîâå÷åñêóþ åäó è ïèòüå — êîíñåðâèðîâàííîå ìîëîêî, õîëîäíûé êîôå. Âñå èç êîíñåðâíûõ áàíîê. Ýòî íè â êàêîå ñðàâíåíèå íå øëî ñ áåçâêóñíûìè áîáàìè è âîäîé, îòäàþùåé æåëåçîì, êîòîðûìè êîðìèëè åãî «ìÿó». Êðîìå òîãî, ëþäè äàëè åìó îäåæäó. È îíè òàê âíèìàòåëüíî ñëóøàëè âñå, ÷òî îí ãîâîðèë î êðàòåðå, î ïåùåðàõ, ãäå «ìÿó» õðàíÿò ñâîè çàïàñû åäû è ïèòüÿ, îá èõ ïîñåâà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Ëþäè çàäàâàëè åìó âîïðîñû — òàêòè÷íûå, äåëèêàòíûå âîïðîñû. Î, îíè áûëè î÷åíü ëàñêîâû ñî ñòàðûì áîëüíûì ÷åëîâåêîì! Îíè áûëè ëàñêîâû! Êðàìåð ïîêàçàë èì êðàòåð, ïåùåðû «ìÿó». Âñå, ÷òî îí çíàë îá èõ æèçíè, îí ïîâåäàë ëþäÿ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À çâåðüêè âåëè ñåáÿ êàê-òî ñòðàííî. Îíè ñáèëèñü â ñâîèõ ïåùåðàõ â ìàëåíüêèå ãðóïïû è íàáëþäàëè. Ãëàçà èõ ñâåðêàëè â íåïðîãëÿäíîé òåìåíè ïåùåðû. À êîãäà Êðàìåð ïðèáëèæàëñÿ ê íèì, îíè îòâîðà÷èâàëèñü. Äàæå ñàìûé ñòàðûé, ñ ÷åðíîé ïîëîñîé íà ñïèíå, åãî ïðèÿòåëü. Íî äëÿ Êðàìåðà ýòî óæå íå èìåëî çíà÷åíè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 Êðàìåð ïîâåë èõ â ýòè ïåùåðû ñî ñêóäíûìè çàïàñàìè áîáîâ è âîäû. Îí ðàçðåøèë ëþäÿì âçÿòü ñòîëüêî, ñêîëüêî îíè õîòåëè, è òå íàïîëíèëè ñâîé êîðàáëü îãðîìíûìè çàïàñàìè åäû è ïèòü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Ëþäåé î÷åíü èíòåðåñîâàëè ïåùåðû, â îñîáåííîñòè òà, êîòîðàÿ çàëåãëà ïîä êðàòåðîì. Êàê ðàäîâàëñÿ Êðàìåð! Ñ êàêèì óäîâîëüñòâèåì õîäèë îí ñ íèìè, ïîêàçûâàÿ âñå ïîäçåìíûå õîäû è ëàáèðèíòû, êóäà, êðîìå «ìÿó», íèêòî íå ìîã ïðîíèêíóòü! Ïðàâäà, êîãäà îí áûë ìîëîä, îí ïûòàëñÿ ïðîéòè, íî áåçðåçóëüòàòíî, ñëèøêîì áûë äëÿ ýòîãî âåëèê. À ýòè ïàðíè óìíû è îáðàçîâàííû. Îíè-òî ñìîãóò! Ñ ëþáîïûòñòâîì ñëåäèë Êðàìåð, êàê îíè ñâåðëèëè ïîðîäó è çàêëàäûâàëè âçðûâ÷àòêó. Çâåðüêè òîæå ñëåäèëè — èç òåìíîòû ñìîòðåëî ìíîæåñòâî êðóãëûõ ãëàç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ðàìåð îòáåæàë âìåñòå ñ ïàðíÿìè, êîãäà äîëæåí áûë ïðîèçîéòè âçðûâ. «Ìÿó» íå îòáåæàëè. Îíè ñèäåëè è ñìîòðåë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Ðàçäàëñÿ ãðîõîò. Ñàìåö ñ ÷åðíîé ïîëîñîé íà ñïèíå áûë óáèò, è åùå ìíîãî çâåðüêîâ ïîãèáëî. Ïîãèáëè òå, êîãî îí õîðîøî óçíàë çà ýòè äîëãèå ãîäû, òå, êòî òàê áûë äîáð è ìèëîñåðäåí ê íåìó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À ýòè äâîå õëàäíîêðîâíî âçâàëèëè ñåáå íà ïëå÷è óáèòûõ çâåðüêîâ è çà÷åì-òî ïîòàùèëè ê ñåáå íà êîðàáëü. Ïîòîì áûñòðî âåðíóëèñü, íåñÿ ôàêåëû è èíñòðóìåíòû, è ñòàëè îñìàòðèâàòü íàõîäèâøèåñÿ ïîä êðàòåðîì ïåùåðû. Â ïåðâûé ðàç çà âñå ýòî âðåìÿ Êðàìåð íå ïîøåë âìåñòå ñ íèìè. Îí íå õîòåë èäòè òóäà, ãäå ïîãèáëè «ìÿó». Âèäèìî, ãîäû, êîòîðûå îí ïðîâåë çäåñü, íàëîæèëè íà íåãî îòïå÷àòîê, îí ñòàë íå òàêîé, êàê äðóãèå ëþäè, îí ñòàë ïîõîæ íà òàêèõ ñóùåñòâ, êàê «ìÿó». Âåäü îí òåïåðü ñìîòðåë íà âåùè ïî-äðóãîìó è äóìàë èíà÷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À òå ñïîêîéíî ïîøëè, ïåðåïðûãèâàÿ ÷åðåç îáëîìêè âçîðâàííîé ñêàëû. Êîãäà ïàðíè âåðíóëèñü, Êðàìåð çàìåòèë, ÷òî ãëàçà ó îáîèõ êàê-òî ñòðàííî áëåñòÿò. Êàê áû òî íè áûëî, ýòî — ëþäè. È îíè, êîíå÷íî, âîçüìóò åãî ñ ñîáîé. Èç ýòîãî êðàòåðà. Âîçüìóò åãî äîìîé íà Çåìëþ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...Îñòàâøèåñÿ â æèâûõ «ìÿó» ñìîòðåëè, êàê óõîäèëè ëþäè. Ìíîæåñòâî çåëåíûõ, ñâåðêàþùèõ â òåìíîòå ãëàç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ðàìåð ïðèëåã íà ïåñ÷àíèê îêîëî ðàêåòû. Òå äâîå íåïîäàëåêó îò íåãî øåïîòîì ïåðåáðàñûâàëèñü îòðûâèñòûìè ôðàçàìè. À îí áûë ñëîâíî â ïîëóçàáûòüè. Îí — ÷åëîâåê. Äà, îí òåïåðü ñíîâà ñòàë ÷åëîâåêîì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ïÿòü çàãîâîðèë äëèííûé. Åãî çâàëè Áàððîí, òîãî, âòîðîãî, ïîìåíüøå ðîñòîì, — Ãàëò. Ãîëîñ ó Áàððîíà áûë õðèïëûé, ïîëîâèíó ñëîâ îí ïðîãëàòûâàë. Òî÷íî òàê æå ãîâîðèë Ãðýõåì ìíîãî ëåò íàçàä. Î÷åíü íå íðàâèëñÿ Êðàìåðó ýòîò ãîëîñ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ó ÷òî æ, âñå â ïîðÿäêå, îáäåëàëè ìû ýòî äåëüöå, — ïðîõðèïåë Áàððî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Óãó, — îòîçâàëñÿ Ãàëò. Îí ñîãëàøàëñÿ ñî âñåì, ÷òî áû íè ãîâîðèë èëè äåëàë Áàððî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òî ïëàòèíà, ÿ ñäåëàë ïðîáó. Òàì, âèäèìî, áûë êðóïíûé ìåòåîðè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û äóìàåøü, åãî ìîæíî äîñòàòü? — â ãîëîñå Ãàëòà áûëî ñîìíåíè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îíå÷íî! — îòîçâàëñÿ ïåðâûé. — Òàì îãðîìíûå çàëåæè ïëàòèíû, êàê ðàç çà ýòîé êàìåííîé ñòåíî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î Êðàìåðà îïÿòü äîíåññÿ ñðûâàþùèéñÿ îò âîëíåíèÿ ãîëîñ Ãàëòà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äóìàòü òîëüêî! Âîò ýòî íàõîäî÷êà! Êàê âî ñíå! Ìèëëèîíû íà äâîèõ! Íåìíîãî âðåìåíè â ïóòè — è ìû äîìà! Íà Çåìëå! Ñ ìèëëèîíàìè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ïÿòü çàãîâîðèë Áàððîí. Äåëîâîé ïîäõîä, äåòàëè òùàòåëüíî îòðàáîòàíû. Î, íåò! Ýòîò íå áûë ïðîñòà÷êîì, êàê âòîðîé, êîòîðûé ìå÷òàë î ðîäíîì äîì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åïåðü âçðûâ ñëåäóåò ïðîèçâåñòè èçíóòðè, ïðÿìî â öåíòðå. Òàê ìû âûèãðàåì âðåìÿ. À íà âîäó ïëåâàòü, ìû-òî åþ çàïàñëèñü. Êðîìå òîãî, ó íàñ áóäåò õîðîøàÿ åäà. Äà, ïàðåíü! Îáäåëàëè ìû äåëüöå! Ìèëëèîíû íà äâîèõ! Òîëüêî äëÿ íàñ ñ òîáîé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î êàêîé ýòî åäå òû ãîâîðèøü? — ïîäîçðèòåëüíî ïðîãîâîðèë Ãàëò. — Ðàçâå âçðûâ íå óíè÷òîæèë âñå ïîñåâû è çàïàñû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Áàððîí ðåçêî õîõîòíó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Áîáû? Êòî áóäåò æåâàòü ýòè çàñîõøèå ñòðó÷êè! Ó íàñ åñòü ìÿñî, ïàðåíü! Ìû âîçüìåì ñ ñîáîé ìÿñî! Êðîëèêè! Òûñÿ÷è êðîëèêîâ! Ïàðà äîáðûõ âçðûâîâ — è îíè áóäóò íàøè. Ìû áóäåì åñòü ìÿñî, ïðèÿòåëü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Ãàëò âçãëÿíóë ÷åðåç ïëå÷î. Êðàìåð ëåæàë íåïîäâèæíî. Ñî ñòîðîíû êàçàëîñü, ÷òî îí ñïèò. Áåçóìíûé ñòàðûé äóðåíü! Ïîëîâèíó æèçíè ïðîâåë íà ìèëëèîíàõ è äàæå íå ïîäîçðåâàë îá ýòîì. Áîðìî÷åò ÷òî-òî î êðîëèêàõ, áóäòî áû îíè ëþäè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ñî ñòàðèêîì-òî ÷òî áóäåì äåëàòü? — ñïðîñèë î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 íèì? — Áàððîí êèâíóë â ñòîðîíó Êðàìåðà. — Êðîìå íàñ, î íåì íèêòî íå çíàåò. Ïî÷åìó áû íàì íå «çàáûòü» åãî çäåñü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àê ýòî — çàáûòü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áà ïîâåðíóëè ãîëîâû, óñëûøàâ íåîæèäàííûé çâóê. Êðàìåð ïûòàëñÿ âñòàòü íà íîãè, óñêîðèòåëè îòáðàñûâàëè åãî îáðàòíî. Îí ñòîÿë íà êîëåíÿõ è òÿíóëñÿ âïåðåä... È ñìåÿëñÿ... Êàêèì-òî âèçãëèâûì áåçóìíûì ñìåõîì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 ãîñïîäè, Áàð! Îí îòêðûâàåò áàêè ñ âîäîðîäîì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...Íàä êðàñíîé ïóñòûíåé ðàñöâåëî îãðîìíîå ñâåðêàþùåå ïëàìÿ. ×åðåç êàêîå-òî âðåìÿ äîíåññÿ î÷åíü òèõèé îòäàëåííûé çâóê, êàçàëîñü, ÷òî ãäå-òî âçðûâàëè ïîðîäó. Îãíåííàÿ ïîëîñà ìåäëåííî ïåðåñåêëà íåáî è èñ÷åçëà. Ñíîï ñâåòà âûðâàëñÿ îòòóäà, ãäå îíà óïàëà, è ââåðõ âçâèëèñü ñïîëîõè ãîðÿùåãî ìåòàëëà. Ïîñëûøàëñÿ åùå îäèí çâóê — òåïåðü óæå ýòî áûëî ýõî ìîùíîãî âçðûâ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ç ñêâàæèíû â ïëàòî ñìîòðåëè «ìÿó». Ýòî áûë åäèíñòâåííûé âûõîä èç òàéíîãî óáåæèùà. Â òåìíîòå ñâåðêàëè èõ ãëàçà, îãðîìíûå è êðóãëûå. Ìíîæåñòâî çåëåíûõ ãëàç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533525" cy="762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559" w:right="992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11:17:00Z</dcterms:created>
  <dc:creator>Питер Шуйлер-Миллер</dc:creator>
  <dc:description/>
  <dc:language>en-US</dc:language>
  <cp:lastModifiedBy>PDD</cp:lastModifiedBy>
  <dcterms:modified xsi:type="dcterms:W3CDTF">2004-01-07T11:49:00Z</dcterms:modified>
  <cp:revision>2</cp:revision>
  <dc:subject/>
  <dc:title>Забытый</dc:title>
</cp:coreProperties>
</file>