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Êëèôôîðä Äîíàëüä Ñàéìà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Îäíàæäû íà Ìåðêóðèè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886325" cy="799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Í.Ðàõìàíîâîé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ûé Êðèïè ñèäåë â êîìíàòå óïðàâëåíèÿ è ñ óâëå÷åíèåì èçâëåêàë èç ñâîåé ñêðèïêè ïðîíçèòåëüíûå çâóêè. Íà îïàëåííîé ñîëíöåì ðàâíèíå, âîêðóã Ìåðêóðèàíñêîãî Ñèëîâîãî Öåíòðà, Öâåòíûå Øàðû, ïîäõâàòèâ ìûñëè Êðèïè, ïðèíÿëè ôîðìó çåìíûõ õîëìîâ è ìåðíî ïîêà÷èâàëèñü â òàíöå. Ñèäÿ â õîëîäèëüíèêå, êîøêà Ìàòèëüäà ñåðäèòî ñìîòðåëà íà ïëàñòèíû çàìîðîæåííîãî ìÿñà, âèñåâøèå ó íåå íàä ãîëîâîé, è íåæíî ìÿóêàëà. Íàâåðõó â êàáèíåòå, ïîìåùàþùåìñÿ íà âåðõóøêå ôîòîýëåìåíòíîé êàìåðû, ïðåäñòàâëÿþùåé ñîáîé öåíòð Ñòàíöèè, Êýðò Êðýéã ñ ðàçäðàæåíèåì ãëÿäåë ÷åðåç ñòîë íà Íîðìàíà Ïýéäæà. Çà ñîòíþ ìèëü îò ýòîãî ìåñòà Êíóò Àíäåðñîí, îáëà÷åííûé â ãðîìîçäêèé ôîòîýëåìåíòíûé êîñìè÷åñêèé êîñòþì, íåäîâåð÷èâî âãëÿäûâàëñÿ â ïðîñòðàíñòâåííîå îáëà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äàòî÷íûé àïïàðàò ïðåäîñòåðåãàþùå çàãóäåë. Êðýéã, ïîâåðíóâøèñü íà ñòóëå, ñíÿë ðû÷àæîê è áóðêíóë â òåëåôîí ÷òî-òî íåâíÿò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Êíóò, øåô, — èçëó÷åíèÿ çàãëóøàëè ãîëîñ, äåëàëè åãî ðàñïëûâ÷àò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êàê? — ïðîêðè÷àë Êðýéã. — ×òî-íèáóäü íàø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î÷åíü áîëüøîå, — îòâåòèë ãîëîñ Êíó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ïèøèòå êîîðäèíà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ñõâàòèë êàðàíäàø è ñòàë áûñòðî ïèñàòü; ãîëîñ â òðóáêå øèïåë è òðåù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îãî îãðîìíîãî åùå íå áûëî, — ïðîñêðèïåë ãîëîñ. — Âñå äüÿâîëüñêè çàêðó÷åíî. Èíñòðóìåíòû èñïîðòèëèñü íà÷èñ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äåòñÿ âûïóñòèòü â íåãî ñíàðÿä, — ñêàçàë âîçáóæäåííî Êðýéã. — Ýòî, êîíå÷íî, âîçüìåò óéìó ýíåðãèè, íî ñäåëàòü ýòî íóæíî. Åñëè ýòà øòóêà ïðèäåò â äâèæåíè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ëîñ Êíóòà øèïåë, òðåùàë è ðàñïëûâàëñÿ â ïðîñòðàíñòâå, è Êðýéã íå ìîã ðàçîáðàòü íè ñë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âðàùàéòåñü íåìåäëåííî îáðàòíî, — ïðîêðè÷àë Êðýéã. — Òàì îïàñíî. Íå ïîäõîäèòå ê íåì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 íåãî äîíåññÿ ãîëîñ Êíóòà, çàãëóøàåìûé âîåì ïîâðåæäåííîé âîë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óò åñòü êîå-÷òî åùå, ÷åðòîâñêè çàáàâ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ëîñ óìîë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çàêðè÷àë â ìèêðîôîí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÷åì äåëî, Êíóò? ×òî çàáàâíî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çàìîë÷àë, òàê êàê âíåçàïíî øèïåíüå, òðåñê è ñâèñò ïåðåäàòî÷íîé âîëíû ïðåêðàòèëèñü. Êðýéã ïðîòÿíóë ëåâóþ ðóêó ê ïóëüòó óïðàâëåíèÿ è íàæàë íà ðû÷àã. Ïóëüò çàãóäåë îò ïðèòîêà êîëîññàëüíîé ýíåðãèè. ×òîáû ïîääåðæèâàòü ïðÿìóþ âîëíó íà Ìåðêóðèè, íóæíû áûëè ìàññû ýíåðãèè. Îòâåòíîãî ãóäåíèÿ íå ïîñëåäîâàëî, âîëíà íå âîññòàíàâëèâà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òàì ÷òî-òî ñëó÷èëîñü! Âîëíà ïåðåðåçàí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ïîáëåäíåë è âñòàë, ãëÿäÿ ÷åðåç èëëþìèíàòîð ñ ëó÷åâûì ôèëüòðîì íà áåñöâåòíóþ ðàâíèíó. Áåñïîêîèòüñÿ åùå íå÷åãî. Íàäî ïîäîæäàòü, ïîêà Êíóò âåðíåòñÿ. Ýòî áóäåò ñêîðî. Âåäü îí ïðèêàçàë åìó âîçâðàùàòüñÿ íåìåäëåííî, à ýòè âåçäåõîäíûå ìàøèíû ïåðåäâèãàþòñÿ áûñòðî. À åñëè Êíóò íå âåðíåòñÿ? ×òî åñëè ïðîñòðàíñòâåííîå îáëàêî ñäâèíóëîñü ñ ìåñòà? Êíóò ñêàçàë, ÷òî òàêîãî ãðîìàäíîãî åùå íå áûâàëî. Ïðàâäà, âñòðå÷àþòñÿ òàêèå îáëàêà ÷àñòî, âñå âðåìÿ äåðæè óõî âîñòðî, íî îáû÷íî îíè íå òàê óæ âåëèêè, ÷òîáû èç-çà íèõ âîëíîâàòüñÿ. Ýòî ïðîñòî íåáîëüøèå âîäîâîðîòû, âèõðè... Íå ñòîëüêî îïàñíî, ñêîëüêî ìåøàåò. Íàäî áûòü îñòîðîæíûì è ïîñòàðàòüñÿ íå âúåõàòü â íåãî, âîò è âñå. Íî åñëè êðóïíîå çàâèõðåíèå íà÷íåò äâèãàòüñÿ, îíî ìîæåò ïîãëîòèòü äàæå Ñòàíö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àðû íà êàêîé-òî ìîìåíò ïðåâðàòèëèñü â çåìíûõ ãîðöåâ ñ ìîòûãàìè â ðóêàõ; øàðêàÿ íîãàìè, îíè ïîäûìàëè ïûëü, ïîäïðûãèâàëè è ðàçìàõèâàëè ðóêàìè. Â íèõ áûëî ÷òî-òî íåëåïîå, êàê â òàíöóþùèõ ïóãàë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âíèíû Ìåðêóðèÿ ïðîñòèðàëèñü äî ñàìîãî ãîðèçîíòà — ðàâíèíû ñ êëóáÿùåéñÿ ïûëüþ. ßðêî-ñèíåå Ñîëíöå êàçàëîñü ÷óäîâèùíûì íà ôîíå ìðà÷íî-÷åðíîãî íåáà; àëûå ÿçûêè ïëàìåíè ðâàëèñü èç íåãî, èçâèâàÿñü òî÷íî ùóïàëüöà. Ìåðêóðèé íàõîäèëñÿ áëèæå ê Ñîëíöó, ÷åì äðóãèå ïëàíåòû, èõ ðàçäåëÿëè êàêèå-íèáóäü äâàäöàòü äåâÿòü ìèëëèîíîâ ìèëü. Ïîýòîìó, âåðîÿòíî, è ðîæäàëèñü çàâèõðåíèÿ — èç-çà áëèçîñòè ê Ñîëíöó — è ýïèäåìèè ñîëíå÷íûõ ïÿòåí. À âïðî÷åì, ñîëíå÷íûå ïÿòíà ìîãëè è íå èìåòü ê ýòîìó íèêàêîãî îòíîøåíèÿ. Êòî çíà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âñïîìíèë î Ïýéäæå òîëüêî òîãäà, êîãäà òîò êàøëÿíóë. Êðýéã âåðíóëñÿ ê ñòî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åþñü, — ñêàçàë Ïýéäæ, — ÷òî âû íå ïåðåäóìàëè. Ìîé ïëàí çíà÷èò äëÿ ìåíÿ î÷åíü ì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åçàïíî Êðýéãà îõâàòèë ãíåâ: äî ÷åãî íàâÿç÷èâûé òè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æå âàì îòâåòèë, — îãðûçíóëñÿ îí. — È õâàòèò. ß íå ìåíÿþ ñâîèõ ðåøå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ïîíèìàþ, ïî÷åìó âû ïðîòèâ, — óïðÿìî ñêàçàë Ïýéäæ. — Â êîíöå êîíöîâ ýòè Öâåòíûå Øàð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àêèõ Øàðîâ, — îáîðâàë åãî Êðýéã. — Âàø ïëàí ïðîñòî áåçóìèå, ýòî âàì ñêàæåò ëþá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å îòíîøåíèå ìåíÿ óäèâëÿåò, — íàñòàèâàë Ïýéäæ. — Â Âàøèíãòîíå ìåíÿ óâåðÿ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íàïëåâàòü, ÷òî â Âàøèíãòîíå âàñ óâåðÿëè! — çàîðàë Êðýéã. — Âû îòïðàâèòåñü îáðàòíî, êàê òîëüêî ïðèáóäåò êîðàáëü ñ êèñëîðîäîì. È âû îòïðàâèòåñü áåç Öâåòíûõ Øà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íå áóäåò íèêàêîãî óáûòêà — ÿ ãîòîâ çàïëàòèòü çà âñå óñëó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íå îáðàòèë âíèìàíèÿ íà ïðåäëîæåííóþ âçÿò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ïðîáóþ îáúÿñíèòü âàì åùå ðàç, — ñêàçàë îí, — ÿ õî÷ó, ÷òîáû âû íàêîíåö ïîíÿëè: Öâåòíûå Øàðû — óðîæåíöû Ìåðêóðèÿ. Îíè ïåðâûå ïîÿâèëèñü íà íåì. Îíè æèëè çäåñü, êîãäà ïðèøëè ëþäè, è îíè íàâåðíÿêà îñòàíóòñÿ íà Ìåðêóðèè ïîñëå òîãî, êàê ëþäè ïîêèíóò åãî. Îíè íå òðîãàþò íàñ, à ìû íå òðîãàåì èõ. Ìû îñòàâëÿåì èõ â ïîêîå ïî îäíîé äüÿâîëüñêè ïðîñòîé ïðè÷èíå: ìû èõ áîèìñÿ, òàê êàê íå çíàåì, íà ÷òî îíè ñïîñîáíû, åñëè èõ ðàñòðåâîæ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ýéäæ îòêðûë ðîò, ÷òîáû âîçðàçèòü, íî Êðýéã ìàõíóë åìó ðóêîé, ÷òîáû îí ìîë÷àë, è ïðîäîëæ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ðãàíèçì èõ ïðåäñòàâëÿåò ñîáîé ñãóñòêè ÷èñòîé ýíåðãèè; îíè ÷åðïàþò ýíåðãèþ Ñîëíöà, êàê âû è ÿ. Òîëüêî ìû ïîëó÷àåì åå îêîëüíûì ïóòåì, â ðåçóëüòàòå õèìè÷åñêèõ ïðîöåññîâ, à îíè — ïðÿìî îò Ñîëíöà. Áëàãîäàðÿ ýòîìó îíè ñèëüíåå íàñ. Âîò ïî÷òè è âñå, ÷òî ìîæíî î íèõ ñêàçàòü. Áîëüøå ìû íè÷åãî íå çíàåì, õîòü è íàáëþäàëè çà íèìè óæå ïÿòüñîò 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äóìàåòå, ýòî ðàçóìíûå ñóùåñòâà? — ñ íàñìåøêîé ñïðîñèë Ïýéäæ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÷åìó áû è íåò? — îòðåçàë Êðýéã. — Äóìàåòå, åñëè ÷åëîâåê íå ìîæåò ñ íèìè îáùàòüñÿ, òàê ó íèõ íåò ðàçóìà? Äà ïðîñòî îíè íå õîòÿò îáùåíèÿ ñ íàìè. Åñëè îíè íå ðàçãîâàðèâàþò, ýòî íå çíà÷èò, ÷òî ó íèõ íåò ðàçóìà. Áûòü ìîæåò, èõ ìûøëåíèå íå èìååò îáùåé îñíîâû ñ ÷åëîâå÷åñêèì. À ìîæåò áûòü, îíè ñ÷èòàþò ÷åëîâåêà ñóùåñòâîì íèçøåé ïîðîäû è ïðîñòî íå æåëàþò òðàòèòü íà íàñ âðåì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ñ óìà ñîøëè! — âîñêëèêíóë Ïýéäæ. — Âåäü îíè òîæå íàáëþäàëè çà íàìè âñå ýòè ãîäû. Îíè âèäåëè, ÷òî ìû óìååì äåëàòü. Îíè âèäåëè íàøè êîñìè÷åñêèå êîðàáëè. Âèäåëè, êàê ìû ïîñòðîèëè Ñòàíöèþ. Âèäåëè, êàê ìû ïîñûëàåì ýíåðãèþ íà äðóãèå ïëàíåòû, îòñòàþùèå íà ìèëëèîíû ìèëü îò Ìåðêóð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î, — ñîãëàñèëñÿ Êðýéã, — âñå ýòî îíè âèäåëè. Íî ïðîèçâåëî ëè ýòî íà íèõ âïå÷àòëåíèå? Êàê âû ïîëàãàåòå? ×åëîâåê ñ÷èòàåòñÿ âåëèêèì ñòðîèòåëåì. Ñòàíåòå ëè âû ëåçòü èç êîæè, ÷òîáû ïîãîâîðèòü ñ ïàóêîì, ñî ñêâîðöîì, ñ îñîé? Äåðæó ïàðè, ÷òî íåò. À âåäü îíè âñå âåëèêèå ñòðîèò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ýéäæ ñåðäèòî çàåðçàë íà êðåñ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îíè ñòîÿò íà âûñøåì óðîâíå, — ôûðêíóë îí, — ãäå òå âåùè, êîòîðûå îíè ñîçäàëè? Ãäå èõ ãîðîäà, ìàøèíû, öèâèëèçàö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îæåò áûòü, — ïðåäïîëîæèë Êðýéã, — îíè íà òûñÿ÷åëåòèÿ ïåðåðîñëè ìàøèíû è ãîðîäà? Áûòü ìîæåò, îíè äîñòèãëè òîé ñòåïåíè öèâèëèçàöèè, êîãäà ìåõàíèçìû áîëüøå íå íóæ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ñòó÷àë êàðàíäàøîì ïî ñòîë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òå. Ýòè Øàðû áåññìåðòíû. Ýòî íåñîìíåííî. Íè÷òî íå ìîæåò èõ óáèòü. Êàê âèäèòå, îíè íå èìåþò òåëà — îíè ïðîñòî ñãóñòêè ýíåðãèè. Ýòèì îíè ïðèñïîñîáèëèñü ê îêðóæåíèþ. È âû åùå èìååòå íàãëîñòü äóìàòü, ÷òî ïîéìàåòå êîãî-íèáóäü! Âû, ðîâíî íè÷åãî î íèõ íå çíàÿ, õîòèòå ïðèâåçòè èõ íà Çåìëþ è ïîêàçûâàòü â öèðêå èëè âìåñòî ïðèäîðîæíîé ðåêëàìû, ÷òîáû äîñòàâèòü ïèùó çåâàê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ëþäè ñïåöèàëüíî ïðèëåòàþò ñþäà, ÷òîáû ïîñìîòðåòü íà íèõ, — âîçðàçèë Ïýéäæ. — Âû æå çíàåòå. À òóðèñòñêîå áþðî ðåêëàìèðóåò èõ âîâñ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äðóãîå äåëî, — îáîðâàë åãî Êðýéã. — Ó ñåáÿ äîìà îíè ìîãóò ëîìàòüñÿ, ñêîëüêî óãîäíî, íàì äî ýòîãî íåò äåëà. Íî âûâîçèòü èõ îòñþäà è äåìîíñòðèðîâàòü íà Çåìëå ìû íå ìîæåì. Ýòî ïîâëåêëî áû çà ñîáîé êó÷ó íåïðèÿòíîñò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åñëè îíè òàê ÷åðòîâñêè óìíû, — âûïàëèë Ïýéäæ, — ÷åãî ðàäè îíè òàê êðèâëÿþòñÿ? Íå óñïååøü î ÷åì-íèáóäü ïîäóìàòü, êàê ãîòîâî — îíè èçîáðàæàþò òâîþ ìûñëü. Âåëè÷àéøèå ìèìû â Ñîëíå÷íîé ñèñòåìå. È íè÷åãî-òî ó íèõ íå ïîëó÷àåòñÿ ïðàâèëüíî, — âñå âêðèâü è âêîñü. Â ÷åì òóò øòó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óäèâèòåëüíîãî, — îòâåòèë Êðýéã, — â ÷åëîâå÷åñêîì ìîçãó íèêîãäà íå ðîæäàþòñÿ ÷åòêî îôîðìëåííûå ìûñëè. Öâåòíûå Øàðû èõ ïîäõâàòûâàþò è òóò æå ïåðåâîïëîùàþò. Äóìàÿ î ÷åì-íèáóäü, âû íå äàåòå ñåáå òðóäà ðàçðàáàòûâàòü ìûñëè äåòàëüíî — îíè ó âàñ îáðûâî÷íûå. Íó, òàê ÷åãî æå âû õîòèòå îò Øàðîâ? Îíè ïîäáèðàþò òî, ÷òî âû èì äàåòå, è çàïîëíÿþò ïðîáåëû íà ñâîé ñòðàõ è ðèñê. Âîò è ïîëó÷àåòñÿ, ÷òî ñòîèò âàì ïîäóìàòü î âåðáëþäàõ — ê âàøèì óñëóãàì âåðáëþäû ñ ðàçâåâàþùèìèñÿ ãðèâàìè, âåðáëþäû ñ ÷åòûðüìÿ è ïÿòüþ ãîðáàìè, âåðáëþäû ñ ãîðàìè — áåñêîíå÷íàÿ âåðåíèöà äóðàöêèõ âåðáëþä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ðàçäðàæåííî áðîñèë êàðàíäà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íå âîîáðàæàéòå, ÷òî Öâåòíûå Øàðû äåëàþò ýòî äëÿ íàøåãî ðàçâëå÷åíèÿ. Ñêîðåå âñåãî îíè äóìàþò, ÷òî ýòî ìû èìååì íàìåðåíèå èõ ïîçàáàâèòü. È îíè çàáàâëÿþòñÿ. Ìîæåò áûòü, îíè è òåðïÿò-òî íàñ çäåñü òîëüêî ïîòîìó, ÷òî ó íàñ òàêèå çàáàâíûå ìûñëè. Êîãäà ëþäè âïåðâûå ñþäà ÿâèëèñü, çäåøíèå îáèòàòåëè âûãëÿäåëè ïðîñòî êàê ðàçíîöâåòíûå âîçäóøíûå øàðèêè è êàòàëèñü ñåáå ïî ïîâåðõíîñòè Ìåðêóðèÿ; èõ òàê è íàçâàëè, Öâåòíûå Øàðû. Íî ïîòîì îíè ïåðåáûâàëè âñåì, î ÷åì òîëüêî äóìàåò ÷åëîâ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îîáùó î âàøåì ïîâåäåíèè â Âàøèíãòîí, êàïèòàí Êðýé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ò ñ âàìè, ñîîáùàéòå, — ñ óãðîçîé ñêàçàë Êðýéã. — Âû, êàæåòñÿ, çàáûëè, ãäå íàõîäèòåñü. Âû íå íà Çåìëå, ãäå âçÿòî÷íè÷åñòâî, ïîäõàëèìñòâî è íàñèëèå äîáûâàþò ÷åëîâåêó ïî÷òè âñå, ÷åãî îí íè ïîæåëàåò. Âû â Ñèëîâîì Öåíòðå íà ñîëíå÷íîé ñòîðîíå Ìåðêóðèÿ. Ýòî — ãëàâíûé èñòî÷íèê ýíåðãèè, ñíàáæàþùèé âñå ïëàíåòû. Åñëè Ñòàíöèÿ èñïîðòèòñÿ, ïåðåäàòî÷íûå âîëíû ïðåðâóòñÿ, Ñîëíå÷íàÿ ñèñòåìà ïîëåòèò ââåðõ òîðìàø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ñòó÷àë ïî ñòîë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äåñü êîìàíäóþ ÿ, è âû áóäåòå ïîä÷èíÿòüñÿ ìíå, êàê âñå îñòàëüíûå. Ìîå äåëî ñëåäèòü çà ðàáîòîé Ñòàíöèè, çà ðåãóëÿðíîé ïîäà÷åé ýíåðãèè íà äðóãèå ïëàíåòû. ß íå ïîçâîëþ, ÷òîáû êàêîé-òî íåâåæäà è âûñêî÷êà íàäåëàë ìíå òóò õëîïîò. Ïîêà ÿ çäåñü, íèêòî íå ïîñìååò òðåâîæèòü Öâåòíûå Øàðû. Ó íàñ è áåç ýòîãî äîñòàòî÷íî çàá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ýéäæ äâèíóëñÿ ê äâåðè, íî Êðýéã îñòàíîâèë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÷ó ïðåäóïðåäèòü âàñ, — ìÿãêî ñêàçàë îí. — Íà âàøåì ìåñòå ÿ áû íå ñòàë âûêðàäûâàòü ìàøèíó. Ïîñëå êàæäîé ïðîãóëêè êèñëîðîäíûé áàëëîí âûíèìàåòñÿ èç ìàøèíû è çàïèðàåòñÿ â ñòîéêó. Åäèíñòâåííûé êëþ÷ îò ñòîéêè ó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èñòàëüíî ïîñìîòðåë â ãëàçà Ïýéäæó è ïðîäîëæ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ìàøèíå, êîíå÷íî, îñòàåòñÿ íåìíîãî êèñëîðîäà. Åãî õâàòèò ïðèìåðíî íà ïîë÷àñà, à ìîæåò áûòü, è òîãî ìåíüøå. Íî íå áîëüøå. Íå î÷åíü-òî ïðèÿòíî áûòü çàñòèãíóòûì âðàñïëîõ. Îêîëî îäíîé èç ñòàíöèé Ñóìåðå÷íîãî Ïîÿñà íà äíÿõ íàøëè îäíîãî òàêîãî ïàð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ýéäæ âûøåë, õëîïíóâ äâåð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àðû ïåðåñòàëè òàíöåâàòü è ëåíèâî êàòàëèñü ïî ðàâíèíå. Âðåìÿ îò âðåìåíè îäèí èç íèõ ïðèíèìàë ôîðìó êàêîãî-íèáóäü ïðåäìåòà, íî äåëàë ýòî âÿëî, íåðåøèòåëüíî è òîò÷àñ æå âîçâðàùàëñÿ â ïðåæíåå ñîñòîÿ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Äîëæíî áûòü, ñòàðûé Êðèïè îòëîæèë ñêðèïêó, — ïîäóìàë Êðýéã. — Îí, íàâåðíîå, äåëàåò îáõîä, ïðîâåðÿåò, âñå ëè â ïîðÿäêå. Âðÿä ëè ìîæåò ÷òî-íèáóäü ïðîèçîéòè. Ñòàíöèÿ ðàáîòàåò àâòîìàòè÷åñêè, îò ÷åëîâåêà òðåáóåòñÿ ìèíèìóì âíèìàíèÿ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íàòà óïðàâëåíèÿ áûëà ïîëíà ïîùåëêèâàþùèõ, ïîòðåñêèâàþùèõ, çâÿêàþùèõ, áóëüêàþùèõ ïðèáîðîâ — îíè íàïðàâëÿëè ïîòîê ýíåðãèè ê ïîäñòàíöèè íà Ñóìåðå÷íîì Ïîÿñå, îíè ïîääåðæèâàëè ïðÿìûå âîëíû, èäóùèå ê òåì òî÷êàì Âñåëåííîé, ãäå èõ ïîäõâàòûâàëè ïîäñòàíöèè, îáðàçóþùèå êîëüöåâóþ ëèíèþ âîêðóã äðóãèõ ïëàíåò. Ñòîèò îäíîìó ïðèáîðó ñïëîõîâàòü, ñòîèò âîëíå îòêëîíèòüñÿ â ïðîñòðàíñòâå íà êàêóþ-òî äîëþ ãðàäóñà, è... Êðýéã ñîäðîãíóëñÿ, ïðåäñòàâèâ ñåáå, êàê âîëíà óñòðàøàþùåé ñèëû âðåçàåòñÿ â ïëàíåòó, â ãîðîä. Íî ìåõàíèçì íå ìîæåò ïîäâåñòè, íèêîãäà ýòîãî íå áûëî è íå áóäåò. Îí íàäåæåí è, êàê íåáî îò çåìëè, äàëåê îò òîãî âðåìåíè, êîãäà Ìåðêóðèé îòïðàâëÿë ÷óäîâèùíûå ãðóïïû òðàíñôîðìàòîðîâ â äðóãèå ìèðû íà òîâàðíûõ êîñìè÷åñêèõ êîðàáëÿ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, ýòî áûëà äåéñòâèòåëüíî ñâîáîäíàÿ ýíåðãèÿ, íåèññÿêàåìàÿ, íåèñòîùèìàÿ; åå ïåðåäàâàëè íà ðàññòîÿíèÿ â ìèëëèîíû ìèëü ñïîñîáîì Àääèñîíà, îñíîâàííûì íà ïðÿìîé âîëíå. Ñâîáîäíóþ ýíåðãèþ ïîëó÷àëè ôåðìû íà Âåíåðå, øàõòû íà Ìàðñå, õèìè÷åñêèå çàâîäû è ëàáîðàòîðèè õîëîäà íà Ïëóòî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îìíàòå óïðàâëåíèÿ áûëè è äðóãèå, íå ìåíåå âàæíûå ïðèáîðû: àòìîñôåðíàÿ ìàøèíà — îíà ñîñòàâëÿåò âîçäóøíóþ ñìåñü, ÷åðïàÿ æèäêèé êèñëîðîä, àçîò è äðóãèå ãàçû èç öèñòåðí, êîòîðûå ïðèâîçèëè ñ Âåíåðû êèñëîðîäíûå êîðàáëè ðàç â ìåñÿö; õîëîäèëüíàÿ óñòàíîâêà; ìàøèíà, ðåãóëèðóþùàÿ ñèëó òÿæå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óñëûøàë òÿæåëûå øàãè Êðèïè íà ëåñòíèöå è îáåðíóëñÿ ê äâåðè, êàê ðàç êîãäà ñòàðèê âõîäèë â êîìíà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åìëÿ òîëüêî ÷òî îáîãíóëà Ñîëíöå, — ñêàçàë òîò. — Ñòàíöèÿ íà Âåíåðå ïðèíÿëà äîáàâî÷íûé çàðÿ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êèâíóë: âñå èäåò ïî çàâåäåííîìó ïîðÿäêó. Êàê òîëüêî êàêàÿ-íèáóäü ïëàíåòà îòðåçàåòñÿ îò Ìåðêóðèÿ Ñîëíöåì, ïîäñòàíöèè áëèæàéøåé ïëàíåòû áåðóò äîáàâî÷íóþ ýíåðãèþ è ïåðåäàþò åå îòðåçàííîé ïëàíåòå äî òåõ ïîð, ïîêà ïëàíåòà íå ñòàíåò ñíîâà äîñòóï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ïîäíÿëñÿ è, ïîäîéäÿ ê èëëþìèíàòîðó, ñòàë ñìîòðåòü íà ïûëüíûå ðàâíèíû. Íà ãîðèçîíòå ïîÿâèëàñü òî÷êà — îíà áûñòðî ïðèáëèæàëàñü ïî ìåðòâîé ñåðîé ïóñòû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íóò! — âîñêëèêíó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èïè çàêîâûëÿë ê äâåð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éäó âñòðå÷ó åãî. Ìû ñ íèì óãîâîðèëèñü ñûãðàòü ñåãîäíÿ ïàðòèþ â øàõìà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íà÷àëà, — ñêàçàë Êðýéã, — ïóñòü çàéäåò êî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 — îòâåòèë Êðèï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Êðýéãó íèêàê íå óäàâàëîñü çàñíóòü. ×òî-òî òðåâîæèëî åãî. ×òî-òî íåîïðåäåëåííîå, òàê êàê íèêàêèõ ïðè÷èí áåñïîêîèòüñÿ íå áûëî. Ðàäèîëó÷ ïîêàçàë, ÷òî áîëüøîå çàâèõðåíèå äâèæåòñÿ î÷åíü ìåäëåííî, ïî íåñêîëüêî ôóòîâ â ÷àñ, è ê òîìó æå â îáðàòíîì íàïðàâëåíèè îò Ñòàíöèè. Äðóãèõ îïàñíûõ çàâèõðåíèé äåòåêòîðû íå îáíàðóæèëè. Êàê áóäòî áû âñå â ïîðÿäêå. È â òî æå âðåìÿ ðàçíûå ìåëî÷è — ñìóòíûå ïîäîçðåíèÿ, äîãàäêè — íå äàâàëè ïîêîÿ. Âîò, íàïðèìåð, Êíóò. Îí áûë òàêîé æå, êàê âñåãäà, íî, ðàçãîâàðèâàÿ ñ íèì, Êðýéã èñïûòûâàë êàêîå-òî íåïîíÿòíîå ÷óâñòâî. Îí áû äàæå ñêàçàë — íåïðèÿòíîå: ìóðàøêè áåãàëè ó íåãî ïî ñïèíå, âîëîñû íà ãîëîâå âñòàâàëè äûáîì. È â òî æå âðåìÿ íè÷åãî îïðåäåëåí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òóò åùå ýòîò Ïýéäæ. Ïðîêëÿòûé äóðàê, ÷åãî äîáðîãî, è â ñàìîì äåëå óäåðåò ëîâèòü Øàðû, è òîãäà íåïðèÿòíîñòåé íå îáåðåøüñÿ. Ñòðàííî, êàê ýòî ó Êíóòà èñïîðòèëàñü ðàöèÿ ñðàçó è â êîñòþìå è â ìàøèíå. Èõ êàê áóäòî ñìåëî ïîòîêîì ýíåðãèè. Êíóò íå ìîã îáúÿñíèòü, êàê ýòî ïðîèçîøëî, äàæå è íå ïûòàëñÿ. Ïðîñòî ïîæàë ïëå÷àìè. Ìàëî ëè ÷òî áûâàåò íà Ìåðêóð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îòêàçàëñÿ îò ïîïûòîê çàñíóòü. Îí âñóíóë íîãè â øëåïàíöû, ïîáðåë ê èëëþìèíàòîðó, ïîäíÿë øòîðó è âûãëÿíóë íàðóæó. Öâåòíûå Øàðû ïî-ïðåæíåìó êàòàëèñü â ïûëè. Âíåçàïíî îäèí èç íèõ ïðåâðàòèëñÿ â ÷óäîâèùíóþ áóòûëêó âèñêè, îíà ïîäíÿëàñü â âîçäóõå, ïåðåâåðíóëàñü — æèäêîñòü ïîëèëàñü íà çåìëþ. Êðýéã õèõèêíóë: «Ñòàðèíà Êðèïè ìå÷òàåò âûïèòü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çäàëñÿ îñòîðîæíûé ñòóê â äâåðü. Êðýéã ðåçêî îáåðíóëñÿ. Ìãíîâåíèå îí ñòîÿë, çàòàèâ äûõàíèå, è ïðèñëóøèâàëñÿ, ñëîâíî îæèäàÿ íàïàäåíèÿ. Çàòåì òèõî ðàññìåÿëñÿ. ×óòü íå ñâàëÿë äóðàêà. Âñå ýòî íåðâû. Âûïèòü-òî íå ìåøàëî áû åìó. Ñíîâà ñòóê, îñòîðîæíûé, íî áîëåå íàñòîé÷èâ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éäè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èïè áî÷êîì âîøåë â êîìíà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àê è äóìàë, ÷òî âû íå ñïèòå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ñëó÷èëîñü, Êðèïè? — Êðýéã ïî÷óâñòâîâàë, ÷òî ñíîâà âåñü íàïðÿæåí. Íè ê ÷åìó íå ãîäÿòñÿ íåð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èïè ïîäâèíóëñÿ áëè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íóò, — ïðîøåïòàë îí, — Êíóò âûèãðàë ó ìåíÿ â øàõìàòû. Øåñòü ðàç ïîäðÿä, íå äàâ íè îäíîãî øàíñà îòûãð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îìíàòå ðàçäàëñÿ õîõîò Êðýé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ïðåæäå-òî ÿ âûèãðûâàë áåç òðóäà, — íàñòàèâàë ñòàðèê. — ß äàæå íàðî÷íî äàâàë åìó èíîãäà âûèãðàòü, ÷òîáû îí íå çàñêó÷àë è íå áðîñèë ñîâñåì èãðàòü. Ñåãîäíÿ âå÷åðîì ÿ êàê ðàç ïðèãîòîâèëñÿ çàäàòü åìó òðåïêó, è âäðóã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èïè íàõìóðèëñÿ, óñû åãî âçäðîãíóë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ýòî åùå íå âñå, ÷åðò ïîáåðè. ß êàê-òî ÷óâñòâóþ, ÷òî Êíóò èçìåíèë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ïîäîøåë âïëîòíóþ ê ñòàðèêó è âçÿë åãî çà ïëå÷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íèìàþ, — ñêàçàë îí. — ß î÷åíü õîðîøî ïîíèìàþ, ÷òî âû ÷óâñòâóåòå. — Îïÿòü îí âñïîìíèë, êàê âîëîñû øåâåëèëèñü ó íåãî íà ãîëîâå, êîãäà îí íåäàâíî ðàçãîâàðèâàë ñ Êíó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èïè êèâíóë, áëåäíûå ãëàçà åãî ìèãíó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ïîâåðíóëñÿ íà êàáëóêàõ è íà÷àë ñíèìàòü ñ ñåáÿ ïèæà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ðèïè, — ðåçêî ïðîèçíåñ îí, — ñåé÷àñ æå áåðèòå ðåâîëüâåð, ñïóñêàéòåñü â êîìíàòó óïðàâëåíèÿ è çàïðèòåñü òàì. Íèêóäà íå âûõîäèòå, ïîêà ÿ íå âåðíóñü. È íå âïóñêàéòå íèê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èñòàëüíî ïîñìîòðåë íà ñòàðèê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îíèìàåòå? Íè-êî-ãî! Åñëè âàñ âûíóäÿò — ñòðåëÿéòå. Íî ñìîòðèòå, ÷òîáû íèêòî íå äîòðàãèâàëñÿ äî ðû÷àã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èïè âûòàðàùèë ãëàçà è ãëîòíóë ñëþ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âå áóäóò íåïðèÿòíîñòè? — ñïðîñèë îí äðîæàùèì ãîëî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, — îòðåçàë Êðýéã, — íî õî÷ó óçí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èçó, â ãàðàæå, Êðýéã ñåðäèòî ãëÿäåë íà ïóñòîå ìåñòî, ãäå äîëæíà áûëà ñòîÿòü ìàøèíà Ïýéäæà. Îíà èñ÷åçëà! Âíå ñåáÿ îò çëîñòè Êðýéã ïîäîøåë ê áàëëîíàì ñ êèñëîðîäîì. Çàìîê ñòîéêè íå ïîâðåæäåí. Îí âñòàâèë êëþ÷. Êðûøêà îòñêî÷èëà: âñå áàëëîíû íà ìåñòå, ñòîÿò ðÿäêîì, ïðèêðåïëåíû ê ïåðåçàðÿäíîé óñòàíîâêå. Íå âåðÿ ñâîèì ãëàçàì, Êðýéã ñòîÿë è ñìîòðåë íà áàëëî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íà ìåñòå! Çíà÷èò, Ïýéäæ îòïðàâèëñÿ íà ìàøèíå áåç äîñòàòî÷íîãî çàïàñà êèñëîðîäà. Ýòî îçíà÷àåò, ÷òî îí ïîãèáíåò ìó÷èòåëüíîé ñìåðòüþ â ïóñòûíÿõ Ìåðêóð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ïîâåðíóëñÿ, ÷òîáû èäòè, íî âäðóã îñòàíîâèëñÿ. Â ìîçãó åãî ìåëüêàëè ìûñëè. Íåò íèêàêîãî ñìûñëà ïðåñëåäîâàòü Ïýéäæà. Ãëóïåö, íàâåðíîå, óæå ìåðòâ. Ñàìîóáèéñòâî — èíà÷å è íå íàçîâåøü åãî ïîñòóïîê. Íàñòîÿùåå ñàìîóáèéñòâî. È âåäü îí ïðåäóïðåæäàë Ïýéäæà! Åìó, Êðýéãó, ïðåäñòîèò ðàáîòà. ×òî-òî ñëó÷èëîñü òàì, ó ïðîñòðàíñòâåííîãî îáëàêà. Îí äîëæåí óòèõîìèðèòü ìó÷èòåëüíûå ïîäîçðåíèÿ, êîïîøàùèåñÿ ó íåãî â ìîçãó. Êîå â ÷åì åìó íàäî óáåäèòüñÿ. Åìó íåêîãäà ïðåñëåäîâàòü ïîêîéíèêîâ. Ïðîêëÿòûé äóðàê, ñàìîóáèéöà. Îí ïðîñòî ñïÿòèë — âîîáðàçèë, ÷òî ïîéìàåò Öâåòíîé Ø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âûêëþ÷èë ëèíèþ, ÿðîñòíî çàâèíòèë êðàí áàëëîíà, ðàçúåäèíèë ñâÿçü è âûíóë áàëëîí èç ñòîéêè. Áàëëîí áûë òÿæåëûé. Òàêèì îí è äîëæåí áûòü, ÷òîáû âûäåðæàòü äàâëåíèå â 200 àòìîñô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îí íàïðàâèëñÿ ÷åðåç ãàðàæ ê ìàøèíå, êîøêà Ìàòèëüäà ñáåæàëà ïî ñõîäíÿì âíèç è ñðàçó æå çàïóòàëàñü ó íåãî ïîä íîãàìè. Êðýéã ñïîòêíóëñÿ, ÷óòü íå óïàë, íî ñ áîëüøèì òðóäîì óäåðæàëñÿ íà íîãàõ è âûðóãàëñÿ ñ òåì êðàñíîðå÷èåì, êîòîðîå äîñòèãàåòñÿ äîëãîé òðåíèðîâ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ÿ-ÿ-ó, — îáùèòåëüíî îòîçâàëàñü Ìàòèëü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òü ÷òî-òî íåðåàëüíîå â ñîëíå÷íîé ñòîðîíå Ìåðêóðèÿ, è ýòî ñêîðåå îùóùàåøü, ÷åì âèäèøü. Ñîëíöå îòòóäà êàæåòñÿ â äåâÿòü ðàç áîëüøå, ÷åì ñ Çåìëè, à òåðìîìåòð íèêîãäà íå ïîêàçûâàåò íèæå 340 °Ñ. Â ýòîé óæàñàþùåé æàðå, óñèëèâàåìîé ïàëÿùèìè èçëó÷åíèÿìè, èçâåðãàåìûìè Ñîëíöåì, ëþäè âûíóæäåíû íîñèòü ôîòîýëåìåíòíûå êîñòþìû, åçäèòü â ôîòîýëåìåíòíûõ ìàøèíàõ è æèòü íà Ñèëîâîé Ñòàíöèè, êîòîðàÿ ñàìà åñòü íå ÷òî èíîå, êàê ìîùíûé ôîòîýëåìåíò. Ýëåêòðè÷åñêîé ýíåðãèåé ìîæíî óïðàâëÿòü, íî æàðà è èçëó÷åíèÿ ïî÷òè íå ïîääàþòñÿ êîíòðîëþ. Ñêàëû è ïî÷âà ðàññûïàþòñÿ òàì â ïûëü, èñõëåñòàííûå áè÷àìè æàðû è èçëó÷åíèé. À ãîðèçîíò ñîâñåì áëèçêî, âñåãäà íàâèñàåò íàä ãîëîâîé, ñëîâíî êðàé ñâ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íå ýòî äåëàåò ïëàíåòó òàêîé ñòðàííîé. Äåëî ñêîðåå â íååñòåñòâåííîì èñêàæåíèè âñåõ ëèíèé, èñêàæåíèè, êîòîðîå òðóäíî óëîâèòü. Áûòü ìîæåò, îùóùåíèå íååñòåñòâåííîñòè âûçâàíî òåì, ÷òî ÷óäîâèùíàÿ ìàññà Ñîëíöà äåëàåò íåâîçìîæíûì ñóùåñòâîâàíèå ïðÿìîé ëèíèè, îíà çàñòàâëÿåò îòêëîíÿòüñÿ ìàãíèòíóþ ñòðåëêó è áóäîðàæèò ñàìóþ ñòðóêòóðó êîñìè÷åñêîãî ïðîñòðàí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âñå âðåìÿ îùóùàë ýòó íååñòåñòâåííîñòü, ïîêà ì÷àëñÿ ïî ïûëüíîé ðàâíèíå. Ìàøèíà çàøëåïàëà ïî æèäêîé ëóæèöå, ñ øèïåíèåì ðàçáðûçãèâàÿ íå òî ðàñïëàâëåííûé ñâèíåö, íå òî îëîâî. Îäíàêî Êðýéã íå çàìåòèë ýòîãî: â ìîçãó åãî ãðîìîçäèëèñü ñîòíè íåñâÿçíûõ ìûñëåé. Åãî îñòðûå ãëàçà ñëåäèëè ÷åðåç ïðîçðà÷íûé ùèò çà óãëóáëåíèÿìè, îñòàâëåííûìè ìàøèíîé Êíóòà. Áàëëîí ñ êèñëîðîäîì òèõîíüêî ñâèñòåë, àòìîñôåðíûé ïðèáîð ïîòðåñêèâàë. Íî âîêðóã áûëî òèõ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ãëÿíóâøèñü, Êðýéã çàìåòèë, ÷òî çà íèì êàê áóäòî ñëåäóåò áîëüøîé ñèíèé Øàð, íî ñêîðî çàáûë î íåì. Êðýéã ïîñìîòðåë íà êàðòó ñ íàíåñåííûìè íà íåå êîîðäèíàòàìè çàâèõðåíèÿ. Îñòàëîñü âñåãî íåñêîëüêî ìèëü. Îí óæå ïî÷òè íà ìåñ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âèäó íèêàêèõ ïðèçíàêîâ îáëàêà íå áûëî, õîòÿ ïðèáîðû íàùóïàëè åãî è çàíåñëè íà êàðòó, êîãäà Êðýéã ïðèáëèçèëñÿ ê íåìó. Áûòü ìîæåò, åñëè ñòîÿòü ïîä ïðÿìûì óãëîì ê çàâèõðåíèþ, ìîæíî áûëî áû ðàçëè÷èòü ñëàáîå ìåðöàíèå, êîëåáàíèå, êàê áóäòî ñìîòðèøü â âîëíèñòîå çåðêàëî. Ïîæàëóé, áîëüøå íè÷òî íå óêàçûâàëî íà åãî ïðèñóòñòâèå. Íåïîíÿòíî, ãäå îíî íà÷èíàëîñü, ãäå êîí÷àëîñü. Íåòðóäíî áûëî âîéòè â íåãî äàæå ñ ïðèáîðàìè â ðó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âçäðîãíóë, âñïîìíèâ î ïåðâûõ ìåæïëàíåòíèêàõ, êîòîðûå ïîïàäàëè â òàêèå çàâèõðåíèÿ. Îòâàæíûå àñòðîíàâòû äåðçàëè ïðèçåìëÿòüñÿ íà ñîëíå÷íîé ñòîðîíå, îñìåëèâàëèñü ïóòåøåñòâîâàòü â êîñìè÷åñêèõ êîñòþìàõ ñòàðîãî îáðàçöà. Ïî÷òè âñå îíè ïîãèáàëè â èçëó÷åíèÿõ, áóêâàëüíî ñâàðèâàëèñü. Íåêîòîðûå óõîäèëè â ñòîðîíó ðàâíèí è èñ÷åçàëè. Îíè âõîäèëè â îáëàêî è êàê áóäòî ðàñòâîðÿëèñü â âîçäóõå. Ñîáñòâåííî, âîçäóõà-òî íèêàêîãî è íå áûëî — íå áûëî âîò óæå ìíîãî ìèëëèîíîâ ëåò. Íà ýòîé ïëàíåòå âñå ñâîáîäíûå ýëåìåíòû äàâíûì-äàâíî èñ÷åçëè. Âñå îñòàâøèåñÿ ýëåìåíòû, êðîìå ðàçâå òåõ, ÷òî çàëåãàëè ãëóáîêî ïîä çåìëåé, áûëè òàê ïðî÷íî ñâÿçàíû â ñîåäèíåíèÿõ, ÷òî èõ ñîâåðøåííî íåâîçìîæíî áûëî âûñâîáîäèòü â äîñòàòî÷íûõ êîëè÷åñòâàõ. Ïî ýòîé æå ïðè÷èíå è ñ Âåíåðû áûë íà÷èñòî ñìåòåí æèäêèé âîçäó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åäû, îñòàâëåííûå ìàøèíîé Êíóòà â ïûëè è íà êàìíÿõ, áûëè î÷åíü îò÷åòëèâû — ñáèòüñÿ ñ äîðîãè áûëî òðóäíî. Ìàøèíà íåìíîãî ïîäñêî÷èëà ââåðõ, ïîòîì íûðíóëà â íåáîëüøóþ âïàäèíó. È â öåíòðå âïàäèíû Êðýéã óâèäåë ïðè÷óäëèâóþ èãðó ñâåòà è òåìíîòû, êàê áóäòî îí ãëÿäåë â çåðêà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îíî — ïðîñòðàíñòâåííîå îáëàê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ïîñìîòðåë íà ïðèáîðû — ó íåãî çàõâàòèëî äóõ. Âîò ýòî âåëè÷èíà! Ïðîäîëæàÿ åõàòü ïî ñëåäàì Êíóòà, Êðýéã ñêîëüçíóë âî âïàäèíó, âñå ïðèáëèæàÿñü ê òîìó çûáó÷åìó, ïî÷òè íåâèäèìîìó ïÿòíó, êîòîðîå áûëî çàâèõðåíèåì. Òóò ìàøèíà Êíóòà îñòàíàâëèâàëàñü, Êíóò, î÷åâèäíî, âûøåë èç íåå è ïîäíåñ ïðèáîðû ïîáëèæå ê çàâèõðåíèþ; åãî ñëåäû ïðîáîðîçäèëè ìåëêóþ ïûëü. Çàòåì îí âåðíóëñÿ îáðàòíî... îñòàíîâèëñÿ è ñíîâà ïðèáëèçèëñÿ ê îáëàêó. È òà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ðåçêî çàòîðìîçèë, ñ óæàñîì ãëÿäÿ ñêâîçü ïðîçðà÷íûé ùèò. Ïóëüñ áåøåíî çàñòó÷àë ó íåãî â ãîðëå. Êðýéã ñïðûãíóë ñ ñèäåíüÿ è ïîñïåøíî ñòàë íàòÿãèâàòü êîñìè÷åñêèé êîñòþì. Âûéäÿ èç ìàøèíû, îí íàïðàâèëñÿ ê òåìíîé ãðóäå, ëåæàâøåé íà çåìëå. Îí ìåäëåííî ïîäñòóïàë áëèæå è áëèæå, è ñòðàõ òèñêàìè ñæèìàë åìó ñåðäöå. Íàêîíåö îí îñòàíîâèëñÿ. Æàð è èçëó÷åíèÿ ñäåëàëè ñâîå äåëî, ñìîðùèëè, âûñóøèëè, ðàçðóøèëè — íî ñîìíåíèé áûòü íå ìîãëî. Ñ çåìëè íà íåãî ñìîòðåëî ìåðòâîå ëèöî Êíóòà Àíäåðñîí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âûïðÿìèëñÿ è îãëÿäåëñÿ âîêðóã. Öâåòíûå Øàðû òàíöåâàëè íà õîëìàõ, êðóæàñü è òîëêàÿñü — ìîë÷àëèâûå ñâèäåòåëè åãî ñòðàøíîãî îòêðûòèÿ. Îäèí èç íèõ, ñèíèé Øàð, êîòîðûé áûë êðóïíåå îñòàëüíûõ, ïîñëåäîâàë çà ìàøèíîé âî âïàäèíó; ñåé÷àñ îí ñïîêîéíî ðàñêà÷èâàëñÿ ìåòðàõ â ïÿòíàäöàòè îò Êðýé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íóò ñêàçàë: «Çàáàâíî». Îí ïðîêðè÷àë ýòî, ãîëîñ åãî òðåùàë è êîëåáàëñÿ, çàãëóøàåìûé ìîùíûìè èçëó÷åíèÿìè. À Êíóò ëè ýòî áûë? Ìîæåò áûòü, îí óæå óìåð, êîãäà ïîñëàíèå åãî äîøëî äî Êðýéã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îãëÿíóëñÿ. Êðîâü ñòó÷àëà ó íåãî â âèñêàõ. Íå Øàðû ëè âèíîâàòû â ñìåðòè Êíóòà? À åñëè ýòî òàê, òî ïî÷åìó îíè íå òðîãàþò åãî, Êðýéãà? Âîò ñîòíè èõ ïëÿøóò íà õîëìå. Åñëè ýòî Êíóò ëåæèò çäåñü, âãëÿäûâàÿñü ìåðòâûìè ãëàçàìè â ÷åðíîòó ïðîñòðàíñòâà, òî êòî æå òîò, äðóãîé, âåðíóâøèéñÿ íàçàä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íà÷èò, Øàðû âûäàþò ñåáÿ çà ëþäåé. Âîçìîæíî ëè ýòî? Êîíå÷íî, îíè ïðåâîñõîäíûå ìèìû, íî âðÿä ëè óæ íàñòîëüêî. Âñåãäà åñòü ÷òî-òî íåïðàâèëüíîå â èõ ïîäðàæàíèè — ÷òî-òî íåëåïîå è ôàëüøèâîå. Åìó ïðèïîìíèëèñü ãëàçà Êíóòà, âîçâðàùàâøåãîñÿ â Öåíòð, — èõ õîëîäíûé, ïóñòîé âçãëÿä, êàêîé áûâàåò ó áåçæàëîñòíûõ ëþäåé. Îò ýòîãî âçãëÿäà ìóðàøêè çàáåãàëè ó Êðýéãà ïî ñïèíå. È ýòîò Êíóò, êîòîðûé òàê ïëîõî èãðàë â øàõìàòû, âûèãðàë øåñòü ðàç ïîäðÿ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ñíîâà îãëÿíóëñÿ íà ìàøèíó. Öâåòíûå Øàðû ïî-ïðåæíåìó ïëÿñàëè íà õîëìàõ, íî áîëüøîé ñèíèé Øàð èñ÷åç. Êàêîå-òî íåóëîâèìîå ãàäêîå îùóùåíèå çàñòàâèëî Êðýéãà îáåðíóòüñÿ è ïîñìîòðåòü íà çàâèõðåíèå. Íà ñàìîì êðàþ çàâèõðåíèÿ ñòîÿë ÷åëîâåê. Êðýéã áåçìîëâíî ãëÿäåë íà íåãî, íå â ñèëàõ ñäâèíóòüñÿ ñ ìå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ëîâåê, ñòîÿùèé ïåðåä íèì íà ðàññòîÿíèè ñîðîêà ôóòîâ, áûë Êýðò Êðýéã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÷åðòû ëèöà, âñå åãî — îí ñàì, âòîðîé Êýðò Êðýéã, êàê áóäòî îí çàâåðíóë çà óãîë è ñòîëêíóëñÿ ñ ñàìèì ñîáîé, èäóùèì íàâñòðå÷ó. Èçóìëåíèå îáðóøèëîñü íà Êðýéãà, îãëóøèëî åãî, êàê ãðîì, îí áûñòðî øàãíóë âïåðåä, çàòåì îñòàíîâèëñÿ. Èçóìëåíèå ñìåíèëîñü âäðóã ñòðàõîì; âîçíèêëî îñòðîå, êàê óäàð íîæà, ñîçíàíèå îïàñ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ëîâåê ïîäíÿë ðóêó è ïîìàíèë ê ñåáå Êðýéãà, íî Êðýéã ñòîÿë êàê âêîïàííûé, ïûòàÿñü ðàçîáðàòüñÿ â ïðîèñõîäÿùåì, óñïîêîèòü ñóìÿòèöó â ìîçãó. Ýòî íå îòðàæåíèå, òàê êàê íà ÷åëîâåêå íåò êîñìè÷åñêîãî êîñòþìà, â êàêîé îäåò Êðýéã. È ýòî íå íàñòîÿùèé ÷åëîâåê, èíà÷å îí íå ñòîÿë áû òàê, ïîä áåøåíûìè ëó÷àìè Ñîëíöà. Ñìåðòü ïîñëåäîâàëà áû ìãíîâåííî. Âñåãî ñîðîê ôóòîâ — íî çà íèìè áóøóåò çàâèõðåíèå, îíî ïîãëîòèò ëþáîãî, êòî ïåðåéäåò ÷åðåç íåâèäèìóþ ñòðàøíóþ ãðàíèöó. Çàâèõðåíèå ïåðåäâèãàåòñÿ ñî ñêîðîñòüþ íåñêîëüêî ôóòîâ â ÷àñ, è òî ìåñòî, ãäå òåïåðü ñòîÿë Êðýéã è ãäå ó íîã åãî ëåæàëî òåëî Êíóòà, íåñêîëüêî ÷àñîâ íàçàä íàõîäèëîñü â ñôåðå äåéñòâèÿ çàâèõð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ëîâåê øàãíóë âïåðåä, è â òîò æå ìîìåíò Êðýéã îòñòóïèë íàçàä è ðóêà âçÿëàñü çà ðåâîëüâåð. Íî îí óñïåë òîëüêî íàïîëîâèíó âûòÿíóòü îðóæèå: ÷åëîâåê èñ÷åç. Îí ïðîñòî èñïàðèëñÿ. Íè äûìêè, íè äðîæàíèÿ ðàçðóøàþùåéñÿ ìàòåðèè. ×åëîâåêà íå áûëî. Íî íà åãî ìåñòå ðàñêà÷èâàëñÿ áîëüøîé ñèíèé Ø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îëîäíûé ïîò âûñòóïèë íà ëáó ó Êðýéãà è çàñòðóèëñÿ ïî ëèöó. Îí çíàë, ÷òî áûë ñåé÷àñ íà âîëîñîê îò ñìåðòè, à ìîæåò áûòü, è ÷åãî-íèáóäü ïîõóæå. Îí ïîâåðíóëñÿ è, êàê áåçóìíûé, áðîñèëñÿ ê ìàøèíå, ðâàíóë äâåðöó, ñõâàòèëñÿ çà ðû÷à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ãíàë ìàøèíó, ñëîâíî îäåðæèìûé. Ñòðàõ îõâàòèë åãî õîëîäíûìè ùóïàëüöàìè. Äâàæäû ÷óòü íå ïðîèçîøëà êàòàñòðîôà: îäèí ðàç ìàøèíà íûðíóëà â îáëàêî ïûëè, â äðóãîé ðàç ïðîíåñëàñü ïî îçåðó ðàñïëàâëåííîãî îëîâà. Êðýéã òâåðäî ñæèìàë ðóëü, ìàøèíà óïîðíî ïðûãàëà ââåðõ ïî õîëìó, ñêîëüçêîìó îò ïû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êëÿòüå, ýòîò ñóáúåêò, êîòîðûé âåðíóëñÿ âìåñòî Êíóòà, áûë òî÷ü-â-òî÷ü Êíóò. Åìó áûëî èçâåñòíî òî, ÷òî çíàë Êíóò, îí âåë ñåáÿ êàê Êíóò. Òå æå ïîâàäêè, òîò æå ãîëîñ, äàæå õîä ìûñëåé òàêîé æå. ×òî ìîãóò ñäåëàòü ëþäè — ÷åëîâå÷åñòâî — ïðîòèâ ýòîãî? Ñìîãóò ëè îíè îòëè÷àòü ïîäëèííûõ ëþäåé îò äâîéíèêîâ? Êàê îíè ðàñïîçíàþò ñàìèõ ñåáÿ? Òâàðü, êîòîðàÿ ïðîáðàëàñü â Öåíòð, ðàçáèëà Êðèïè â ïóõ è ïðàõ. Êðèïè ïðèó÷èë Êíóòà ê ìûñëè, ÷òî îí, Êíóò, èãðàåò íå õóæå Êðèïè. Íî Êðèïè-òî çíàë, ÷òî ìîæåò âûèãðàòü ó Êíóòà â ëþáîå âðåìÿ. Êíóò ýòîãî íå çíàë, à çíà÷èò, è òâàðü, èçîáðàæàâøàÿ Êíóòà, òîæå íå çíàëà. Ïîääåëüíûé Êíóò ñåë çà ñòîë è âûèãðàë ó Êðèïè øåñòü ïàðòèé ïîäðÿä ê îãîð÷åíèþ è íåäîóìåíèþ ñòàðèêà. Åñòü òóò êàêîé-íèáóäü ñìûñë èëè í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íèé Øàð ïðèêèíóëñÿ Êðýéãîì. Îí ïûòàëñÿ çàìàíèòü Êðýéãà â ïðîñòðàíñòâåííîå îáëàêî. Î÷åâèäíî, Øàðû ñïîñîáíû ìåíÿòü ñâîþ ýëåêòðîííóþ ñòðóêòóðó è òàêèì îáðàçîì íàõîäèòüñÿ â çàâèõðåíèè áåç âñÿêîãî äëÿ ñåáÿ óùåðáà. Îíè çàìàíèëè òóäà Êíóòà, ïðèíÿâ âèä ÷åëîâå÷åñêèõ ñóùåñòâ è âîçáóäèâ â íåì ëþáîïûòñòâî. Îí âñòóïèë â çàâèõðåíèå, è òóò-òî Öâåòíûå Øàðû è íàïàëè íà íåãî. Îíè âåäü íå ìîãóò äîáðàòüñÿ äî ÷åëîâåêà, îäåòîãî â êîñìè÷åñêèé êîñòþì, ïîòîìó ÷òî êîñòþì — ýòî ôîòîýëåìåíòíàÿ êàìåðà, à Øàðû — ñãóñòêè ýíåðãèè. Â áîðüáå ýíåðãèè ñ ôîòîýëåìåíòîì âñåãäà ïîáåæäàåò ôîòîýëåìå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íå äóðàêè, — ïîäóìàë Êðýéã. — Ñïîñîá Òðîÿíñêîãî êîíÿ. Ñïåðâà îíè äîáðàëèñü äî Êíóòà, ïîòîì ïûòàëèñü ïðîäåëàòü òàêóþ æå øòóêó ñî ìíîé. Áóäü â Öåíòðå äâîå Øàðîâ, èì áûëî áû íåòðóäíî çàïîëó÷èòü Êðèï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ñî çëîñòüþ êðóòàíóë ðóëü. Îí çàòîðìîçèë ïåðåä óùåëüåì è ñâåðíóë íà ðàâíèíó. Ïðåæäå âñåãî íóæíî îòûñêàòü Øàð, êîòîðûé èãðàë Êíóòà. Ñíà÷àëà íàäî åãî íàéòè, à ïîòîì óæå ðåøèòü, ÷òî ñ íèì äåë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éòè åãî, îäíàêî, îêàçàëîñü, íå òàê-òî ïðîñòî. Êðýéã è Êðèïè, îäåòûå â ïðîñòðàíñòâåííûå êîñòþìû, ñòîÿëè ïîñðåäè êóõ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äîëæåí áûòü ãäå-òî çäåñü, áóäü ÿ ïðîêëÿò, — ñêàçàë Êðèïè. — Ïðîñòî îí òàê çàïðÿòàëñÿ, ÷òî ìû åãî ïðîãëÿä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Êðèïè, ìû íå ïðîãëÿäåëè. Ìû ñ âàìè âñå ïåðåâåðíóëè, íè îäíîé ùåëè íå îñòàâ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îæåò áûòü, — ïðåäïîëîæèë Êðèïè, — îí ñîîáðàçèë, ÷òî èãðà ïðîèãðàíà, è äàë òÿãó. Ìîæåò, îí óäðàë, êîãäà ÿ ñòîðîæèë êîìíàòó óïðàâë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 áûòü, — ñîãëàñèëñÿ Êðýéã. — ß òîæå îá ýòîì äóìàë. Ïî êðàéíåé ìåðå, ìû çíàåì, ÷òî îí ðàçáèë ðàäèî. Âåðîÿòíî, îí áîÿëñÿ, ÷òî ìû âûçîâåì ïîìîùü. À ýòî îçíà÷àåò, ÷òî ó íåãî áûë ñâîé ïëàí. È, ìîæåò áûòü, â ýòîò ìîìåíò îí ïðèâîäèò ýòîò ïëàí â èñïîëí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íöèÿ ìîë÷àëà, íî òèøèíó ïîä÷åðêèâàëè è óñèëèâàëè åëå ñëûøèìûå çâóêè: ñëàáîå ïîùåëêèâàíèå ìàøèí â íèæíåì ýòàæå, øèïåíèå è ñäåðæàííîå êëîêîòàíüå â àòìîñôåðíîì àïïàðàòå, áóëüêàíüå ñèíòåçèðóåìîé âî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ò ïîáåðè, — ôûðêíóë Êðèïè, — ÿ, çíàë, ÷òî îí ýòîãî íå ìîã ñäåëàòü, Êíóò ïðîñòî íå ìîã ÷åñòíûì ïóòåì îáûãðàòü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õîëîäèëüíèêà ðàçäàëîñü ìÿóêàíüå: «Ìÿ-ÿ-ó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èïè äâèíóëñÿ ê õîëîäèëüíèêó, çàõâàòèâ ïî äîðîãå ùåò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ïÿòü ýòà ÷åðòîâà êîøêà, — ïðîáóð÷àë îí, — íèêîãäà íå óïóñòèò ñëó÷àÿ, ÷òîáû íå çàáðàòüñÿ òó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ñòðåìèòåëüíî øàãíóë âïåðåä è îòáðîñèë ðóêó Êðèïè îò äâåð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îéòå, — ïðè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òèëüäà æàëîáíî ìÿóê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åäü Ìàòèëüä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åñëè ýòî íå Ìàòèëüäà? — ðåçêî ñêàçàë Êðýé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 ñòîðîíû äâåðè, âåäóùåé â êîðèäîð, ïîñëûøàëîñü òèõîå ìÿóêàíüå. Îáà îáåðíóëèñü. Ìàòèëüäà ñòîÿëà íà ïîðîãå, âûãíóâ ñïèíó è çàäðàâ êâåðõó ïóøèñòûé õâîñò, òåðëàñü áîêîì î êîñÿê. Â ýòîò ìîìåíò èç õîëîäèëüíèêà äîíåññÿ äèêèé, çëîáíûé êîøà÷èé 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àçà Êðèïè ñóçèëèñü. Ìåòëà ñî ñòóêîì óïàëà íà ï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ó íàñ æå îäíà êîøê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êîíå÷íî, îäíà, — îòðåçàë Êðýéã. — Îäíà èç íèõ Ìàòèëüäà, à äðóãàÿ Êíóò èëè âåðíåå òî, ÷òî áûëî Êíó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íçèòåëüíî çàòðåùàë ñèãíàëüíûé çâîíîê, è Êðýéã ïîñïåøíî øàãíóë ê èëëþìèíàòîðó, ïîäíÿë øòî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Ïýéäæ! — âîñêëèêíóë îí. — Ïýéäæ âåðíóëñ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îãëÿíóëñÿ íà Êðèïè. Ëèöî åãî âûðàæàëî íåäîâåðèå: Ïýéäæ óåõàë ïÿòü ÷àñîâ íàçàä, áåç êèñëîðîäà, è òåì íå ìåíåå îí çäåñü, âåðíóëñÿ. Íî ÷åëîâåê íå ìîã áû ïðîæèòü áåç êèñëîðîäà áîëüøå ÷åòûðåõ ÷àñîâ. Âçãëÿä Êðýéãà ñòàë æåñòêèì, ìîðùèíû ëåãëè ìåæäó áðîâ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ðèïè, — ñêàçàë îí âíåçàïíî, — âîçüìèòå êîøêó íà ðóêè, äåðæèòå åå, ÷òîáû íå óáåæ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èïè ñäåëàë êèñëîå ëèöî, íî ïîäíÿë ñ ïîëà Ìàòèëüäó. Îíà ãðîçíî çàìóðëûêàëà, öåïëÿÿñü çà åãî êîñòþì èçÿùíûìè ëàï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ýéäæ âûøåë èç ìàøèíû è íàïðàâèëñÿ ÷åðåç ãàðàæ ïðÿìî ê Êðýé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íåïðèÿçíåííî ñìîòðåë íà íåãî èç-ïîä ìàñêè ïðîñòðàíñòâåííîãî êîñòþ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àðóøèëè ìîé ïðèêàç, — îòðûâèñòî ñêàçàë îí. — Âû îòïðàâèëèñü ëîâèòü Øàðû è äàæå êîãî-òî ïîéì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ñòðàøíîãî, êàïèòàí Êðýéã, — îòâåòèë Ïýéäæ. — Ïîñëóøíûå, êàê êîòÿòà. Íè÷åãî íå ñòîèëî èõ ïðèðó÷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ðåçêî ñâèñòíóë, è èç îòêðûòîé äâåðöû ìàøèíû âûêàòèëèñü äâà Øàðà — êðàñíûé è çåëåíûé. Îíè îñòàíîâèëèñü è ïðèíÿëèñü ðàñêà÷èâ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ïîñìîòðåë íà íèõ îöåíèâàþùèì âçãëÿ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îáðàçèòåëüíûå ðåáÿòà, — äîáðîäóøíî çàìåòèë Ïýéäæ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êàê ðàç íóæíîå ÷èñëî, — ñêàçàë Êðýé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ýéäæ âçäðîãíóë, íî áûñòðî îâëàäåë ñîá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ÿ òîæå òàê äóìàþ. ß, êîíå÷íî, íàó÷ó èõ îáðàùåíèþ ñ ïðèáîðàìè, íî áîþñü, ÷òî âñå ïðèåìíûå ðàöèè ïîëåòÿò ê ÷åðòó, ñòîèò èì òîëüêî ïðèáëèçèòüñÿ ê ïðèáîð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ïîäîøåë ê ñòîéêå ñ êèñëîðîäíûìè áàëëîíàìè è îòêèíóë êðûø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íàêî ÿ íå ìîãó ïîíÿòü, — ñêàçàë îí. — ß ïðåäóïðåæäàë âàñ, ÷òî ñòîéêó âàì íå îòêðûòü. È ïðåäóïðåæäàë åùå, ÷òî áåç êèñëîðîäà âû ïîãèáíåòå. È òåì íå ìåíåå âû æè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ýéäæ ðàññìåÿ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ìåíÿ áûëî ñïðÿòàíî íåìíîãî êèñëîðîäà, êàïèòàí. ß êàê áóäòî ïðåä÷óâñòâîâàë, ÷òî âû ìíå îòêàæ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ñíÿë îäèí èç áàëëîíîâ ñî ñòîé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ëæåòå, Ïýéäæ, — ñïîêîéíî ñêàçàë îí. — Ó âàñ íå áûëî äðóãîãî êèñëîðîäà. Äà âàì îí è íå íóæåí. Ëþáîé ÷åëîâåê óìåð áû óæàñíîé ñìåðòüþ, âûéäè îí îòñþäà áåç êèñëîðîäà. Íî âû íå óìåðëè — ïîòîìó ÷òî âû íå ÷åëîâåê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ýéäæ áûñòðî îòñòóïèë, íî çàìåð íà ìåñòå, óñòðåìèâ âçãëÿä íà áàëëîí ñ êèñëîðîäîì, êîãäà Êðýéã ïðåäîñòåðåãàþùå åãî îêëèêíóë. Êðýéã ñæàë ïàëüöàìè êîíòðîëüíûé êëàï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íî äâèæåíèå, è ÿ âûïóùó êèñëîðîä, — ìðà÷íî ñêàçàë îí. — Âû, êîíå÷íî, çíàåòå, ÷òî ýòî òàêîå: ýòî æèäêèé êèñëîðîä ïîä äàâëåíèåì 200 àòìîñôåð. Õîëîäíåé ñàìîãî ïðîñòðàí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çëîðàäíî óñìåõíó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áîëüøàÿ äîçà ïåðåâåðíåò ââåðõ äíîì âàø îðãàíèçì, íå òàê ëè? Âû, Øàðû, ïðèâûêëè æèòü òàì, íà ïîâåðõíîñòè, â ÷óäîâèùíîé æàðå è íå âûíîñèòå õîëîäà. Âû íóæäàåòåñü â êîëîññàëüíîì êîëè÷åñòâå ýíåðãèè, à ó íàñ çäåñü, âíóòðè Ñòàíöèè, ýíåðãèè íåìíîãî. Ìû âûíóæäåíû áåðå÷ü åå, íå òî ìû ïîãèáíåì. Íî â æèäêîì êèñëîðîäå ýíåðãèè êóäà ìåíüøå. Âû ñàìè ñîçäàåòå ñåáå íåïîñðåäñòâåííîå îêðóæåíèå è äàæå ðàñïðîñòðàíÿåòå åãî âîêðóã, è âñå æå îíî íå áåçãðàíè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áû íå êîñìè÷åñêèå êîñòþìû, âû áû èíà÷å çàãîâîðèëè, — ñ ãîðå÷üþ ñêàçàë Ïýéäæ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, âèäíî, ïîñòàâèëè âàñ â òóïèê, — óëûáíóëñÿ Êðýéã. — Ìû èõ íàäåëè ïîòîìó, ÷òî ãîíÿëèñü çà âàøèì ïðèÿòåëåì. Îí, ïî-ìîåìó, â õîëîäèëüíè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é ïðèÿòåëü â õîëîäèëüíèê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òîò, êîòîðûé âåðíóëñÿ âìåñòî Êíóòà. Îí ïðèòâîðèëñÿ Ìàòèëüäîé, êîãäà ïîíÿë, ÷òî ìû çà íèì îõîòèìñÿ. Íî îí ïåðåñòàðàëñÿ. Îí íàñòîëüêî ïî÷óâñòâîâàë ñåáÿ Ìàòèëüäîé, ÷òî çàáûë, êòî îí íà ñàìîì äåëå, è çàëåç â õîëîäèëüíèê. È ýòî åìó ïðèøëîñü íå ïî âêóñ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Ïýéäæà îïóñòèëèñü ïëå÷è. Íà êàêîå-òî ìãíîâåíèå ÷åðòû ëèöà åãî ðàñïëûëèñü, çàòåì ñòàëè ÷åòêè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ëî â òîì, ÷òî âû ïåðåáàðùèâàåòå, — ïðîäîëæàë Êðýéã. — Âîò è ñåé÷àñ âû áîëüøå Ïýéäæ, ÷åì Øàð, áîëüøå ÷åëîâåê, ÷åì ñãóñòîê ýíåðã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ì íå ñòîèëî äåëàòü ýòîé ïîïûòêè, — ñêàçàë Ïýéäæ. — Íàäî áûëî äîæäàòüñÿ, ïîêà âàñ ñìåíèò êòî-íèáóäü äðóãîé. Ìû âåäü çíàåì, ÷òî âû íå îòíîñèòåñü ê íàì ñ ïðåçðåíèåì, êàê ìíîãèå ëþäè. ß ãîâîðèë, ÷òî ñëåäóåò ïîäîæäàòü, íî òóò â ïðîñòðàíñòâåííîå çàâèõðåíèå ïîïàë ÷åëîâåê ïî èìåíè Ïýéäæ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èìàþ, âû ïðîñòî íå ìîãëè óïóñòèòü ñëó÷àÿ. Îáû÷íî äî íàñ òðóäíî äîáðàòüñÿ. Âàì íå ñïðàâèòüñÿ ñ ôîòîýëåìåíòíûìè êàìåðàìè. Íî âàì ñëåäîâàëî ñî÷èíèòü ÷òî-íèáóäü áîëåå óáåäèòåëüíîå. Ýòà ÷åïóõà íàñ÷åò ïîéìàííûõ Øàðîâ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åäü Ïýéäæ îòïðàâèëñÿ èìåííî çà ýòèì, — íàñòàèâàë ìíèìûé Ïýéäæ. — Åìó áû, ðàçóìååòñÿ, ýòî íå óäàëîñü, íî îí-òî áûë óâåðåí â óñïåõ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áûëî î÷åíü óìíî ñ âàøåé ñòîðîíû, — ñêàçàë Êðýéã, — ïðèâåñòè ñ ñîáîé âàøèõ ðåáÿò, ñäåëàòü âèä, ÷òî âû èõ ïîéìàëè, è â îäèí ïðåêðàñíûé ìîìåíò âçÿòü íàñ âðàñïëîõ. Äà, ýòî áûëî óìíåå, ÷åì âû äóìà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òå, — ñêàçàë Ïýéäæ, — íàì ÿñíî, ÷òî ìû ïðîèãðàëè. ×òî âû ñîáèðàåòåñü äåëàòü äàëüø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âûïóñòèì âàøåãî äðóãà èç õîëîäèëüíèêà, — îòâåòèë Êðýéã, — ïîòîì îòîïðåì äâåðè — è âû ñâîáîä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åñëè ìû íå óéä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âûïóñòèì æèäêèé êèñëîðîä. Ó íàñ íàâåðõó ïîëíûå áàêè êèñëîðîäà. Ìû îòêëþ÷èì êîìíàòó è ïðåâðàòèì åå â íàñòîÿùèé àä. Âû ýòîãî íå âûíåñåòå, âû ïîãèáíåòå îò íåäîñòàòêà ýíåðã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êóõíè äîíåññÿ ñòðàøíûé øóì. Ìîæíî áûëî ïîäóìàòü, ÷òî ïî æåñòÿíîé êðûøêå ñêà÷åò ñâÿçêà êîëþ÷åé ïðîâîëîêè. Øóì ÷åðåäîâàëñÿ ñ âîïëÿìè Êðèïè. Ïî ñõîäíÿì èç êóõíè âûêàòèëñÿ ìåõîâîé øàð, à çà íèì Êðèïè, ÿðîñòíî ðàçìàõèâàþùèé ìåòëîé. Øàð ðàñïàëñÿ, ïðåâðàòèëñÿ â äâóõ îäèíàêîâûõ êîøåê. Ðàñïóñòèâøèåñÿ õâîñòû òîð÷àëè êâåðõó, øåðñòü íà ñïèíå ñòîÿëà äûáîì, ãëàçà ñâåðêàëè çåëåíûì ñâå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íàäîåëî äåðæàòü ýòó ïðîêëÿòóþ êîøêó, è ÿ... — âûäîõíóë Êðèï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íî, — ïðåðâàë åãî Êðýéã. — È âû ñóíóëè åå â õîëîäèëüíèê ê äðóãîé êîø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îíî è áûëî, — ñîçíàëñÿ Êðèïè. — È ïðåäî ìíîé ðàçâåðçëàñü ïðåèñïîäíÿ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 — ñêàçàë Êðýéã. — Òåïåðü, Ïýéäæ, ñêàæèòå, êîòîðàÿ âàø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ýéäæ áûñòðî ïðîèçíåñ ÷òî-òî, è îäíà èç êîøåê íà÷àëà òàÿòü. Î÷åðòàíèÿ åå ñòàëè íåÿñíûìè, è îíà ïðåâðàòèëàñü â Øàð, ìàëåíüêèé, òðîãàòåëüíûé áëåäíî-ðîçîâûé Ø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òèëüäà èñïóñòèëà äóøåðàçäèðàþùèé âîïëü è áðîñèëàñü íàóò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ýéäæ, — ñêàçàë Êðýéã, — ìû âñåãäà áûëè ïðîòèâ îñëîæíåíèé. Åñëè âû òîëüêî çàõîòèòå, ìû ìîæåì áûòü äðóçüÿìè. Íåò ëè äëÿ ýòîãî êàêîãî-íèáóäü ñðåäñòâ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ýéäæ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êàïèòàí. Ìû è ëþäè — êàê äâà ïîëþñà. Ìû ñ âàìè ðàçãîâàðèâàåì ñåé÷àñ, êàê ÷åëîâåê ñ ÷åëîâåêîì. Íî â äåéñòâèòåëüíîñòè ðàçíèöà ñëèøêîì âåëèêà, íàì íå ïîíÿòü äðóã äðó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çàìÿëñÿ è âûãîâîðèë çàïèíàÿñ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ñëàâíûé ïàðåíü, Êðýéã. Èç âàñ áû âûøåë õîðîøèé Ø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ðèïè, — ñêàçàë Êðýéã, — îòêðîéòå äâ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ýéäæ ïîâåðíóëñÿ, ÷òîáû èäòè, íî Êðýéã îêëèêíóë åã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ìèíóòêó. Â âèäå ëè÷íîãî îäîëæåíèÿ. Íå ñêàæåòå ëè, íà ÷åì âñå ýòî îñíîâà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ðóäíî îáúÿñíèòü, — îòâåòèë Ïýéäæ. — Âèäèòå ëè, ìîé äðóã, âñå äåëî â êóëüòóðå. Êóëüòóðà, ïðàâäà, íå ñîâñåì òî ñëîâî, íî èíà÷å ÿ íå ìîãó âûðàçèòü ýòîãî íà âàøåì ÿçûêå. Ïîêà âû íå ïîÿâèëèñü çäåñü, ó íàñ áûëà ñâîÿ êóëüòóðà, ñâîé îáðàç æèçíè, ñâîè ìûñëè — îíè áûëè íàøè ñîáñòâåííûå. Ìû ðàçâèâàëèñü íå òàê, êàê âû, ìû íå ïðîõîäèëè ýòîé íåçðåëîé ñòàäèè — öèâèëèçàöèè, — êàê âû. Ìû íà÷àëè ñ òîãî ìåñòà, äî êîòîðîãî âû íå äîáåðåòåñü è ÷åðåç ìèëëèîí ëåò. Ó íàñ áûëè öåëü, èäåàë, ê êîòîðûì ìû ñòðåìèëèñü. È ìû ïðîäâèãàëèñü âïåðåä. ß íå ìîãó îáúÿñíèòü âàì ýòîãî. È âäðóã ïîÿâèëèñü â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ëüøå ÿ äîãàäûâàþñü, — ïðåðâàë åãî Êðýéã. — Ìû ïðèâíåñëè ÷óæîå âëèÿíèå, íàðóøèëè âàøó êóëüòóðó, âàø îáðàç ìûñëåé. Íàøè ìûñëè âòîðãàþòñÿ â âàøè, è âû ñòàíîâèòåñü íå áîëåå êàê ïîäðàæàòåëÿìè, ïåðåíèìàþùèìè ÷óæèå ïîâàä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ñìîòðåë íà Ïýéäæ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åëè æå íåò âûõîäà? Íåóæåëè íàäî âðàæäîâàòü èç-çà ýòîãî, ÷åðò ïîáåð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ýéäæ ïîâåðíóëñÿ è ïîøåë ê âûõîäó, çà íèì ïîñëåäîâàëè äâà áîëüøèõ Øàðà è îäèí ìàëåíüêèé, ðîçîâ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îÿ ó âõîäà ïëå÷îì ê ïëå÷ó, äâîå çåìëÿí ñìîòðåëè, êàê Öâåòíûå Øàðû âûøëè íàðóæó. Ñïåðâà Ïýéäæ ñîõðàíÿë ÷åëîâå÷åñêèé îáëèê, íî ïîòîì î÷åðòàíèÿ åãî ðàñïëûëèñü, ñúåæèëèñü, è âîò íà åãî ìåñòå óæå ïîêà÷èâàëñÿ Ø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èïè õèõèêíóë â óõî Êðýéã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èîëåòîâûé, ÷òîá îí ïðîï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ñèäåë çà ñòîëîì è ïèñàë îò÷åò â Ñîâåò Ñîëíå÷íîé ýíåðãèè; ïåðî áûñòðî áåãàëî ïî áóìàã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Ïÿòüñîò ëåò îíè âûæèäàëè, ïðåæäå ÷åì íà÷àòü äåéñòâîâàòü. Áûòü ìîæåò, îíè ìåäëèëè èç ïðåäîñòîðîæíîñòè èëè â íàäåæäå íàéòè êàêîé-òî èíîé âûõîä. À ìîæåò áûòü, âðåìÿ èìååò äëÿ íèõ äðóãîé ñ÷åò. Äëÿ æèçíè, óõîäÿùåé â áåñêîíå÷íîñòü, âðåìÿ âðÿä ëè î÷åíü öåííî. Â òå÷åíèå âñåõ ýòèõ ïÿòèñîò ëåò îíè íàáëþäàëè çà íàìè, èçó÷àëè íàñ. Îíè ÷èòàëè â íàøåì ìîçãó, ïîãëîùàëè íàøè ìûñëè, äîêàïûâàëèñü äî íàøèõ çíàíèé, âïèòûâàëè íàøó èíäèâèäóàëüíîñòü. Îíè, íàâåðíîå, çíàþò íàñ ëó÷øå, ÷åì ìû ñàìè. ×òî òàêîå èõ íåóêëþæåå ïîäðàæàíèå íàøèì ìûñëÿì? Ïðîñòî õèòðîñòü, ïîïûòêà çàñòàâèòü íàñ ñ÷èòàòü èõ áåçâðåäíûìè? Èëè ìåæäó èõ ïîäðàæàíèåì è íàøèìè ìûñëÿìè òàêàÿ æå ðàçíèöà, êàê ìåæäó ïàðîäèåé è íàñòîÿùèì ïðîèçâåäåíèåì èñêóññòâà? ß íå ìîãó ýòîãî ñêàçàòü. Ó ìåíÿ íåò íèêàêèõ äîãàäîê íà ýòîò ñ÷åò. Äî ñèõ ïîð ìû íå ïûòàëèñü çàùèùàòüñÿ îò íèõ, òàê êàê ñ÷èòàëè èõ çàáàâíûìè ñóùåñòâàìè è íè÷åì áîëüøå. ß íå çíàþ, áûëà ëè êîøêà â õîëîäèëüíèêå Øàðîì èëè Ìàòèëüäîé, íî èìåííî êîøêà ïîäàëà ìíå ìûñëü î æèäêîì êèñëîðîäå. Íåñîìíåííî, åñòü áîëåå óäà÷íûå ñïîñîáû. Ïîäîéäåò âñå, ÷òî ìîæåò áûñòðî ëèøèòü èõ ýíåðãèè. ß óáåæäåí, ÷òî îíè áóäóò äåëàòü íîâûå ïîïûòêè, äàæå åñëè èì ïðèäåòñÿ æäàòü åùå ïÿòüñîò ëåò. Ïîýòîìó ÿ íàñòàèâàþ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ëîæèë ïåðî. Êîðçèíà äëÿ áóìàã, ñòîÿâøàÿ â óãëó êîìíàòû, çàøåâåëèëàñü, è èç íåå âûëåçëà Ìàòèëüäà. Õâîñò åå âîèíñòâåííî òîð÷àë êâåðõó. Ïðåçðèòåëüíî ïîãëÿäåâ íà Êðýéãà, îíà íàïðàâèëàñü ê äâåðè è ñòàëà ñïóñêàòüñÿ âíèç ïî ñõîäíÿ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èïè íåõîòÿ íàñòðàèâàë ñêðèïêó. Îí äóìàë î Êíóòå. Åñëè íå ñ÷èòàòü ñïîðîâ çà øàõìàòàìè, îíè âñåãäà áûëè äðóçü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ñîîáðàæàë, êàê ïîñòóïèòü äàëüøå. Íàäî ñúåçäèòü çà òåëîì Êíóòà è îòïðàâèòü åãî íà Çåìëþ, ÷òîáû åãî òàì ïîõîðîíèëè. Íî ïðåæäå âñåãî îí ëÿæåò ñïàòü. ×åðò âîçüìè, êàê îí õî÷åò ñïà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çÿë ïåðî è ïðîäîëæàë ïèñàò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...÷òîáû áûëè ïðèëîæåíû âñå ñòàðàíèÿ ê èçîáðåòåíèþ íóæíîãî îðóæèÿ... Íî èñïîëüçîâàòü åãî ìû áóäåì òîëüêî â êà÷åñòâå çàùèòû. Îá èñòðåáëåíèè, êàêîå âåëîñü íà äðóãèõ ïëàíåòàõ, íå ìîæåò áûòü è ðå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ëÿ ýòîãî ìû äîëæíû èçó÷àòü èõ òàê, êàê îíè èçó÷àþò íàñ. ×òîáû âîåâàòü ñ íèìè, íàäî èõ çíàòü. Ê ñëåäóþùåìó ðàçó îíè, íåñîìíåííî, âûäóìàþò íîâûé ñïîñîá íàïàäåíèÿ. Íåîáõîäèìî òàêæå óñòðîèòü ïðîâåðêó êàæäîãî âõîäÿùåãî íà Ñòàíöèþ, ÷òîáû îïðåäåëèòü, ÷åëîâåê îí èëè Ø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, íàêîíåö, ñëåäóåò ïðèëîæèòü âñå óñèëèÿ ê òîìó, ÷òîáû îáåñïå÷èòü ñåáÿ êàêèì-òî äðóãèì èñòî÷íèêîì ýíåðãèè íà òîò ñëó÷àé, åñëè Ìåðêóðèé ñòàíåò äëÿ íàñ íåäîñòóïíûì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åðå÷åë äîêëàäíóþ çàïèñêó è îòëîæèë åå â ñòîðî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ì ýòî íå ïîíðàâèòñÿ, — ñêàçàë îí ñåáå, — îñîáåííî ïîñëåäíèé ïóíêò. Íî âåäü íóæíî ñìîòðåòü ïðàâäå â ëèö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ýéã äîëãî ñèäåë çà ñòîëîì è äóìàë. Ïîòîì îí ïîäíÿëñÿ è ïîäîøåë ê èëëþìèíàòî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àðóæè, íà ðàâíèíàõ Ìåðêóðèÿ, ïëÿñàëè Öâåòíûå Øàðû — ÷óäîâèùíûå øàõìàòíûå ôèãóðû ïåðåêàòûâàëèñü â ïûëè. Íàñêîëüêî õâàòàëî ãëàç, ðàâíèíà áûëà óñåÿíà ñêà÷óùèìè øàõìàòàìè. È ïðè êàæäîì ïðûæêå èõ ñòàíîâèëîñü âñå áîë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922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04:00Z</dcterms:created>
  <dc:creator>Клиффорд Дональд Саймак</dc:creator>
  <dc:description/>
  <dc:language>en-US</dc:language>
  <cp:lastModifiedBy>PDD</cp:lastModifiedBy>
  <dcterms:modified xsi:type="dcterms:W3CDTF">2004-01-07T11:44:00Z</dcterms:modified>
  <cp:revision>2</cp:revision>
  <dc:subject/>
  <dc:title>Однажды на Меркурии</dc:title>
</cp:coreProperties>
</file>