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Ôðåäåðèê Ïîë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Îõîòíèêè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</w:rPr>
        <w:drawing>
          <wp:inline distT="0" distB="0" distL="0" distR="0">
            <wp:extent cx="4505325" cy="7105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710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Ïåðåâîä ñ àíãë. Ë.Áðåõìàíà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Âèðóñ áåññìåðòèÿ: Íàó÷. ôàíòàñò. ÑØÀ è Àíãëèè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Ëèòåðàòóðíî-õóäîæåñòâåííîå èçäàíèå. Õóäîæíèê Í.×åðêàñîâ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Ñîñòàâèòåëè: Òåðåíòüåâ Âèòàëèé Ìèõàéëîâè÷, Êðàâ÷åíêî Âëàäèìèð Àíòîíîâè÷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Ìí.: Èçäàòåëüñêî-ïðîñâåòèòåëüñêîå àãåíòñòâî "Ïàáëèñèòè", 1992. - 263 ñ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OCR &amp; SpellCheck: Zmiy (zmiy@inbox.ru), 7 ÿíâàðÿ 2004 ãîäà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óùåñòâî áûëî áîëåå ñåìè ôóòîâ ðîñòîì, è, êîãäà îíî ñòóïèëî íà ìîùåíóþ êàìíåì äîðîæêó ó äîìà Áàôôè, îäèí èç êàìíåé ñ õðóñòîì ðàñêîëîëñÿ íà ìåëêèå êóñî÷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îé óæàñ! — ïå÷àëüíî ñêàçàëî ñóùåñòâî. — ß î÷åíü ïðîøó èçâèíèòü ìåíÿ. Ïîäîæäèò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àôôè ñîãëàñåí áûë æäàòü. Îí ñðàçó óçíàë ñâîåãî ïîñåòèòåëÿ. Ïðèøåëåö çàìåð, çàòðåïåòàë, èñ÷åç, íî óæå ÷åðåç ìãíîâåíèå ïîÿâèëñÿ âíîâü. Òåïåðü â íåì áûëî ïðèìåðíî ïÿòü ôóòîâ è äâà äþéìà. Ðîçîâûå çðà÷êè åãî áûñòðî è ðèòìè÷íî ñîêðàùàëè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òàê íåóäà÷íî ìàòåðèàëèçîâàëñÿ, — ñêàçàë îí. — Íî ÿ âîçìåùó íàíåñåííûé óùåðá. Âû ìíå ïîçâîëèòå? Äàâàéòå ïîñìîòðèì. Õîòåëè áû âû óçíàòü ñåêðåò òðàíñìóòàöèè — èñêóññòâåííîãî ïðåâðàùåíèÿ ýëåìåíòîâ? Èëè ïîëó÷èòü ñðåäñòâî äëÿ ëå÷åíèÿ âñåõ âèðóñíûõ çàáîëåâàíèé? À ìîæåò áûòü, âàñ çàèíòåðåñóåò ñïèñîê àêöèé, êîòîðûå âñêîðå ïîéäóò íà ïîâûøåíèå? Ýòî àêöèè äâåíàäöàòè ïðåäïðèÿòèé, âêëþ÷åííûõ â íàøó ïðîãðàììó ðàçâèòèÿ ïëàíåòû Çåìë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àôôè ñêàçàë, ÷òî ñïèñîê àêöèé åãî âïîëíå óñòðîèò, — ïðè ýòîì îí ñòàðàëñÿ íè÷åì íå âûäàòü ñâîåãî âîëíåí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åíÿ çîâóò ×àðëòîí Áàôôè, — ïðåäñòàâèëñÿ îí, ïðîòÿãèâàÿ ðó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çûâàéòå ìåíÿ Ïàí÷åì, ïîæàëóéñòà, — ñêàçàë ïðèøåëåö. — Ìåíÿ çîâóò ñîâñåì íå òàê, íî ñåé÷àñ ñîéäåò è ýòî èìÿ, ïîòîìó ÷òî âû âåäü ïîíèìàåòå, ïåðåä âàìè âñåãî ëèøü ïðîåêöèÿ ìîåãî èñòèííîãî «ÿ», íå÷òî âðîäå ìàðèîíåòêè. Íàéäåòñÿ ó âàñ êàðàíäàø? — È îí ñêîðîãîâîðêîé ïðîäèêòîâàë íàçâàíèÿ äâåíàäöàòè àêöèîíåðíûõ îáùåñòâ, î êîòîðûõ Áàôôè è íå ñëûøàë íèêîã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àôôè ïîäóìàë, íå ëó÷øå ëè ñðàçó ïîçâîíèòü ñâîåìó áèðæåâîìó ìàêëåðó, íî âìåñòî ýòîãî ïðèãëàñèë Ïàí÷à ïðîãóëÿòüñÿ ïî ñàäó. Íóæíî èñïîëüçîâàòü êàæäóþ ìèíóòó, ñêàçàë îí ñåáå, êàæäàÿ ìèíóòà, ïðîâåäåííàÿ ñ ïðèøåëüöàìè, ïðèíîñèò äåñÿòü òûñÿ÷ äîëëàð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ñ îãðîìíûì óäîâîëüñòâèåì ïîïðîáîâàë áû âàøèõ ÿáëîê, — ñêàçàë Ïàí÷, íî ïðè ýòîì îí ïî÷åìó-òî êàçàëñÿ ðàçî÷àðîâàííûì. — Ñêàæèòå, ÿ íè÷åãî íå ïåðåïóòàë? Ðàçâå íå íà ñåãîäíÿ âû è âàøè äðóçüÿ ïëàíèðîâàëè âûåçä íà îõîòó? Ìíå îá ýòîì ãîâîðèë ñåíàòîð Âåíöåëü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, êîíå÷íî, èìåííî ñåãîäíÿ! Çíà÷èò, âàì ðàññêàçàë ñòàðèíà Óîëò. Ïîíÿò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ó ÷òî æ, íè äëÿ êîãî íå ñåêðåò, ÷òî ïðèøåëüöû ëþáÿò ñîâàòü íîñ â ëþäñêèå äåëà. Âïåðâûå ïîÿâèâøèñü íà Çåìëå, îíè ñêàçàëè, ÷òî õîòÿò ïîìîãàòü ëþäÿì, à âçàìåí ïðîñÿò ëèøü îäíîãî — âîçìîæíîñòè èçó÷àòü ìåñòíûé îáðàç æèçíè. Ýòî î÷åíü ïðèÿòíî, ÷òî îíè òàê èíòåðåñóþòñÿ, è î÷åíü ëþáåçíî ñî ñòîðîíû ñåíàòîðà Óîëòà Âåíöåëÿ, äóìàë Áàôôè, ÷òî îí ïîñëàë ïðèøåëüöà ê íåìó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ñîáèðàåìñÿ ñòðåëÿòü äèêèõ óòîê, ýòî íåäàëåêî, ó Ëèòò-Ýãã, áóäóò íåñêîëüêî ðåáÿò è ÿ. Âî-ïåðâûõ, ×àê — ýòî ìýð íàøåãî ãîðîäà, ïîòîì Äæåð — Âòîðîé íàöèîíàëüíûé áàíê, âû î íåì ìîãëè ñëûøàòü, à åùå ïàäðå, íàø ñâÿòîé îòåö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-âîò! — âîñêëèêíóë Ïàí÷. — Ñìîòðåòü, êàê âû ñòðåëÿåòå äèêèõ óòîê. — Îí äîñòàë äîðîæíóþ êàðòó, âûïóùåííóþ íåôòÿíîé êîìïàíèåé «Ýññî», — íà íåé âûäåëÿëèñü çîëîòûå ðåëüåôíûå ëèíèè — è ïîïðîñèë Áàôôè ïîêàçàòü, ãäå íàõîäèòñÿ Ëèòò-Ýãã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, ê ñîæàëåíèþ, íå ìîãó íàñòîëüêî òî÷íî ôîêóñèðîâàòüñÿ, ÷òîáû îñòàâàòüñÿ â äâèæóùåìñÿ àâòîìîáèëå, — ñîêðóøåííî ñêàçàë îí, è åãî ðîçîâûå çðà÷êè ñòàëè ñîêðàùàòüñÿ åùå áûñòðåå. — Íî ÿ âñòðå÷ó âàñ ïðÿìî òàì, íà ìåñòå. Êîíå÷íî, òîëüêî â òîì ñëó÷àå, åñëè âû õîòèò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îòèì! Õîòèì! Õîòèì! — Áàôôè ñî âñåé âîçìîæíîé òùàòåëüíîñòüþ ïîêàçàë ìåñòî âñòðå÷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ðåáÿò âñòðå÷à Áàôôè ñ ïðèøåëüöåì ïðîèçâåëà î÷åíü áîëüøîå âïå÷àòëåíèå. Ïàäðå îäíàæäû âèäåë ïðèøåëüöåâ, íà ðàññòîÿíèè, — îíè ðèñîâàëè êîíüêîáåæöåâ â Ðîêôåëëåðîâñêîì Öåíòðå, äðóãèì æå èç êîìïàíèè Áàôôè è ýòîãî íå äîñòàëî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Î áîæå, êàêàÿ óäà÷à!» — «Òû ïîëó÷èë îò íåãî ñóïåðáóëàâêó äëÿ âîëîñ, Áàôôè?» — «Èëè ðåöåïò íîâîãî, ìÿã÷àéøåãî ìàðòèíè?» — «Òîëüêî íå Áàôôè, ðåáÿòà! Îí âûöàðàïàë ñåáå ÷òî-íèáóäü íàñòîÿùåå, ýòî óæ òî÷íî!» — «Íî ñåðüåçíî, Áàôôè, ýòè òèïû âåäü óæàñíî ùåäðûå! Îí äàë òåáå ÷òî-íèáóäü, òâîé Ïàí÷?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è åõàëè ïî äîðîãå, äåðæà ðóæüÿ ìåæäó êîëåí, è Áàôôè óëûáàëñÿ êàêèì-òî ñâîèì ìûñëÿ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åðò âîçüìè, — ñêàçàë îí íåãðîìêî, — ÿ çàáûë ñèãàðåòû. Äàâàéòå îñòàíîâèìñÿ íà ìèíóòêó ó êàôå «Áëþ Äæåé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èãàðåòíûé àâòîìàò ó «Áëþ Äæåé» íå áûë âèäåí ñ àâòîìîáèëüíîé ñòîÿíêè, à òåëåôîííàÿ áóäêà íàõîäèëàñü ðÿäîì ñ àâòîìàò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÷åíü æàëü, äóìàë Áàôôè, ÷òî âñå áóäóùèå áëàãà ïðèäåòñÿ äåëèòü ñ ðåáÿòàìè, íî, ñ äðóãîé ñòîðîíû, ñïèñîê àêöèé îí óæå ïîëó÷èë. Äà è òàê âðÿä ëè êòî íà Çåìëå îêàæåòñÿ îáîéäåííûì. Âñå ñòðàíû èìåþò óæå êîñìè÷åñêèå êîðàáëè íà êðåìíèåâîé òÿãå — öåëûå ôëîòèëèè èõ êèøàò â Ñîëíå÷íîé ñèñòåìå. Ñ ïîìîùüþ ïðèøåëüöåâ ñî çâåçä àìåðèêàíñêàÿ ýêñïåäèöèÿ îáíàðóæèëà ãèãàíòñêèå çàëåãàíèÿ ðàäèÿ íà Êàëëèñòî, âåíåñóýëüñêàÿ — àëìàçíóþ ãîðó íà Ìåðêóðèè è ïðî÷åå è ïðî÷åå. ×àñòíûì ëèöàì òîæå ïåðåïàäàëî íåìàëî. Áèëåòåð â Ñòèïë÷åéç-ïàðêå îáúÿñíèë ïðèøåëüöàì, ïî÷åìó âåðòèêàëüíûå ñòðóè âîçäóõà ïîäíèìàþò þáêè ó äàì, è ïîëó÷èë îò íèõ ÷åðòåæ áåñïðóæèííîé áåçîïàñíîé áóëàâêè, íà êîòîðîé çàðàáàòûâàåò ñåé÷àñ ìèëëèîí äîëëàðîâ â ìåñÿö. Êàïåëüäèíåðøà â Ëà Ñêàëà ñòàëà êîñìåòè÷åñêîé êîðîëåâîé Åâðîïû — îíà ïðîâåëà òðîèõ ïðèøåëüöåâ íà èõ ìåñòà. Ïðèøåëüöû ïîäàðèëè åé ïðîñòóþ è áåçáîëåçíåííóþ êðàñêó äëÿ ãëàç, è òåïåðü æåíùèíû õîäÿò ñ îñëåïèòåëüíî ãîëóáûìè ãëàç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íàâÿç÷èâî è ñ âåëè÷àéøåé ïðåäóïðåäèòåëüíîñòüþ ïðèøåëüöû ðàñêðûâàëè ñåêðåòû ñâîåé öèâèëèçàöèè, ïðèíîñèâøèå ìèëëèàðäíûå ïðèáûëè, è ÷åëîâå÷åñòâî, ïîäñòåãèâàåìîå çîëîòûì êíóòîì, ãàëîïîì íåñëîñü â âåê èçîáèë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àí÷ ïðèáûë íà ìåñòî ðàíüøå èõ è óæå ðàññìàòðèâàë õðàíèâøèéñÿ â òàéíèêå ÿùèê âèñ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î÷åíü ðàä âèäåòü âàñ — ×àê, Äæåð, Áàä, ïàäðå è, êîíå÷íî, Áàôôè, — ñêàçàë îí. — Âû ëþáåçíî ñîãëàñèëèñü ïðèíÿòü â ñâîþ êîìïàíèþ íåçíàêîìöà. Êàê æàëü, ÷òî ÿ ìîãó îñòàâàòüñÿ ñ âàìè åùå òîëüêî îäèííàäöàòü ìèíó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äèííàäöàòü ìèíóò! Ðåáÿòà ñ íåäîóìåíèåì è òðåâîãîé âîççðèëèñü íà Áàôôè. Ïàí÷ ïðîäîëæ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êà åñòü åùå âðåìÿ, ÿ õîòåë áû ïîäåëèòüñÿ ñ âàìè ìàëåíüêèì ñåêðåòîì: åñëè òðè ãðàììà îáû÷íîé ïîâàðåííîé ñîëè ðàñòâîðèòü â ëèòðå òîìàòíîãî ñîêà, à çàòåì â òå÷åíèå äåâÿòè ìèíóò ïîäâåðãàòü îáëó÷åíèþ â îäíîì èç íàøèõ êðåìíèåâûõ ðåàêòîðîâ, ïîëó÷èòñÿ âåðíîå ñðåäñòâî îò áîðîäàâîê. — Âñå áûñòðî çàïèñûâàëè åãî ñëîâà è êàæäûé ìîë÷à îáäóìûâàë ñîçäàíèå êîðïîðàöèè íà ïàÿõ. Ïàí÷ ïîêàçàë íà áóõòó, ãäå âìåñòå ñ âîëíàìè ïîäíèìàëèñü è îïàäàëè êðîøå÷íûå òî÷êè. — Ýòî è åñòü òå ñàìûå äèêèå óòêè, êîòîðûõ âû ñîáèðàåòåñü ñòðåëÿ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îâåðøåííî âåðíî, — ìðà÷íî ñêàçàë Áàôôè. — Ïîñëóøàéòå, âû çíàåòå, î ÷åì ÿ ñåé÷àñ äóìàþ? Âû óïîìèíàëè î òðàíñìóòàöèè — è âîò èíòåðåñíî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óáèâàåòå ïòè÷åê èç ýòîãî îðóæèÿ, äà? — Ïàí÷ ðàññìàòðèâàë ñòàðèííîå, ñ ñåðåáðÿíîé ãðàâèðîâêîé ðóæüå, ïðèíàäëåæàâøåå ñâÿùåííèêó. — Ïîòðÿñàþùå êðàñèâàÿ âåùü, — ñêàçàë îí. — Âû ñåé÷àñ áóäåòå ñòðåëÿ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, íå ñåé÷àñ, — îòâåòèë øîêèðîâàííûé Áàôôè. — Ñåé÷àñ ìû íå ìîæåì â íèõ ñòðåëÿòü. Òàê âîò, î òðàíñìóòàöèè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òðàøíî èíòåðåñíî, — ñêàçàë çâåçäíûé ÷åëîâåê, îãëÿäûâàÿ èõ ñâîèìè ðîçîâûìè çðà÷êàìè è âîçâðàùàÿ ðóæüå. — Íó, ëàäíî. Òåïåðü ÿ, ïîæàëóé, ðàññêàæó âàì î òîì, î ÷åì ìû åùå íå ñîîáùàëè. Ñþðïðèç. Ñêîðî ìû ïðåäñòàíåì ïåðåä âàìè âî ïëîòè — èëè, ïî êðàéíåé ìåðå, áóäåì î÷åíü áëèçêî. Îòíîñèòåëüíî áëèçêî, êîíå÷íî, — ñêàçàë îí. — Â íåñêîëüêèõ ñîòíÿõ ìèëëèîíîâ ìèëü. Ìîå íàñòîÿùåå òåëî, ïðîåêöèþ êîòîðîãî âû âèäèòå ïåðåä ñîáîé, íàõîäèòñÿ íà îäíîì èç íàøèõ ìåæçâåçäíûõ êîðàáëåé, ïðèáëèæàþùèõñÿ ñåé÷àñ ê îðáèòå Ïëóòîíà. Àìåðèêàíñêèé êîñìè÷åñêèé ôëîò ñîâìåñòíî ñ ôëîòàìè Íîâîé Çåëàíäèè è Êîñòà-Ðèêè èñïûòûâàåò â ýòîì ðàéîíå íîâîå êðåìíèé-ëó÷åâîå îðóæèå, è ñêîðî ìû âïåðâûå âñòóïèì ñ íèìè â êîíòàêò â ôèçè÷åñêîì ñìûñëå ýòîãî ñëîâà. — Îí ïðîñèÿë ðàäîñòíîé óëûáêîé. — Íî îñòàëîñü òîëüêî øåñòü ìèíóò, — ïå÷àëüíî äîáàâè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ò ñåêðåò òðàíñìóòàöèè, î êîòîðîì âû óïîìèíàëè... — íà÷àë Áàôôè, âíîâü îáðåòÿ äàð ðå÷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æàëóéñòà, — ñêàçàë Ïàí÷, — ìîæíî ìíå ïîñìîòðåòü, êàê âû îõîòèòåñü? Ýòî íàñ òàê ñáëèæàåò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, âû òîæå îõîòíèê? — ñïðîñèë ïàäð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âåçäíûé ÷åëîâåê ñêðîìíî ñêàç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 íàñ ìàëî äè÷è, íî ìû âñå î÷åíü ëþáèì îõîòèòüñÿ. Âû ïîêàæåòå, êàê ýòî äåëàåòñÿ ó âàñ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àôôè ñîâñåì çàñêó÷àë. Îí ïîäóìàë, ÷òî ñïèñîê àêöèé èç äâåíàäöàòè íàèìåíîâàíèé è ñðåäñòâî îò áîðîäîâîê — ýòî íàìíîãî ìåíüøå òîãî, ÷òî ìîæíî áûëî áû ïîëó÷èòü îò ïðèøåëüöåâ, óæå ïîäàðèâøèõ ÷åëîâå÷åñòâó áîãàòñòâî, îðóæèå è ìåæçâåçäíûå êîñìè÷åñêèå êîðàá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íå ìîæåì, — ïðîáóð÷àë îí. — Ìû íå ñòðåëÿåì â ñèäÿ÷óþ äè÷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àí÷ ÷óòü íå çàäîõíóëñÿ îò âîñòîðã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è â ýòîì î÷åíü ïîõîæè äðóã íà äðóãà! Íî ìíå ïîðà âîçâðàùàòüñÿ íà ñâîé êîðàáëü. Íàøè ôëîòû ñáëèæàþòñÿ — ïîìíèòå, ÿ óïîìèíàë î ñþðïðèçå, êîòîðûé ìû ãîòîâèì âàì? — Ïàí÷ íà÷àë ìåðöàòü, êàê ñâå÷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åëî â òîì, ÷òî ìû òîæå íèêîãäà íå ñòðåëÿåì â ñèäÿ÷óþ äè÷ü! — ñêàçàë îí è èñ÷åç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09700" cy="704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59" w:right="992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20:51:00Z</dcterms:created>
  <dc:creator>Фредерик Пол</dc:creator>
  <dc:description/>
  <dc:language>en-US</dc:language>
  <cp:lastModifiedBy>PDD</cp:lastModifiedBy>
  <dcterms:modified xsi:type="dcterms:W3CDTF">2004-01-07T11:45:00Z</dcterms:modified>
  <cp:revision>2</cp:revision>
  <dc:subject/>
  <dc:title>Охотники</dc:title>
</cp:coreProperties>
</file>